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>Календарно-тематическое планирование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709"/>
        <w:gridCol w:w="1984"/>
        <w:gridCol w:w="567"/>
        <w:gridCol w:w="1559"/>
        <w:gridCol w:w="1418"/>
        <w:gridCol w:w="1134"/>
        <w:gridCol w:w="1276"/>
      </w:tblGrid>
      <w:tr>
        <w:trPr>
          <w:trHeight w:val="98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89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7"/>
              <w:ind w:right="89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7"/>
              <w:ind w:right="89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ру-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/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а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/з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3.09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Was können wir über unsere Freunde erzählen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мы можем рассказать о наших друзьях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, стр. 4-5  Упр. 5, стр. 7 Введение ЛЕ. Стр. 5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 1, стр. 4 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гляд-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сть, аудио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изуче-ния нового материа-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ать глаголы и предло-жения. 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-2, стр. 3-5 (РТ)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9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Was können wir über unsere Freunde erzählen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мы можем рассказать о наших друзьях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е глаголов. Упр. 3,стр.6. Тренировка ЛЕ. Упр. 5, стр.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б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 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.09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ö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nn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ü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u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elb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r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ä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l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 Что мы можем сами о себе рассказать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 4, стр. 11  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, стр. 10 Закрепление ЛЕ. Упр. 1, стр.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глядность, аудио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-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рягать глаголы. Упр. 1, стр. 6-7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9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Was können wir über den Schulanfang erzählen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мы можем рассказать о начале учебного год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, стр. 13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пониманием основного содержания. Упр. 8, стр.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б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-нить пропуски. Упр. 1-2, стр. 10-11 (РТ)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7.09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Was möchtet ihr noch wiederholen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вы ещё хотите повторить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-4, стр. 14 Повторение  ЛЕ по теме «Семь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удиокур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рассказ о себе. Стр. 12 (РТ)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9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Wir prüfen uns selbst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проверяем сами себ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: порядок с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б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зучен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исать реплики диалога. Упр. 2, стр. 14 (РТ) 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4.09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Lesen macht Spaß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доставляет удовольств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полным пониманием содержания. Стр. 17-1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зучен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е 5 предложений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Was machen unsere deutschen Freunde gewöhnlich in den Sommerferien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ют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ши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мецки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зья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ычно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тни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никулы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, стр. 22-23, упр. 6, стр. 24-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глядность, аудио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ить пропущенные буквы и слова. Упр. 1, стр. 15-16 (РТ)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01.1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Was machen unsere deutschen Freunde gewöhnlich in den Sommerferien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ют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ши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мецки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зья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ычно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тни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никулы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пр. 1, стр. 2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/>
              <w:t>Упр. 2, стр.20-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глядность, аудио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ить пропущенные буквы и слова. Упр. 2, стр. 16-17 (РТ)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.1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Hier ist noch ein Sommerbrief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есь ещё одно летнее письм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. Упр. 4, стр. 27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и закрепление ЛЕ. Упр. 7, стр. 29  Упр.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тр. 29-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ить пропущенные слова. Упр. 1, стр.19-20.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8.1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Hier ist noch ein Sommerbrief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есь ещё одно летнее письм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6, стр. 29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б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, стр. 22 (РТ)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1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ab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u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Ti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ommerferi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 Есть также у животных летние каникулы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 ,стр. 3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. Стр. 35  Упр. 3, стр. 32-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глядность, аудио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ать слова. Упр. 1-3, стр. 22,24. (РТ) 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.1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Kann das Wetter im Sommer auch schlecht sein?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жет также погода летом быть плохой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 4, стр. 37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Perfek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пр. 5-6, стр. 37-38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исать. Упр. 1-2, стр. 25-27 (РТ)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1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m Sommer haben viele Kinder Geburtstag. U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 У многих детей летом день рождения. А у тебя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ЛЕ, стр. 47. Упр. 1а, стр. 40 Упр. 3, стр. 42-43 Упр. 4, стр. 43-45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глядность, аудио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о образцу. Упр. 1, 28-29. Написать приглашение. Упр. 4, стр. 31 (РТ)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1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m Sommer haben viele Kinder Geburtstag. U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 У многих детей летом день рождения. А у тебя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, стр. 48-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1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Wir spielen und singen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iederholu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Мы играем и поём. (Повтор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. стр.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исать. Упр. 1-2, стр. 32-33.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9.1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Wir spielen und singen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iederholu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Мы играем и поём. (Повтор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6, стр. 49-50  Упр. 4, стр. 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, стр. 34-35 (РТ)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Wollt ihr noch etwas wiederholen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 хотите ещё что-нибудь повторить?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формированности лексических навы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глядность, аудио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 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.11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Wollt ihr noch etwas wiederholen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 хотите ещё что-нибудь повторить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Викторина «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ir lernen Deutsch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глядность, аудио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ойденный материал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11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Wir prüfen uns selbst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проверяем себя с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формированности лексических и грамматических навы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глядность, аудио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.11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Les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mac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p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ß. Чтение доставляет удовольств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пониманием основного содержания. Стр. 51-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11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Unsere deutschen Freunde haben ein neues Klassenzimmer. U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 У наших немецких друзей новый кабинет. А мы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, стр. 56 Счёт от 20 до ста. Упр. 3-4, стр. 57-59 Введение ЛЕ. Стр. 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глядность, аудио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. стр. 37-38. Упр. 3в, стр. 40-41 (РТ)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6.11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mach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l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unser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Klassenzimm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 Что мы делаем в нашей классной комнате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с, стр. 62  Упр. 4. стр. 63-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глядность, аудио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-2, стр. 41 Упр. 3, стр. 42.  (РТ)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11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abine und Swen haben auch einen neuen Stundenplan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бины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н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ис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-3 ,стр.   67-68 Упр. 7. стр. 70-71 Введение ЛЕ: стр. 72 Упр. 6, стр. 69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Упр. 1-2, стр. 44-46 (РТ)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3.12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elche Lieblingsfächer haben unsere Freunde? U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ие любимые предметы у наших друзей? А мы?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, стр. 78-79 Упр. 3-4, стр. 80-81 Упр. 6, стр. 81-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, стр. 47-48, вставить пропущенные слова, упр. 3, 48-49 (РТ)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12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Unsere deutschen Freunde bereiten sich auf Weichnachten vor. To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 Наши немецкие друзья готовятся к рождеству. Великолепно, не так ли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, стр. 78-79 Упр. 3-4, стр. 80-81 Упр. 6, стр. 81-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глядность, аудио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, 3, стр. 51. Ответить на вопросы. Упр. 2.ю стр. 50-51  (РТ)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.12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piel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u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in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u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ereit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u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uf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Neujahrsf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v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ы играем и поём и подготавливаемся к Новому год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. стр. 83 Упр. 4. стр. 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гляд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ть открытку с поздравлением. Упр. 2-3, стр. 53-54. 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12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ir  spielen und singen und bereiten uns aufs Neujahrsfest vor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ем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ём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емся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му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у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1, стр. 89 Упр. 7, стр. 87-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гляд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ть подписи. Упр. 4, стр. 54-55 (РТ)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7.12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Wollt ihr noch etwas wiederholen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тите ли вы ещё что-нибудь повторить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Контроль сформированности лексических и грамматических навы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и закре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12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Wir prüfen uns selbst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проверяем себя с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одготовка к празднику Нового го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4.12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Les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mac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p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ß. Чтение доставляет удовольств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, стр. 91-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, стр. 56-57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12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Neujahrf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аздник Нового год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ая викторина посвящённая празднику Рождества и Нового го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4.01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ческих единиц по теме «Мой д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, стр. 5  Упр. 1а, стр. 4 Упр. 4, стр. 7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глядность, аудио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-3 (РТ)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1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мини-текстов с извлечением необходим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, стр. 17 Упр. 2, стр. 11 Упр. 5, стр. 12-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глядность, аудио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,3, стр. 5-6 (РТ)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1.01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ответа на вопрос «Где?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6-7, стр. 18-19  Упр. 2в, стр. 15-16 Упр. 5, стр. 17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, 3, 4, стр. 8-10 (РТ)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1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и закрепление ЛЕ по темам «Мой дом», «Мебел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. Упр. 5, стр. 21 Диалог. Упр. 7, стр. 23  Упр. 3, стр. 20-21 Упр. 2, стр.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глядность, аудио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-3, стр. 12-13 (РТ)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8.01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формирован-ности ЛН по темам «Мой дом», «Мебел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, стр.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, стр. 25-27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1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отриц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. 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. 27-28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глядность, аудио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, 2, 4, стр. 14-17 (РТ)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4.02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ческая речь по теме «В гостя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6, стр. 32 Упр. 2, 4, стр.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-2, стр. 17-19 (РТ)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2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по теме «Место житель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8, стр. 33 Упр. 7, стр. 33 Упр. 3, стр.19-20 (Р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-5, стр. 20-21 (РТ)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1.02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Жильё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тему «Жильё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пройденный материал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2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формированности лексических и грамматических навыков по теме «Жильё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ч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8.02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 Братьев Гримм «Сладкая каш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-2, стр.34-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-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2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ожно делать в выходной? Монолог по образц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, стр. 38-39  Упр. 1, стр. 37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глядность, аудио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-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, стр. 24 (РТ)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5.02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ответа на вопрос «Куда?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 3, стр. 39-41 Упр. 6, стр. 42 Тренировка  ЛЕ Упр. 4, стр.41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глядность, аудио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 2, 4, стр. 25-27 (РТ) 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2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и закрепление ЛЕ по теме «В выходны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, стр. 46 Упр. 2, стр. 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глядность, аудио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-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,3, стр. 27-28 (РТ)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3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по теме «В выходны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6, стр. 47-48  Упр. 7, стр. 48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глядность, аудио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-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-5, стр. 29-30 (РТ)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3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 по теме «Животны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фмовка. Упр. 2, стр. 49 Упр. 3, стр. 50-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гляд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-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-2, стр. 30-31 (РТ)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3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немецких существите-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7, стр. 52 Упр. 8, стр. 53 Упр. 4, стр. 51 Упр. 6, стр. 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аблиц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-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, стр. 31-32 (РТ)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3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и закрепление ЛЕ по теме «Животны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, стр. 55 Упр. 7, стр. 57-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глядность, аудио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-2, стр. 33-35 (РТ)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3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: склонение немецких существи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, стр. 60-61  Упр. 3-5, стр. 61-63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б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,3,4, стр. 37-39 (РТ)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3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формирован-ности ЛН по теме «Животны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, стр. 65  Упр. 4, стр. 67-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гляд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-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,3, стр. 40-41 (РТ)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В выходны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7, стр.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гляд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, стр. 40-41 (РТ)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4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работа по теме «В зоопарк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4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формирован-ности лексических и грамматических навыков по теме «Животны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ч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-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4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 «Три маленьких поросёнка» с извлечением необходим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70-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б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 вопросы 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4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Три маленьких поросёнка»: чтение с полным пониманием содерж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70-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б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4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 по теме «Части те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, стр. 73-74 Введение ЛЕ Упр. 4, 7, стр. 74-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глядность, аудио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-2, стр. 46-47 (РТ)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4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ческая речь по теме «В магази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8, стр. 80-81 Упр. 6, 79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глядность, аудио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, 3,  стр. 48-49 (РТ)</w:t>
            </w:r>
          </w:p>
        </w:tc>
      </w:tr>
      <w:tr>
        <w:trPr>
          <w:trHeight w:val="16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4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е модальных гла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, стр. 82-83 Упр. 5, 7, стр. 83-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глядность, аудио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, стр. 49-50 (РТ)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ь празд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, стр. 82-83 Упр. 5, 7, стр. 83-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глядность, аудио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,3, стр. 51-53 (РТ)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 написание поздравительной открыт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, стр. 90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. Упр. 1, стр. 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глядность, аудио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-3, стр. 54-56 (РТ)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5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карад. Монолог по образц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, стр. 94-95  Упр. 2, стр. 93-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глядность, аудио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приглашение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5.16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-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прилага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, стр. 96-97 Упр. 5,7,  стр. 97-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глядность, аудио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-2, стр. 57-58 (РТ)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5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по теме «Животны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7д, стр. 104 Упр. 7, стр. 102-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о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-4, стр. 58-60 (РТ)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5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формирован-ности лексических и грамматических  навыков по теме «Скоро наступят большие каникул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ч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5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 ролям сказки «Волк и семеро козля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05-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гляд-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 105-108</w:t>
            </w:r>
          </w:p>
        </w:tc>
      </w:tr>
      <w:tr>
        <w:trPr>
          <w:trHeight w:val="1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5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учащихся начальной школы в викторине «В нашем классе праздни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систематизации и закрепления пройденного мате-риа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05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. Обобщение знаний и умений учащихся за курс 4 класс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«Согласовано»                                                 «Согласовано»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ротокол заседания                                          Заместитель директора по УВР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МБОУ Больше-Федоровская СОШ                 __________ Н.В. Гондусова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Методического совета                                      31.08.2015г. </w:t>
      </w:r>
    </w:p>
    <w:p>
      <w:pPr>
        <w:pStyle w:val="Normal"/>
        <w:rPr/>
      </w:pPr>
      <w:r>
        <w:rPr>
          <w:rFonts w:cs="Times New Roman" w:ascii="Times New Roman" w:hAnsi="Times New Roman"/>
        </w:rPr>
        <w:t>от     31.08.2015г  №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 xml:space="preserve">   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/___________/ </w:t>
      </w:r>
      <w:r>
        <w:rPr>
          <w:rFonts w:cs="Times New Roman" w:ascii="Times New Roman" w:hAnsi="Times New Roman"/>
        </w:rPr>
        <w:t>Н.В.Гондусов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right"/>
      <w:pPr>
        <w:tabs>
          <w:tab w:val="num" w:pos="0"/>
        </w:tabs>
        <w:ind w:left="128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color w:val="000000"/>
      <w:sz w:val="24"/>
      <w:szCs w:val="1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2:09:00Z</dcterms:created>
  <dc:creator>Лера</dc:creator>
  <dc:description/>
  <cp:keywords/>
  <dc:language>en-US</dc:language>
  <cp:lastModifiedBy>Сош</cp:lastModifiedBy>
  <cp:lastPrinted>2015-09-16T14:33:00Z</cp:lastPrinted>
  <dcterms:modified xsi:type="dcterms:W3CDTF">2015-09-30T12:26:00Z</dcterms:modified>
  <cp:revision>19</cp:revision>
  <dc:subject/>
  <dc:title/>
</cp:coreProperties>
</file>