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 по музыкальному искусству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851"/>
        <w:gridCol w:w="3827"/>
        <w:gridCol w:w="992"/>
        <w:gridCol w:w="2693"/>
        <w:gridCol w:w="3969"/>
        <w:gridCol w:w="9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 разде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по раз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еа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по раздел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Жанры музы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раз музы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рш, песни, тан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Жанры музыки. С.С. Прокофьев « Марш». Музыкальные загадки. Скороговор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применять элементы музыкальной речи в различных видах творче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уметь определять на слух основные жанры музы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увства прекрасного и эстетиче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ть и сохранять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мышлять о музыкальном произведении как способе выражения чувств и мыслей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ё отношение к музыкальному произвед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одина музыки. А. Попатенко «Скворушка прощается». Разучивание песни « Ах, березка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 Азбу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знать автора, название, текст изученного произ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лодия. П.И. Чайковский «Мелодия». « Со вьюнком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Берез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выявлять жанровое начало как способ передачи состояний человека, природ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пределять на слух основные жанры музы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 музыки. П.И. Чайковский. «Немецкая песенка». «В пещере горного корол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знать об истоках происхождения музыки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различать характер музыки, определять и сравнивать характер музыки, настро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выражения в музыкально- художественных образах жизненных явлений. А. Попатенко «Скворушка прощается». Индивидуально- хоровое испол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меть определять на слух основные жанры музыки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частвовать в коллективном пе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найти песню? Жанр колыбельной песни. «Баю –ба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меть применить элементы музыкальной речи в различных видах творческ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взять танец? П.И.Чайковский «Мелодия», «Камаринск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определять на слух основные жанры музыки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ыявлять жанровое начало как способ передачи состояний человека,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евый порядок. П.И.Чайковский «Марш деревянных солдатиков» (фрагмент из фортепианного цикла «Детский альбом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знать смысл понятий: «композитор», «исполнитель», «слушател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узы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зыки. П.И. Чайковский «Времена года» (фрагмент из фортепианного цикла). Русская народная песня  «Жнеи, мои  жне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определять характер, настроение, средства музыкальной выразительности в музыкальных произведениях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знавать изученные музыкальные произ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эмпатия, как понимание чувств и сопереживани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чувство прекрасного и эстетические чувства на основе знакомства с мировой и отечественной культур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ть и сохранять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мышлять о музыкальном произведении как способе выражения чувств и мыслей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ё отношение к музыкальному произвед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но ли увидеть музык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 Мусоргский «Баба Яга» (фрагмент из фортепианной пьесы музыкального альбома «картинки с выставки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уметь определять характер, настроение, средства музыкальной выразительности (темп, ритм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увидеть музыку? З.Левина «Длинные ноги у дождя». Разучивание пес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узнавать изученные муз. произведения и называть имена из авто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живая. С.С. Прокофьев «Полночь» (фрагмент из балета «Золушка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знать названия жанров и форм музыки; автора, название, текст изученного произ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ждый композитор – художник. Э.Григ «Утро» (фрагмент из фортепианной пьесы). З. Левина «Длинные ноги у дождя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применять элементы музыкальной речи в различных видах творческ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сть в музыке. П.И. Чайковский «Спящая красавица» (фрагмент из бал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знать смысл понятий: «композитор», «исполнитель», «слушател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сть в музыке. К.Сен-Санс «карнавал животных» (фортепианная пье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применять элементы музыкальной речи в различных видах творческ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гменты бытования музыки. А. Аренский «Кукушка». Разучивание пес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определять на слух основные жанры музыки: настроение, средства музыкальной выразительности в музыкальных произведениях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ение музыкальной формы. Русские народные песни: «Вейся, капустенька», «Авсен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применять элементы музыкальной речи в различных видах творческой деятельност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й теа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театр. Р.Шуман «Мотылёк». Разучивание пес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выявлять жанровое начало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знать смысл понятия «музыкальный теат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ить отечественные, народные музыкальные трад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ть и сохранять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ять различные образцы народной и профессиональной музы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ё отношение к музыкальному произвед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театр. Р.Шуман «Мотылёк». Разучивание пес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ориентироваться в многообразии музыкальных жан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театр. Р.Шуман «Мотылёк». Индивидуальное и групповое исполнение пес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определять характер, настроение, средства музыкальной вырази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балет? С.С. Прокофьев «Ромео и Джульетта» (фрагмент из балета – «Танец рыцарей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знавать изученные музыкальные произведения и называть имена их авто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театр. Русские народные весенние заклички. «Жаворонки». Разучи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знать образцы музыкального фольклора, народные музыкальные традиции родного кр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ём в театр. Язык театра. С.В. Рахманинов «Итальянская поль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выявлять жанровое начало как способ передачи состояний человека,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ём в театр. Язык театра. Н. А. Римский- Корсаков «Первая песня Леля» (фрагмент из оперы – сказки «Снегурочка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ориентироваться в многообразии музыкальных жан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еса в музыке и в жизни. Д. Б. Кабалевский «Подснежник». Разучивание пес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знать образцы музыкального фольклора, народные музыкальные традиции родного кр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еса в музыкальном театре. Н. А. Римский- Корсаков «Три чуда» (фрагмент из оперы «Сказка о царе Салтане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определять на слух основные жанры музыки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, настроение, средства музыкальной выразительности в музыкальных произвед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музы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музыки. М.П. Мусоргский «Два еврея». Народная игра «Костро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выявлять жанровое начало как способ передачи состояний человека,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увства прекрасного и эстетиче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ть и сохранять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мышлять о музыкальном произведении как способе выражения чувств и мыслей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мышлять над образами музыкального произвед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 откликаться на музыкальное искус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ё отношение к музыкальному произвед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музыки. С.С. Прокофьев «Симфоническая сказка «Петя и вол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применять элементы музыкальной речи в различных видах творческ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музыки. М.П. Мусоргский «Балет невылупившихся птенц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знать названия жанров и форм музыки; автора, название, текст изученного произ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музыки. С.С. Прокофьев Фрагмент из кантаты «Александр Нев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нать о способности и способах воспроизводить музыкой явления окружающего мира и внутреннего мира челове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 концерт «Пусть музыка звучит и не смолка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применять элементы музыкальной речи в различных видах творческ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 xml:space="preserve">«Согласовано»                                                                                                            «Согласовано»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ротокол заседания                                                                                     Заместитель директора по УВР МБОУ Больше-Федоровская СОШ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методического совета                                                                                  __________ Н.В. Гондусова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от     31.08.2015г                                                                               </w:t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>
          <w:rFonts w:eastAsia="Calibri"/>
          <w:sz w:val="20"/>
          <w:szCs w:val="20"/>
        </w:rPr>
        <w:t xml:space="preserve">/___________/ </w:t>
      </w:r>
      <w:r>
        <w:rPr>
          <w:rFonts w:eastAsia="Calibri"/>
        </w:rPr>
        <w:t>Н.В.Гондусова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eastAsia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5:37:00Z</dcterms:created>
  <dc:creator>Parshin</dc:creator>
  <dc:description/>
  <cp:keywords/>
  <dc:language>en-US</dc:language>
  <cp:lastModifiedBy>мбоу</cp:lastModifiedBy>
  <cp:lastPrinted>2015-09-07T14:33:00Z</cp:lastPrinted>
  <dcterms:modified xsi:type="dcterms:W3CDTF">2015-09-07T10:33:00Z</dcterms:modified>
  <cp:revision>24</cp:revision>
  <dc:subject/>
  <dc:title>Муниципальное  общеобразовательное  учреждение</dc:title>
</cp:coreProperties>
</file>