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19"/>
        <w:gridCol w:w="2016"/>
        <w:gridCol w:w="2268"/>
        <w:gridCol w:w="2835"/>
        <w:gridCol w:w="2268"/>
        <w:gridCol w:w="2268"/>
        <w:gridCol w:w="2268"/>
        <w:gridCol w:w="709"/>
        <w:gridCol w:w="22"/>
      </w:tblGrid>
      <w:tr>
        <w:trPr>
          <w:trHeight w:val="41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метные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УЕ РЕЗУЛЬТАТЫ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</w:tr>
      <w:tr>
        <w:trPr>
          <w:trHeight w:val="4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 четверть (27 ч)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 – 10 часов</w:t>
            </w:r>
          </w:p>
        </w:tc>
      </w:tr>
      <w:tr>
        <w:trPr>
          <w:trHeight w:val="121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водный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еседа: «Как сохранить и укрепить здоровье?» Знакомство со спортивной площадкой, спортивным зал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правила поведения и технику безопасности на уроках физической культур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о включаться в общение с учителем,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ть дисциплинированность, трудолюб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бор одежды и обуви для занятий физической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казывать поддержку друг друг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сти дискуссию, правильно выражать свои мысл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.09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ег коротким, средним и длинны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различия  длины шагов бега и где их можно  применя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различия  длины шагов бега и где их можно  применя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.09</w:t>
            </w:r>
          </w:p>
        </w:tc>
      </w:tr>
      <w:tr>
        <w:trPr>
          <w:trHeight w:val="12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ег из разных исходных по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. Бег строем или группой из разных исходных положений с изменяющимся направлением движ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-познавательный интерес и способам решения поставле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«короткая дистанция». Знание техники бега на скорость, бега на вынослив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сти дискуссию, правильно выражать свои мысл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.09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 старт с последующим ускор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технику выполнения высокого старта и финиш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высокий старт с последующим ускорени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но контролировать действия друг друга, уметь договариватьс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.09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чёт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ночный бег 3х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правила и технику выполнения челночного бега. Иметь представления о жизненно важных способах передвижения челове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ять своими эмоциями в различных ситу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потребности к З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поддержку друг дру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троить учебно-познавательную деятельность, учитывая все ее компоненты (цель, мотив, прогноз,средства, контроль, оце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09</w:t>
            </w:r>
          </w:p>
        </w:tc>
      </w:tr>
      <w:tr>
        <w:trPr>
          <w:trHeight w:val="91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ыжки по разметкам. Многоск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жим дня и личная гиги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технику выполнения прыжков и приземления. Составление режима дня и правила личной гигие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авильно выполнять основные движения в прыжках; правильно приземля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но контролировать действия друг друга, уметь договариватьс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.09</w:t>
            </w:r>
          </w:p>
        </w:tc>
      </w:tr>
      <w:tr>
        <w:trPr>
          <w:trHeight w:val="12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сорев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ыжки в длину с ме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«Пятна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авильно выполнять  прыжки в длину с места и правильно приземляться на две ноги; соблюдать правила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ять своими эмоциями в различных ситуациях и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поддержку друг дру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сти дискуссию, правильно выражать свои мысл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.09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чётный урок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ыжки в длину с места ,толчком двумя ног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авильно выполнять  прыжки в длину с места и правильно приземляться на две ноги; соблюдать правила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ять своими эмоциями в различных ситуациях и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поддержку друг дру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сти дискуссию, правильно выражать свои мысл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.09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роски большого мяча (1кг.) на дальность раз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броски набивного мяча на дальность от груди, из-за головы из исходных положений: сидя и ст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ть трудолюбие и  упорство в достижении поставленных ц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.09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чётный урок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ние в це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броски набивного мяча в корзи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левая саморегуляция, способность к мобилизации сил и 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едить за самочувствием при физических нагрузка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.09</w:t>
            </w:r>
          </w:p>
        </w:tc>
      </w:tr>
      <w:tr>
        <w:trPr>
          <w:trHeight w:val="144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 с элементами лёгкой атлетики – 4 часа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К своим флажк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меть представления о работе органов дыхания и сердечно-сосудистой сис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движной игры. Предупреждение травматизма во время занятий физическими упражне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ять совместную деятельность, распределять роли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.09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«Быстро по мест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сновных физических качеств (быстроты, ловкости, координации, силы, прыгучести и т.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ять своими эмоциями в различ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но контролировать действия друг друга, уметь договариватьс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.09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«Не оступ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язь физических качеств с физическим развити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овывать самостоятельную деятельность с учетом требований ее безопасности, сохранности инвентаря и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движной игры. 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сти дискуссию, правильно выражать свои мысл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.09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сорев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Точно в мишен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вила организации и проведения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оведения закаливающих процеду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ять своими эмоциями в различных ситуациях и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сти дискуссию, правильно выражать свои мысл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.10</w:t>
            </w:r>
          </w:p>
        </w:tc>
      </w:tr>
      <w:tr>
        <w:trPr>
          <w:trHeight w:val="67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ссовая подготовка – 11 часов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.Б. Бег в чередовании с ходьбой до 150 м. Игра «К своим флажка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понятия медленный, средний и быстрый темп бега. Правила иг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равномерный бег с изменяющимся интервалом  в чередовании с ходьб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поддержку друг другу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.10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 Бег в чередовании с ходьбой  50м.- бег,  50м.-ходьба.            ОРУ с предме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понятия медленный, средний и быстрый темп бега. Правила иг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равномерный бег с изменяющимся интервалом  в чередовании с ходьб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поддержку друг другу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.10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Медленный  бег 400м. Развитие выносл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ы знаний об истории развития спорта. Подбирать соответствующую одежду и обувь для занят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анализ и самоконтроль результата, на понимание предложений  и оценок учителей, товарищей,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одьба и бег как жизненно важные способы передвижения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.10</w:t>
            </w:r>
          </w:p>
        </w:tc>
      </w:tr>
      <w:tr>
        <w:trPr>
          <w:trHeight w:val="12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южет-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Равномерный, медленный бег до 3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обегать в равномерном темпе3 мину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ть трудолюбие и  упорство в достижении 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10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Равномерный бег до 4 мин. Развитие выносл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до 4 мину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ила поведения и техника безопасности на урок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.10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 Равномерный бег до 5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до 5мину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ила поведения и техника безопасности на урок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10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Кросс по слабопересеченной местности до 1км.Т.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бегать по слабо пересеченной местности до 1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поддержку друг дру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.10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Кросс по слабопересечённой  местности. Учёт. Эстафеты с пры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равила техники безопасности на уроках кроссовой подготов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.10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Преодоление полос препятствий. Эстафеты и игры с бе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еодолевать препятствия в бег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овывать самостоятельную деятельность с учетом требований ее безопасности, сохранности инвентаря и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зические качества и их связь с физическим развит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заимодействовать в команде при проведении эстафе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.10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Бег на выносливость 1000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понятия медленный, средний и быстрый темп б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равномерный бег с изменяющимся интервалом  в чередовании с ходьб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поддержку друг другу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.10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Бег на выносливость 1000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являть характерные ошибки в технике выполнения бе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волевому усилию, преодоление препя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чение закаливания для укрепления здоров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.10</w:t>
            </w:r>
          </w:p>
        </w:tc>
      </w:tr>
      <w:tr>
        <w:trPr>
          <w:trHeight w:val="122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 (футбол) – 2 часа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 на занятиях спортивными играми. Футбол. Удар внутренней стороной стопы по неподвижному мячу с ме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.10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Удар по катящемуся мя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ваивать универсальные умен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вкость во врем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образовывать модели в соответствии с содержанием учебного материала и поставленной учебной целью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.10</w:t>
            </w:r>
          </w:p>
        </w:tc>
      </w:tr>
      <w:tr>
        <w:trPr>
          <w:trHeight w:val="67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2 четверть (21 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 с основами акробатики – 9 часов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Построение в шеренгу и в кол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«Становись-разойдис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применять правила техники безопасности на уроках гимна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ы гражданской идентичности личности в форме осознания «Я» как гражданина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. Правила поведения и техника безопасности на уроках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ые действия с поведением партнеров; контроль,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.11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оевые упраж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«Проверь себ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ть строевые упражнения. Уметь применять 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ы гражданской идентичности личности в форме осознания «Я» как гражданина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. Правила поведения и техника безопасности на уроках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.11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Размыкание и смыкание в шеренге и колон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Смена м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ть упражнения на укрепление мышц туловища; выполнять комплексы утренней заряд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одействовать со сверстниками на принципах уважения и доброжелательности, взаимопомощи и сопере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оведения и техника безопасности на уроках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осуществлять коммуникативную деятельность, использование правил общения в конкретных учебных заданиях и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.11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 мат.-а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каты в группир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равила техники безопасности на уроках акроб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ть дисциплинированность, трудолюбие и упорство в достижении поставленных ц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. Правила поведения и техника безопасности на уроках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осуществлять коммуникативную деятельность, использование правил общения в конкретных учебных заданиях и 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пор присев, лёжа, стоя на коле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Ра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и применять правила техники безопасности на уроках акроб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ть игровые ситуации с точки зрения правил поведения и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оведения и техника безопасности на уроках гимнас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 и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ед ноги врозь, сед углом руки за го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ы знаний о развитии гимнастики и акроб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. Правила поведения и техника безопасности на уроках гимнас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 и сверстни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.11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вижение по гимнастической 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равила техники безопасности при выполнении гимнас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действовать со сверстниками на принципах уважения, доброжелательности, взаимопомощи и сопере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комплексы упражнений для укрепления мышц тулов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аргументировать необходимость выполнения двигате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.11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груп-повой деяте-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одоление полосы препятствий с элементами лазанья, переползания, перелез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ияние физических упражнений на развитие гибк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действовать со сверстниками на принципах уважения, доброжелательности, взаимопомощи и сопере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осуществлять коммуникативную деятельность, использование правил общения в конкретных учебных заданиях и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.11</w:t>
            </w:r>
          </w:p>
        </w:tc>
      </w:tr>
      <w:tr>
        <w:trPr>
          <w:trHeight w:val="10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рок-сорев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азанье  по наклонной гимнастической скамей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равила техники безопасности при выполнении акроба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ическая нагрузка и ее влияние на повышение Ч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.11</w:t>
            </w:r>
          </w:p>
        </w:tc>
      </w:tr>
      <w:tr>
        <w:trPr>
          <w:trHeight w:val="144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 с элементами гимнастики и основами акробатики – 2 часа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рок- иг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Эстафеты с обручем. Игра «Сов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подвижные игры и эстафеты с бегом, прыжками, метаниями, соблюдая правила игр и безопас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тносить поступок с моральной нормой; оценивать сво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ужие поступки (стыдно, честно, виноват, поступил правильно и др.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заимодействовать в команде при проведении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.1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Не урони меш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ические упражнениях и их влияние на развитие физических кач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туации поступить в соответствии с правилами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упражнения для формирования правильной оса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.12</w:t>
            </w:r>
          </w:p>
        </w:tc>
      </w:tr>
      <w:tr>
        <w:trPr>
          <w:trHeight w:val="144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 (баскетбол) – 10 часов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од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росок и ловля мяча на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ения для формирования правильной оса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ть быстроту и ловкость во время подвижных игр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.1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едение мяча на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вила поведения на уроках физической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ваивать технические действия основ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.1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соревн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овля мяча на месте и в движе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чение закаливания для укрепления здоров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ваивать универсальные умения в самостоятельной организации и проведении спортивных и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1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чётный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дение мяча на месте, по прямой, по дуг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лагать правила и условия проведения основ спортивных и 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ю новых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бирать комплекс упражнений для утренней гимнастики и самостоятельных заня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.1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овля и передача мяча в движении. Игра «Мяч водящем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людать дисциплину и правила техники безопасности во время спортивных и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.1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чётный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едение мяча (правой, левой рукой)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.1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дение мяча по прямой (шагом и бег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Передай другом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ваивать универсальные умен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вкость во врем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.1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роски в цель (в кольцо, щит, обру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двигательные действия, составляющие содержание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.1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дение мяча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У кого меньше мяч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действовать в парах и группах при выполнении технических действий из подвижных и спортив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2"/>
                <w:szCs w:val="22"/>
              </w:rPr>
              <w:t>Формирование положительного отношения к у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ю новых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.12</w:t>
            </w:r>
          </w:p>
        </w:tc>
      </w:tr>
      <w:tr>
        <w:trPr>
          <w:trHeight w:val="10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зачё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роски в цель (в кольцо, щит, обру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двигательные действия, составляющие содержание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.12</w:t>
            </w:r>
          </w:p>
        </w:tc>
      </w:tr>
      <w:tr>
        <w:trPr>
          <w:trHeight w:val="197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3 четверть (30 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 с основами акробатики – 9 часов</w:t>
            </w:r>
          </w:p>
        </w:tc>
      </w:tr>
      <w:tr>
        <w:trPr>
          <w:trHeight w:val="10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од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робатическая комбинация из ранее изученных эле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равила техники безопасности при выполнении акроба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ическая нагрузка и ее влияние на повышение Ч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.01</w:t>
            </w:r>
          </w:p>
        </w:tc>
      </w:tr>
      <w:tr>
        <w:trPr>
          <w:trHeight w:val="56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рок-закреп-ление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крепление. Акробатическая комбинац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пределять пульс до и после нагрузки; измерять длину и массу тела и показатели оса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аргументировать необходимость выполнения двигате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.01</w:t>
            </w:r>
          </w:p>
        </w:tc>
      </w:tr>
      <w:tr>
        <w:trPr>
          <w:trHeight w:val="56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рок-закреп-ление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вершенствование акробатических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пределять пульс до и после нагрузки; измерять длину и массу тела и показатели оса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аргументировать необходимость выполнения двигате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01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рок-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одоление полосы препятствий с элементами лазанья, перелезания, переполз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людать дисциплину и правила техники безопасности в условиях учебной и игров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волевому усилию, преодоление препя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закаливания для укрепления здоров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.01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движение по наклонной гимнастической скамей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ваивать универсальные учебные умения в самостоя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 отношения 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результаты двигательной активности; фиксировать её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.01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рок-эстафет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ыжки со скакалкой. Эстафеты с обруч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ваивать универсальные умения  ловкость во врем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результаты двигательной актив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ксировать её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.01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вижение по гимнастической 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равила техники безопасности при выполнении гимнас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действовать со сверстниками на принципах уважения, доброжелательности, взаимопомощи и сопере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комплексы упражнений для укрепления мышц тулов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аргументировать необходимость выполнения двигате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.01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чёт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я на равновес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змерение длины и массы те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сы упражнений на развитие коорд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результаты двигательной а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овать её результ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.01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азанье  по наклонной гимнастической скамей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ваивать универсальные учебные умения в самостоя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упражнения на формирования правильной оса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.01</w:t>
            </w:r>
          </w:p>
        </w:tc>
      </w:tr>
      <w:tr>
        <w:trPr>
          <w:trHeight w:val="67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 с элементами гимнастики и основами акробатики – 9 часов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«Бой петух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упражнения на формирования правильной осан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ктивно включаться в общение и взаимодействие со сверстник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.02</w:t>
            </w:r>
          </w:p>
        </w:tc>
      </w:tr>
      <w:tr>
        <w:trPr>
          <w:trHeight w:val="12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южет-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«У медведя во бо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Эстафеты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подвижные игры и эстафеты с бегом, прыжками, метаниями соблюдая правила игр и безопас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; активно участвовать в игровой деятельности с их уч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.0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Зме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основных физических качеств (быстроты, ловкости, координации, силы, прыгучести и т.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ять своими эмоциями в различ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но контролировать действия друг друга, уметь договариватьс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.0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Эстафеты с обручем. Игра «Сов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подвижные игры и эстафеты с бегом, прыжками, метаниями, соблюдая правила игр и безопас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тносить поступок с моральной нормой; оценивать сво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ужие поступки (стыдно, честно, виноват, поступил правильно и др.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заимодействовать в команде при проведении подвижных иг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0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Не урони меш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ические упражнениях и их влияние на развитие физических кач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туации поступить в соответствии с правилами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упражнения для формирования правильной оса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.0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путе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«Альпинис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правила техники безопасности на уроках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.02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Урок –груп. деятельност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«Через холодный руч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и выполнять правила проведения подвижных игр на спортивной площад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ктивно включаться в общение и взаимодействие со сверстник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зические качества и их связь с физическим развити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движной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заимодействовать в команде при проведении подвижных иг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.0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Пройди бесшум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ть правила подвижной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движной игры. 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осуществлять коммуникативную деятельность, использование правил общения в конкретных учебных и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заимодействовать в команде при проведении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.0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Смена м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равила техники безопасности на уроках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овывать самостоятельную деятельность с учетом требований ее безопасности, сохранности инвентаря и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.02</w:t>
            </w:r>
          </w:p>
        </w:tc>
      </w:tr>
      <w:tr>
        <w:trPr>
          <w:trHeight w:val="67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 (баскетбол) – 12 часов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росок и ловля мяча на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ения для формирования правильной оса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ть быстроту и ловкость во время подвижных игр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 отношения 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.0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дение мяча на месте, по прямой, по дуг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лагать правила и условия проведения основ спортивных и 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ю новых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бирать комплекс упражнений для утренней гимнастики и самостоятельных заня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.0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овля и передача мяча в движении. Игра «Мяч водящем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людать дисциплину и правила техники безопасности во время спортивных и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.02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едение мяча (правой, левой рукой)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.03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дение мяча по прямой (шагом и бег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Передай другом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ваивать универсальные умен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вкость во врем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.03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груп. деятельност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роски в цель (в кольцо, щит, обру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двигательные действия, составляющие содержание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.03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дение мяча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У кого меньше мяч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действовать в парах и группах при выполнении технических действий из подвижных и спортив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 отношения 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ление выполнять социально значимую и социально оцениваемую деятельность, быть полезным обществу; приобретению новых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03</w:t>
            </w:r>
          </w:p>
        </w:tc>
      </w:tr>
      <w:tr>
        <w:trPr>
          <w:trHeight w:val="8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 соревнование 3час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в  баскетбол по упрощенным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ять эмоциями в процессе учебной и игров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03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овля мяча на месте и в движе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чение закаливания для укрепления здоров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универсальные умения в самостоятельной организации и проведении спортивных и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овля и передача мяча в движении. Игра «Мяч водящем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ять эмоциями в процессе учебной и игров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 отношения 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.03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движения, остановки, повороты с мяч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ваивать универсальные умен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вкость во время подвижных и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ижение личностно значимых результатов в физическом совершен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ю новых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.03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в  баскетбол по упрощенным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ять эмоциями в процессе учебной и игров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ижение личностно значимых результатов в физическом совершен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.03</w:t>
            </w:r>
          </w:p>
        </w:tc>
      </w:tr>
      <w:tr>
        <w:trPr>
          <w:trHeight w:val="113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 четверть (24 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ссовая подготовка – 10 часов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.Б.Бег в чередовании с ходьбой до 150 м. Игра «К своим флажка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понятия медленный, средний и быстрый темп бега. Правила иг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равномерный бег с изменяющимся интервалом  в чередовании с ходьб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поддержку друг другу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.03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 Бег в чередовании с ходьбой  50м.- бег,  50м.- ходьба.            ОРУ с предме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понятия медленный, средний и быстрый темп бега. Правила иг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равномерный бег с изменяющимся интервалом  в чередовании с ходьб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поддержку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.03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Медленный  бег 400м. Развитие выносл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ы знаний об истории развития спорта. Подбирать соответствующую одежду и обувь для занят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анализ и самоконтроль результата, на понимание предложений  и оценок учителей, товарищей,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одьба и бег как жизненно важные способы передвижения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.04</w:t>
            </w:r>
          </w:p>
        </w:tc>
      </w:tr>
      <w:tr>
        <w:trPr>
          <w:trHeight w:val="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южет-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Равномерный, медленный бег до 3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обегать в равномерном темпе3 мину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ть трудолюбие и  упорство в достижении 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.04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Равномерный бег до 4 мин.Развитие выносл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до 4 мину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ила поведения и техника безопасности на урок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.04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 Равномерный бег до 5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до 5мину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ила поведения и техника безопасности на урок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.04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Кросс по слабопересеченной местности до 1км.Т.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бегать по слабо пересеченной местности до 1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казывать поддержку друг дру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.04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Кросс по слабопересечённой  местности. Учёт. Эстафеты с пры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равила техники безопасности на уроках кроссовой подготов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 оценивать свои действия и содержательно обосновывать правильность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.04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Преодоление полос препятствий. Эстафеты и игры с бе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еодолевать препятствия в бег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овывать самостоятельную деятельность с учетом требований ее безопасности, сохранности инвентаря и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зические качества и их связь с физическим развит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заимодействовать в команде при проведении эстафе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04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.Б. Бег на выносливость 1000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понятия медленный, средний и быстрый темп б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равномерный бег с изменяющимся интервалом  в чередовании с ходьб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сотрудничать со сверстни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поддержку друг другу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.04</w:t>
            </w:r>
          </w:p>
        </w:tc>
      </w:tr>
      <w:tr>
        <w:trPr>
          <w:trHeight w:val="144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 – 11 часов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одьба и бег с изменением те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бор одежды и обуви для занятий физической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потребности к ЗОЖ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режимы физической нагрузки на орган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.04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четный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елночный бег 3х10 м. Игра «Мышелов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и технику выполнения челночного бе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заимодействовать в команде при проведении подвижных и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.04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3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ятнашки», бег на скор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я  в изменении темпа при ходьбе и беге, длины шагов бега и где их можно  применя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левая саморегуляция, способность к мобилизации сил и 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«короткая дистанция», 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.04</w:t>
            </w:r>
          </w:p>
        </w:tc>
      </w:tr>
      <w:tr>
        <w:trPr>
          <w:trHeight w:val="99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ег с эстафетной палоч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равномерный бег с изменяющимся интервалом  в чередовании с ходь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использовать ценности физической культуры для удовлетворения индивидуальных потре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взаимодействовать в команде при проведении эстафет с элементами легкой атле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4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вномерный, медленный бег до 4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егать в равномерном темпе 4 мину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высокий старт с последующим ускор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еление и формулирование учебной ц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04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ыжки в длину с ме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«Пустое место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авильно выполнять  прыжки в длину с места и правильно приземляться на две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труктурировать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овать режимы физической нагрузки на орган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5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ыжки в длину с разбега. Равномерный, медленны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«короткая дистанция», бег на скорость, бег на вынослив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левая саморегуляция, способность к мобилизации сил и 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ю новых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5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груп.-ой деят.-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етание мяча в горизонтальную   цель. Эстафеты с мяч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бирать комплекс упражнений для утренней гимнастики и самостоятельных заня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заимодействовать в команде при проведении эстафет с элементами легкой атле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5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ние мяча в вертикальную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Точно в миш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ведения и технику безопасности на уроках физическ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образовывать модели в соответствии с содержанием учебного материала и поставленной учебной цел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5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ние мяча на д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ть броски набивного мяча на дальность от груди, из-за головы из исходных положений: сидя и ст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левая саморегуляция, способность к мобилизации сил и 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едить за самочувствием при физических нагрузка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5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росок  набивного мяча (1 кг.)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правила поведения и технику безопасности на уроках физической культур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оложительного </w:t>
            </w:r>
            <w:r>
              <w:rPr/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режима дня; знать правила лич. гигиены. Знать упр. для формир. правильной осанк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5</w:t>
            </w:r>
          </w:p>
        </w:tc>
      </w:tr>
      <w:tr>
        <w:trPr>
          <w:trHeight w:val="144" w:hRule="atLeast"/>
        </w:trPr>
        <w:tc>
          <w:tcPr>
            <w:tcW w:w="16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 с элементами лёгкой атлетики – 3 часа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Трети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действовать со сверстниками по правилам проведения подвижных и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увства окружающих, строить свои взаимоотношения с их учето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движной игры. 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5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«Волк во р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равила техники безопасности на уроках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овывать самостоятельную деятельность с учетом требований ее безопасности, сохранности инвентаря и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5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ра «Кто быстр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ть правила подвижной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движной игры. Основы знаний о работе органов дыхания и сердечно-сосудистой систе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осуществлять коммуникативную деятельность, использование правил общения в конкретных учеб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заимодействовать в команде при проведении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5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авила подвижных и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а окружающих, строить свои взаимоотношения с их учет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заимодействовать в команде при проведении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8" w:firstLine="708"/>
        <w:rPr>
          <w:b/>
          <w:b/>
          <w:lang w:eastAsia="ru-RU"/>
        </w:rPr>
      </w:pPr>
      <w:r>
        <w:rPr>
          <w:b/>
          <w:lang w:eastAsia="ru-RU"/>
        </w:rPr>
        <w:t xml:space="preserve">«Согласовано»                                                                                           «Согласовано»                                                     </w:t>
      </w:r>
    </w:p>
    <w:p>
      <w:pPr>
        <w:pStyle w:val="Normal"/>
        <w:spacing w:before="0" w:after="0"/>
        <w:ind w:left="708" w:firstLine="708"/>
        <w:rPr>
          <w:lang w:eastAsia="ru-RU"/>
        </w:rPr>
      </w:pPr>
      <w:r>
        <w:rPr>
          <w:lang w:eastAsia="ru-RU"/>
        </w:rPr>
        <w:t>Протокол заседания                                                                                 Заместитель директора по УВР</w:t>
      </w:r>
    </w:p>
    <w:p>
      <w:pPr>
        <w:pStyle w:val="Normal"/>
        <w:spacing w:before="0" w:after="0"/>
        <w:ind w:left="708" w:firstLine="708"/>
        <w:rPr>
          <w:lang w:eastAsia="ru-RU"/>
        </w:rPr>
      </w:pPr>
      <w:r>
        <w:rPr>
          <w:lang w:eastAsia="ru-RU"/>
        </w:rPr>
        <w:t>методического совета                                                                              МБОУ Больше-Федоровская СОШ</w:t>
      </w:r>
    </w:p>
    <w:p>
      <w:pPr>
        <w:pStyle w:val="Normal"/>
        <w:spacing w:before="0" w:after="0"/>
        <w:ind w:left="708" w:firstLine="708"/>
        <w:rPr>
          <w:lang w:eastAsia="ru-RU"/>
        </w:rPr>
      </w:pPr>
      <w:r>
        <w:rPr>
          <w:lang w:eastAsia="ru-RU"/>
        </w:rPr>
        <w:t xml:space="preserve">от     31.08.2015 г  № 1                                                                                __________ Н.В. Гондусова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  <w:lang w:eastAsia="ru-RU"/>
        </w:rPr>
        <w:t xml:space="preserve">  </w:t>
      </w:r>
      <w:r>
        <w:rPr>
          <w:lang w:eastAsia="ru-RU"/>
        </w:rPr>
        <w:tab/>
        <w:tab/>
        <w:t xml:space="preserve"> </w:t>
      </w:r>
      <w:r>
        <w:rPr>
          <w:sz w:val="20"/>
          <w:szCs w:val="20"/>
          <w:lang w:eastAsia="ru-RU"/>
        </w:rPr>
        <w:t xml:space="preserve">/___________/ </w:t>
      </w:r>
      <w:r>
        <w:rPr>
          <w:lang w:eastAsia="ru-RU"/>
        </w:rPr>
        <w:t>Н.В.Гондусова</w:t>
        <w:tab/>
        <w:tab/>
        <w:tab/>
        <w:tab/>
        <w:tab/>
        <w:t xml:space="preserve">       31.08.2015 г.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26:00Z</dcterms:created>
  <dc:creator>user</dc:creator>
  <dc:description/>
  <cp:keywords/>
  <dc:language>en-US</dc:language>
  <cp:lastModifiedBy>мбоу</cp:lastModifiedBy>
  <cp:lastPrinted>2014-09-25T17:34:00Z</cp:lastPrinted>
  <dcterms:modified xsi:type="dcterms:W3CDTF">2015-11-13T06:33:00Z</dcterms:modified>
  <cp:revision>23</cp:revision>
  <dc:subject/>
  <dc:title/>
</cp:coreProperties>
</file>