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firstLine="348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курса «Изобразительное искусство» составлена на основе следующих нормативных документов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об образовании. 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 (утвержден Приказом Минобрнауки РФ от 06.10.2009г., №37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 с внесенными изменениями (утвержден Приказом Минобрнауки РФ от 26.11.2010г., №1241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образовательная программа начального общего образования, созданная на основе федерального государственного образовательного стандарта начального общего образования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азисный учебный план общеобразовательных учреждений РФ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едеральный перечень учебников (утверждён Приказом Минобрнауки РФ от 24.12.2010 г. №2080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Тип класс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 общеобразовательный</w:t>
      </w:r>
    </w:p>
    <w:p>
      <w:pPr>
        <w:pStyle w:val="Normal"/>
        <w:suppressAutoHyphens w:val="true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По учебному плану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 ч в неделю (в том числ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 федеральному базисному план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1 ч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Кол-во часов по программе за год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34 ч (в том числ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 федеральному базисному план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34 ч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ителя по курсу изобразительного искусства для учащихся 2-го класса  рассчитана на 34 часа (1 час в неделю, 34 учебные недел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учебно-календарного графика на 2014-2015 учебный год данная рабочая программа запланирована на 34 час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ов изобразительного искусства в начальной школе является реализация фактора развития, формирование у детей целостного, гармоничного восприятия мира, активизация самостоятельной творческой деятельности, развитие интереса к природе и потребность в общении с искусством; формирование духовных начал личности, воспитание эмоциональной отзывчивости и культуры восприятия произведений профессионального и на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з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а «Изобразительное искусство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тойчивого интереса к изобразительному творчеству; уважения к культуре и искусству разных народов, обогащение нравственных качеств, способности проявления себя в искусстве и формирование художественных и эстетических предпочт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ворческого потенциала ребенка в условиях активизации воображения и фантазии, способности к эмоционально-чувственному восприятию окружающего мира природы и произведений разных видов искусства; развитие желания привносить в окружающую действительность красоту; навыков сотрудничества в художе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ных видов пластических искусств: живописи, графики, декоративно-прикладного искусства, архитектуры и дизай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разительными средствами изобразительного искусства, языком графической грамоты и разными художественными материалами с опорой на возрастные интересы и предпочтения детей, их желания выразить в своем творчестве свои представления об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а художественного восприятия произведений искусст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Изобразительное искусство» в начальной школе соответствует образовательной облас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– изобразительное искусство. Посредством образного отражения предметов и явлений действительности рисунок, живопись, декоративно-прикладное искусство, скульптура помогают детям с первых шагов обучения в школе познавать окружающий мир, видеть  в нем красоту, развивать свои художественные способности. Содержание программы предусматривает как эстетическое восприятие предметов действительности, так и непосредственно художественную деятельно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ыполнения поставленных учебно-воспитательных задач программой предусмотрены следующие основные виды занятий: рисование с натуры, рисование на темы, иллюстрирование, декоративная работа, лепка, аппликация, беседы об изобразительном искусств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основу программы положены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о воспитания и образования, обучения и творческой деятельности учащихся;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ркая выраженность познавательно-эстетической сущности изобразительного искусств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 учебно-творческих заданий по изобразительному искусству как важное средство нравственного, трудового и эстетического воспит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 межпредметных  связей помогает почувствовать практическую направленность уроков изобразительного искусства, их связь с жизнью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блюдение преемственности в изобразительном творчестве младших школьник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равленность содержания программы на активное развитие у детей эмоциональ-эстетического и нравственно-оценочного отношения к действительности, эмоционального отклика на красоту окружающих предметов, природы и т. 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ыполнения творческих заданий учащиеся могут выбирать разнообразные художественн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 Развитие дифференцированного зрения: перевод наблюдаемого в художественную форм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Развитие способности наблюдать за природой: форма, фактура (поверхность),цвет, динамика, настро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.Выбор художником образов, красок, средств выражения замысла, делаемый вследствие наблюдений за изменениями цвета, пространства и формы в природе,в интерьере в зависимости от освещения. Выражение чувств художника в художественном произведении через цвет и форм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 Зависимость выбираемой цветовой гаммы от содержания тем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4. Освоение изобразительной плоскости. Представление о соразмерности изображаемых объектов в композиции. Пропорции изображаемых предметов: размер, форма, материал, фактура, рефлекс. Композиционный центр, предметная плоскость. Изображение с натуры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амкнутое пространство: цвет в пространстве комнаты и в природе; возможность выражения в цвете настроения, звука, слова; цвет в пространстве природы и жизни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Изучение явлений. наглядной перспективы; размещение предметов в открытом пространстве природ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7. Выражение в живописи различных чувств и настроений через цвет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Архитектура в открытом природном пространстве. Линия горизонта, первый и вто</w:t>
        <w:softHyphen/>
        <w:t xml:space="preserve">рой планы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Освоение окружающего пространства как среды, в которой все предметы сущест</w:t>
        <w:softHyphen/>
        <w:t xml:space="preserve">вуют в тесной взаимосвязи. Человек в архитектурной сред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 Красота и необычное в природе. Своеобразие и красота городского и сельского 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Освоение пространства предметной среды· в архитектуре (замкнутое про</w:t>
        <w:softHyphen/>
        <w:t xml:space="preserve">странство) 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2. Архитектурный проект. Знакомство с различными композиционными решениями объемно-пространственной композиции. Использование оригинальных конструктивных фор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3. Равновесие в композиции. Объемно-пространственная композици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4. Связь образов народной игрушки с темами и характером народных сказок. Автор</w:t>
        <w:softHyphen/>
        <w:t xml:space="preserve">ская мягкая игрушка. Персонажи кукольных спектаклей. С. Образцов и его кукольный театр в Москв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5. Выразительные средства декоративно-прикладного искусства. Декоративная ком</w:t>
        <w:softHyphen/>
        <w:t xml:space="preserve">позиц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6. Симметрия в декоративно-прикладном искусстве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7. Форма предмета и его назначение в декоративно-прикладном искусств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Развитие фантазии и воображ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желания проявить себя в каком-либо виде творчества. Общее и раз</w:t>
        <w:softHyphen/>
        <w:t xml:space="preserve">личное в разных видах искусства (поэтическое слово, живопись, музыка). Выразительные средства разных видов искусства (звуки, ритм в музыке; слово, ритм в поэзии; линия, пятно ритм в живописи)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Работа с литературными произведениями. Создание композиций по описанию ли</w:t>
        <w:softHyphen/>
        <w:t xml:space="preserve">тературных произведений .Сочинение - условие развития фантазии и воображени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Выполнение композиций на передачу настроения, впечатлений, полученных от чтения сказки, отрывков литературных произведений, поэзии. 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Формирование представлений об объемно-пространственном изображении. Соз</w:t>
        <w:softHyphen/>
        <w:t xml:space="preserve">дание коллективных объемно-пространственных композиций. Передача характера героя по описанию в тексте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Тематические композиции - передача праздничного настроения с помощью эле</w:t>
        <w:softHyphen/>
        <w:t xml:space="preserve">ментов декоративного украшения. Разработка всевозможных композиций в реальном пространстве класс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Выполнение коллективной объемно-пространственной композиц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Бумажная пластика. Художественное конструирование 'несложных форм пред</w:t>
        <w:softHyphen/>
        <w:t xml:space="preserve">метов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Стилизация и обобщение. Передача музыкальных, песенных, литературно-</w:t>
        <w:softHyphen/>
        <w:t xml:space="preserve">сказочных и образно-цветовых словесных описаний в зрительные образы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Перенесение реальных предметов в условно-графическое изображение. Плоскост</w:t>
        <w:softHyphen/>
        <w:t xml:space="preserve">ная или глубинно-пространственная композици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Восприятие настроений, заложенных в музыкальных и литературных произведени</w:t>
        <w:softHyphen/>
        <w:t xml:space="preserve">ях и произведениях народного искусств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Осмысление впечатлений ребенка от услышанного: в музыке, в стихе в художественном слове и народно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Развитие способности улавливать взаимосвязь между цветом звуком дви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vertAlign w:val="sub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Художественно-образное восприятие изобразительного искусства — музейная педагоги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о и человек. Развитие представлений о памятниках культуры: Исаакиев</w:t>
        <w:softHyphen/>
        <w:t>ский Собор в Санкт-Петербурге, Собор Василия Блаженного в Москве. Художественные му</w:t>
        <w:softHyphen/>
        <w:t xml:space="preserve">зеи как места для хранения произведений искусств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Формирование представлений о работе над композицией и созданием колорита. Вы</w:t>
        <w:softHyphen/>
        <w:t xml:space="preserve">сказывание своих рассуждений о работе, о выразительных средствах и содержании картин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Мир природы: разнообразие цвета и формы (цветы, насекомые, птицы). Отобра</w:t>
        <w:softHyphen/>
        <w:t xml:space="preserve">жение мира природы в искусстве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Писатель - художник - книга. Декоративное оформление книги (обложка, страница, буквица). Выбор текста для иллюстрировани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Выразительность народной глиняной и деревянной игрушки разных регионов России. 3.6. Связь и родство изобразительного искусства с другими искусствами: музыкой, те</w:t>
        <w:softHyphen/>
        <w:t xml:space="preserve">атром, литературой, танцем.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Планируемые результаты обуч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vertAlign w:val="subscript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ичностные результаты освоения основной образовательной программы по изобразительному искусству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У второклассника  продолжи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формирование понятия и представления о национальной культуре, о вкладе своего народа в культурное и художественное наследие мир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2. формирование интереса и уважительного отношения к культурам разных народов,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3. развитие творческого потенциала ребенка, активизация воображения и фантази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 развитие этических чувств и эстетических потребностей, эмоционально-чувственного восприятия окружающего мира природы и произведений искусства;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буждение и обогащение чувств ребенка, сенсорных способностей дете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воспитание интереса 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самостоятельной творческой деятельности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развитие желания привносить в окружающую действительность красоту; развитие навыков сотрудничества в художественной деятельност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Метапредметные результаты освоения основной образовате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изобразительному искусст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У второклассника продолжи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1. освоение способов решения проблем поискового характера; 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развитие визуально-образного мышления, способности откликаться на происходящее в мире, в ближайшем окружении, формирование представлений о цикличности и ритме в жизни и в природ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развитие сознательного подхода к восприятию эстетического в действительности и искусстве, а также к собственной творческой деятельн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, саморазвитие и самовыражение; накапливать знания и представления о разных видах искусства и их взаимосвяз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5. формирование способности сравнивать, анализировать, обобщать и переносить информацию с одного вида художественной деятельности на другой (с одного искусства на другое); формировать умение накапливать знания и развивать представления об искусстве и его истории; воспитание умения и готовности слушать собеседника и вести диалог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развитие пространственного восприятия мира; формирование понятия о природном пространстве и среде разных народов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развитие интереса к искусству разных стран и народов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8. понимание связи народного искусства с окружающей природой, климатом, ландшафтом, традициями и особенностями региона; представления об освоении человеком пространства Земл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9. освоение выразительных особенностей языка разных искусств; развитие интереса к различным видам искусств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10. формирование у детей целостного, гармоничного восприятия мира, воспитание эмоциональной отзывчивости и культуры восприятия произведений профессионального и народного искусств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1. воспитание нравственных и эстетических чувств; любви к народной природе, своему народу, к многонациональной культур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2. формирование первых представлений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метные результаты осво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ной образовательной программы начального общего образования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изобразительному искусству должны отража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формирование устойчивого интереса к изобразительному творчеству; способность воспринимать, понимать, переживать и ценить произведения изобразительного и других видов искусств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индивидуальное чувство формы и цвета в изобразительном искусстве, сознательное использование цвета и формы в творческих работах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3. развитость коммуникативного и художественно-образного мышления детей в условиях полихудожественного воспитан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4. проявление эмоциональной отзывчивости, развитие фантазии и воображения детей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использование в собственных творческих работах цветовых фантазий, форм, объемов, ритмов, композиционных решений и образ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сформированность представлений о видах пластических искусств, об их специфике; овладение выразительными особенностями языка пластических искусств (живописи, графики, декоративно-прикладного искусства, архитектуры и дизайна)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7. умение воспринимать изобразительное искусство и выражать свое отношение к художественному произведению; 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8. нравственные, эстетические, этические, общечеловеческие, культурологические, духовные аспекты воспитания на уроках изобразительного искус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ые результаты освоения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образительному искусству во 2 класс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научи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ать основные виды художественной деятельности (рисунок, живопись, скульптура,  декоративно – прикладное искусство) и участвовать в художественно – 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ать основные виды и жанры пластических искусст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моционально – ценностно относиться к природе, человеку, обществу; различать и передавать  в художественно -  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знавать, воспринимать, описывать и 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водить примеры одного – двух ведущих художественных музеев России  и художественных музеев своего регион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вать простые композиции на заданную тему на плоскости и в пространств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 творческого замысл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ать основные и составные, тёплые и холодные цвета; использовать их для передачи художественного замысла в собственной учебно –творческой деятельн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людать, сравнивать, сопоставлять и анализировать пространственную форму предмета; изображать предметы различной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 – творческой деятельности специфику стилистики произведений народных художественных промыслов Росс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– природы, человека, сказочного героя, предмета, явления и т.д. –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деть проявления прекрасного в произведениях искусства ( картины, архитектура, скульптура и т.д. в природе, на улице, в быту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сказывать аргументированное суждение о художественных произведениях, изображающих природу и  человека в различных эмоциональных состояниях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средствами выразительности языка живописи, графики, скульптуры,  декоративно –прикладного искусства, художественного конструирования в собственной  художественно – 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ображать пейзажи, натюрморты, выражая к ним своё отношени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зображать многофигурные композиции на значимые жизненные темы и участвовать в коллективных работах на эти темы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менять художественные умения, знания и представления о пластических искусствах для выполнения учебных и художественно – практических задач, использовать в творчестве различные ИКТ-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-тематический план</w:t>
      </w:r>
    </w:p>
    <w:tbl>
      <w:tblPr>
        <w:tblW w:w="1079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797"/>
        <w:gridCol w:w="2114"/>
      </w:tblGrid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Содержание программного материа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Развитие дифференцированного зрения: перевод наблюдаемого в худо-жественную форм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значит быть художнико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ный ми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образие открытого простран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лшебство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Развитие фантазии и воображ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21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чём и как рассказывает искусство? Художественно -выразительные сред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Художественно-образного восприятие  изобразительного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ьзуемые  образовательные технологии для  реализации  данной 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Технология модульного обучения (деятельностный подход, системный подход).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ехнология оценивания учебных дости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формационные   техноло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бно-методический комплект: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образительное искусство: 2 класс: учебник для учащихся общеобразовательных  учреждений Л.Г. Савенкова, Е.А. Ермолинская. - 2 изд., дораб. - М.: Вентана-Граф, 2011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283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зобразительное искусство: 2 класс: Рабочая тетрадь для учащихся общеобразовательных учреждений.  – М.: Вентана-Граф, 2013.</w:t>
      </w:r>
    </w:p>
    <w:tbl>
      <w:tblPr>
        <w:tblW w:w="1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9"/>
        <w:gridCol w:w="2976"/>
        <w:gridCol w:w="284"/>
        <w:gridCol w:w="2835"/>
        <w:gridCol w:w="2410"/>
        <w:gridCol w:w="3260"/>
        <w:gridCol w:w="142"/>
        <w:gridCol w:w="992"/>
        <w:gridCol w:w="173"/>
      </w:tblGrid>
      <w:tr>
        <w:trPr>
          <w:trHeight w:val="395" w:hRule="atLeast"/>
        </w:trPr>
        <w:tc>
          <w:tcPr>
            <w:tcW w:w="16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алендарно-тематическое планирование по предмету «Изобразительное искусство» (2 кла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вопросы рассматриваемые на уро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ируемые результаты обу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витие дифференцированного зрения: перевод наблюдаемого в художественную форму (17ч)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вободное рисование на тему "За лесами, за горами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способности наблюдать за природой: (форма, фактура, цвет, динамика, настроение).   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стойчивого интереса к изобразительному творчеству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ворческого потенциал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нравственных и эстетических чувств, любви к родной природе, своему народу, к многонациональной культур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хождения в новую тему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редметный мир. Фактура предметов. Отпечаток фактуры с предметов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  для понимания особенности процесса выбора художником образов, красок, средств выражения замысла, делаемый после наблюдений за изменением цвета, пространства и формы  в природе, в интерьере в зависимости от освещения.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ое чувство формы цвета в изо, сознательное использование цвета формы в творческих работах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 и эстетических потребносте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эстетических чувств и эстетических потребностей эмоционального восприятия окружающего мира природы и произведений искусства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исследова ние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печаток фактуры с предметов. "Живые листья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  для понимания зависимости выбираемой цветовой гаммы от содержания темы.            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ость коммуникативного и художественного-образного мышления детей в условиях полихудожественного воспитания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исследования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Рисуем натюрморт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изобразительной плоскости. Пропорции изображаемых предметов: размер, форма, материал, фактура, рефлекс, композиционный центр, предметная плоскость. Изображение с натуры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нтереса детей к самостоятельной творческой деятельност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первых представлений о пространстве как среде, о связи каждого предмета с тем окружением, в котором он находится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изучения нового материал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то могут рассказать вещи о своём хозяине. "Интерьер жилища сказочного героя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понимания особенностей замкнутого пространство: цвет в пространстве комнаты и в природе; возможность выражения в цвете настроения, звука, слова; цвет в пространстве природы и жизни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желания привносить в окружающую действительность  красоту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детей целостного, гармоничного восприятия мира, воспитание эмоциональной отзывчивости  и культуры восприятия произведений профессионального и народного искусства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повторения и обобщения зна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крытое пространство и архитектура.  "Я путешествую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явлений наглядной перспективы: размещение предметов в открытом пространстве природы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к художественному произведению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я навыков сотрудничества и  художественной деятельност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нравственных и эстетических чувств, любви к родной природе, своему народу, к многонациональной культур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изучения нового материал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я улица утром и вечер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жение в живописи различных чувств и настроений через цвет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 эстетических чувств и эстетических потребностей эмоционального восприятия окружающего мира природы и произведений искусства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м и окружающий его мир природ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понимания особенностей архитектуры в открытом пространстве. Линия горизонта, первый и второй планы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интереса и уважительного отношения к культурам разных народов, истории и культуре других народов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ние связи народного искусства с окружающей природой, климатом, ландшафтом, традициями и особенностями региона, представлений человеком пространства земли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игр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да ты, тропинка, меня привел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сознания красоты в природе. Своеобразие и красота сельского пейзажа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 умения и готовности слушать собеседника и поддерживать разговор об искусств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утешествие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азочное пространство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окружающего пространства как среды, в которое предметы существуют в тесной взаимосвязи. Человек в архитектурной среде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 собственных творческий работах цветовых фантазий, форм, объёмов, ритмов, композиционных решений и образо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эстетических чувств и эстетических потребностей, эмоционально чувственного восприятия  окружающего мира природы и произведений искусств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ние связи народного искусства с окружающей природой, климатом, ландшафтом, традициями и особенностями региона, представлений человеком пространства земли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 на сказочной планет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пространства предметной среды в архитектуре (замкнутое пространство)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фантазия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мната сказочного геро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авновесия в композиции. Объёмно-пространственная  композиция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ладение выразительными способностями языка пластических искусств(живописи, графики, декоративно- прикладного искусства, архитектуры и дизайна)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нтереса детей к самостоятельной творческой деятельност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повторения и обобщения зна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рнавальные маск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ние, что такое "бумажная пластика". Художественное конструирование несложных форм предметов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 собственных творческий работах цветовых фантазий, форм, объёмов, ритмов, композиционных решений и образо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желания привносить в окружающую действительность  красоту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ьное использование речевых, музыкальных, знаково-символических средств, эмоциональных и коммуникационных технологий в решении творческих коммуникативных и познавательных задач, саморазвитие и самовыражение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й первый кукольный теат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ние связи образов  народной игрушки с темами и характера народных сказок. Авторская мягкая игрушка. Персонажи кукольных спектаклей. С. Образцов и его кукольный театр в  Москве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к художественному произведению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выразительных особенностей языка разных искусств, развитие интереса к различным видам искусства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хождения в новую тему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антастический замок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сознания  выразительных средств декоративно-прикладного искусства. Декоративная композиция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тереса к искусству разных стран и народов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изучения нового материал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антазии снежинок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сознавания симметрии в декоративно-прикладном искусстве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ое чувство формы цвета в изо, сознательное использование цвета формы в творческих работах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закрепления зна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ражание мастеру.  "Лепим игрушки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сознания формы предмета и его значение в декоративно-прикладном искусстве. Выразительность народной глиняной и декоративной игрушки разных регионов России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ормированность представлений о видах пластических искусств, об их специфике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понятия и представления о национальной культуре, о вкладе своего народа в культурное и художественное наследие народов мир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повторения и обобщения зна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витие фантазии и воображения (11ч)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колдованный лес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создания композиций по описанию литературных произведений. Сочинение-условие развития фантазии и воображения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хождения в новую тему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 чём говорят на картине цвета? "Настроение", "Зимние игры", "Из теплой комнаты смотрю на падающий снег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выполнения композиций на передачу настроения, впечатления, полученных от  чтения сказки, отрывков литературных произведений, поэзий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ладение выразительными способностями языка пластических искусств(живописи, графики, декоративно- прикладного искусства, архитектуры и дизайна)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эстетических чувств и эстетических потребностей, эмоционально чувственного восприятия  окружающего мира природы и произведений искусства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изуально-образного мышления, способности откликаться на происходящее в мире, в ближайшем окружении, формирование представлений о цикличности и  ритме в жизни и в природ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чимся рисовать с натуры. Разговор двух предмет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представлений о пространственном изображени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ознательного подхода к восприятию эстетического в действительности и искусстве, а также к собственной творческой деятельно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я мам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 навыка рисования с натуры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 собственных творческий работах цветовых фантазий, форм, объёмов, ритмов, композиционных решений и образо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нтереса детей к самостоятельной творческой деятельност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ект "Детская площадк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авновесия в композиции. Объёмно-пространственная  композиция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ладение выразительными способностями языка пластических искусств (живописи, графики, декоративно-прикладного искусства, архитектуры и дизайна)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желания привносить в окружающую действительность  красоту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афическая иллюстрация  к любимой сказке "Огниво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несение реальных предметов в условно графическое  изображение. Плоскостная или глубинно-пространственная композиция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изобразительны, поэтических и музыкальных образов при создании театрализованных композиций, художественных событий импровизации по мотивам разных видов искусств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оение  способов решения проблем поискового характер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"Черно-белая  планета" контрас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коллективной объёмно-пространственной композици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к художественному произведению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детей целостного, гармоничного восприятия мира, воспитание эмоциональной отзывчивости  и культуры восприятия произведений профессионального и народного искусст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Тучки небесные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лизация и обобщение. Передача музыкальных, литературно-сказочных и образно-цветовых словесных описаний в зрительные образы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трих, как средство выразительности в графике. "Вальс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риятие настроений, заложенных в музыкальных и литературных произведениях и произведениях народного искусств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 собственных творческий работах цветовых фантазий, форм, объёмов, ритмов, композиционных решений и образо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желания привносить в окружающую действительность  красоту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повторения и обобщения зна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"Ветер на равнине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ысление впечатлений ребёнка от услышанного; в музыке, в стихе, в художественном слове и народной реч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ладение выразительными способностями языка пластических искусств (живописи, графики, декоративно- прикладного искусства, архитектуры и дизайна)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нтереса детей к самостоятельной творческой деятельност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повторения и обобщения зна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ередаём движение в композиции. "На перемене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способности улавливать взаимосвязь между цветом, звуком, движением.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ость коммуникативного и художественного-образного мышления детей в условиях полихудожественного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Художественно-образное восприятие изобразительного искусства (6ч)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иртуальная экскурсия "Музеи мир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ние  некоторой связи между искусством и человеком. Развитие представлений  о памятниках культуры Исаакиевский Собор в Санкт-Петербурге. Собор Василия Блаженного в Москве. Художественные музеи как места для хранений произведений искусств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стойчивого интереса к изобразительному творчеству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понятия и представления о национальной культуре, о вкладе своего народа в культурное и художественное наследие народов мира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выразительных особенностей языковых искусств, развитие интереса к различным видам искусст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утешествие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умажная пластика "Дерево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 представлений о работе над композицией. Отображение мира природы в искусств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ое чувство формы цвета в изо, сознательное использование цвета формы в творческих работах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ё любимое животное. Лепим по наброску. Лепим сюжетную композицию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сознания особенностей мира природы, создание цвета и формы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в собственных творческий работах цветовых фантазий, форм, объёмов, ритмов, композиционных решений и образов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эстетических чувств и эстетических потребностей, эмоционально чувственного восприятия  окружающего мира природы и произведений искусства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ние связи народного искусства с окружающей природой, климатом, ландшафтом, традициями и особенностями региона, представлений человеком пространства земл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ный урок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лективная работа "Весенние ручьи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сознания особенностей мира природы, разнообразии цвета и формы. Выбор текста для иллюстрирования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стойчивого интереса к изобразительному творчеству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уждение и погашение чувств ребёнка, сенсорных способностей детей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дуктивного проектного мышления, творческого потенциала личности, способности оригинально мыслить  и самостоятельно решать твор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лективная работа "Весенние ручьи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связи родства изобразительного искусств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ость коммуникативного и художественного-образного мышления детей в условиях полихудожественного воспитания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нтереса детей к самостоятельной творческой деятельности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детей целостного, гармоничного восприятия мира, воспитание эмоциональной отзывчивости  и культуры восприятия произведений профессионального и народного искусст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ыставка  лучших рабо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я для презентации лучших детских работ, выполненных в конце учебного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стойчивого интереса к изобразительному творчеству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желания привносить в окружающую действительность  красоту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детей целостного, гармоничного восприятия мира, воспитание эмоциональной отзывчивости  и культуры восприятия произведений профессионального и народного искусст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ГЛАСОВАНО</w:t>
        <w:tab/>
        <w:tab/>
        <w:tab/>
        <w:tab/>
        <w:t>СОГЛАСОВАНО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токол заседания</w:t>
        <w:tab/>
        <w:tab/>
        <w:tab/>
        <w:tab/>
        <w:t>Заместитель директора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тодического совета</w:t>
        <w:tab/>
        <w:tab/>
        <w:tab/>
        <w:t>по УВР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БОУ Больше-</w:t>
        <w:tab/>
        <w:tab/>
        <w:tab/>
        <w:tab/>
        <w:t>_______________ Гондусова Н.В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едоровская СОШ</w:t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________2014 г. № _____                            ___________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680" w:right="567" w:gutter="0" w:header="0" w:top="1134" w:footer="283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      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footerReference w:type="default" r:id="rId4"/>
      <w:type w:val="nextPage"/>
      <w:pgSz w:w="11906" w:h="16838"/>
      <w:pgMar w:left="624" w:right="397" w:gutter="0" w:header="0" w:top="3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25:00Z</dcterms:created>
  <dc:creator>Marina</dc:creator>
  <dc:description/>
  <dc:language>en-US</dc:language>
  <cp:lastModifiedBy>123</cp:lastModifiedBy>
  <cp:lastPrinted>2013-09-02T19:31:00Z</cp:lastPrinted>
  <dcterms:modified xsi:type="dcterms:W3CDTF">2015-03-05T04:25:00Z</dcterms:modified>
  <cp:revision>3</cp:revision>
  <dc:subject/>
  <dc:title/>
</cp:coreProperties>
</file>