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tbl>
      <w:tblPr>
        <w:tblW w:w="146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3"/>
        <w:gridCol w:w="417"/>
        <w:gridCol w:w="743"/>
        <w:gridCol w:w="1167"/>
        <w:gridCol w:w="569"/>
        <w:gridCol w:w="1502"/>
        <w:gridCol w:w="1240"/>
        <w:gridCol w:w="1370"/>
        <w:gridCol w:w="1605"/>
        <w:gridCol w:w="1663"/>
        <w:gridCol w:w="1547"/>
        <w:gridCol w:w="1035"/>
        <w:gridCol w:w="920"/>
      </w:tblGrid>
      <w:tr>
        <w:trPr>
          <w:trHeight w:val="543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>г-раммы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рок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-во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ча-сов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дактические элементы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я</w:t>
            </w:r>
          </w:p>
        </w:tc>
        <w:tc>
          <w:tcPr>
            <w:tcW w:w="6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муникативные </w:t>
              <w:br/>
              <w:t>задачи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Социа-льно-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ьтур-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я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5"/>
                <w:lang w:val="ru-RU"/>
              </w:rPr>
              <w:t>инфор-мация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ы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-роля</w:t>
            </w:r>
          </w:p>
        </w:tc>
      </w:tr>
      <w:tr>
        <w:trPr>
          <w:trHeight w:val="552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ммати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ровани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ая реч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</w:r>
          </w:p>
        </w:tc>
        <w:tc>
          <w:tcPr>
            <w:tcW w:w="137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  <w:t>Вводный курс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32 часа)</w:t>
            </w:r>
          </w:p>
        </w:tc>
      </w:tr>
      <w:tr>
        <w:trPr>
          <w:trHeight w:val="295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.09.15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09.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0–1. Давайте познако-</w:t>
              <w:br/>
              <w:t>мимся!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ten Tag/ Hallo!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el-GR"/>
              </w:rPr>
              <w:t>Ich heiβe</w:t>
            </w:r>
            <w:r>
              <w:rPr>
                <w:rFonts w:cs="Times New Roman" w:ascii="Times New Roman" w:hAnsi="Times New Roman"/>
              </w:rPr>
              <w:t xml:space="preserve"> ..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Auf Wieder-</w:t>
              <w:br/>
              <w:t>sehen!;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ражения классного обихода: Gut! </w:t>
            </w:r>
            <w:r>
              <w:rPr>
                <w:rFonts w:cs="Times New Roman" w:ascii="Times New Roman" w:hAnsi="Times New Roman"/>
              </w:rPr>
              <w:t>Richtig! Setzt euch bitte! Steht bitte auf!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опосы</w:t>
            </w:r>
            <w:r>
              <w:rPr>
                <w:rFonts w:cs="Times New Roman" w:ascii="Times New Roman" w:hAnsi="Times New Roman"/>
              </w:rPr>
              <w:t xml:space="preserve">: Und du? Und wie </w:t>
            </w:r>
            <w:r>
              <w:rPr>
                <w:rFonts w:cs="Times New Roman" w:ascii="Times New Roman" w:hAnsi="Times New Roman"/>
                <w:lang w:val="el-GR"/>
              </w:rPr>
              <w:t>heiβt</w:t>
            </w:r>
            <w:r>
              <w:rPr>
                <w:rFonts w:cs="Times New Roman" w:ascii="Times New Roman" w:hAnsi="Times New Roman"/>
              </w:rPr>
              <w:t xml:space="preserve"> du?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и предположение-догадка, что говорит учитель, как зовут героев учебника; понимание просьбы учител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Aa, Ee, Ii, Oo, Uu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ие здороваться, называть себя и героев книги, прощаться по-немецки, разыграть сценку знакомства; знание считалки «A, e, i, o, </w:t>
              <w:br/>
              <w:t>u ...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</w:t>
              <w:br/>
              <w:t xml:space="preserve">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Aa, Ee, Ii, Oo, Uu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рмы поведения при знакомстве, принят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Германи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</w:t>
            </w:r>
          </w:p>
        </w:tc>
      </w:tr>
      <w:tr>
        <w:trPr>
          <w:trHeight w:val="27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09.15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9.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2–3. Итак, как поздороваться и представиться по-немецки?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reut mich! Sehr angenehm!; </w:t>
            </w:r>
            <w:r>
              <w:rPr>
                <w:rFonts w:cs="Times New Roman" w:ascii="Times New Roman" w:hAnsi="Times New Roman"/>
                <w:lang w:val="ru-RU"/>
              </w:rPr>
              <w:t>выраж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ласс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ихода</w:t>
            </w:r>
            <w:r>
              <w:rPr>
                <w:rFonts w:cs="Times New Roman" w:ascii="Times New Roman" w:hAnsi="Times New Roman"/>
              </w:rPr>
              <w:t>: Schlagt die Lehrbücher/ Arbeitsbücher auf/zu!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опосы</w:t>
            </w:r>
            <w:r>
              <w:rPr>
                <w:rFonts w:cs="Times New Roman" w:ascii="Times New Roman" w:hAnsi="Times New Roman"/>
              </w:rPr>
              <w:t>: Und du? Und wie hei</w:t>
            </w:r>
            <w:r>
              <w:rPr>
                <w:rFonts w:cs="Times New Roman" w:ascii="Times New Roman" w:hAnsi="Times New Roman"/>
                <w:lang w:val="el-GR"/>
              </w:rPr>
              <w:t>β</w:t>
            </w:r>
            <w:r>
              <w:rPr>
                <w:rFonts w:cs="Times New Roman" w:ascii="Times New Roman" w:hAnsi="Times New Roman"/>
              </w:rPr>
              <w:t>t du?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лным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нием сценки знакомства Мальвины и Буратино, понимание просьбы учител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Aa, Ee, Ii, Oo, Uu, Nn, Tt, Gg, Dd, Hh, Ss, Cc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>, β</w:t>
            </w:r>
            <w:r>
              <w:rPr>
                <w:rFonts w:cs="Times New Roman" w:ascii="Times New Roman" w:hAnsi="Times New Roman"/>
                <w:lang w:val="ru-RU"/>
              </w:rPr>
              <w:t xml:space="preserve">,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ch, ei</w:t>
            </w:r>
            <w:r>
              <w:rPr>
                <w:rFonts w:cs="Times New Roman" w:ascii="Times New Roman" w:hAnsi="Times New Roman"/>
                <w:lang w:val="ru-RU"/>
              </w:rPr>
              <w:t>, чтение имен и приветствия Guten Tag!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ыгрывание сценки «Знакомство Мальвины и Буратино», </w:t>
              <w:br/>
              <w:t>а также сцен знакомства других персонажей учебник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Aa, Ee, Ii, Oo, Uu, Nn, Tt, Gg, Dd, Hh, Ss, Cc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>, β</w:t>
            </w:r>
            <w:r>
              <w:rPr>
                <w:rFonts w:cs="Times New Roman" w:ascii="Times New Roman" w:hAnsi="Times New Roman"/>
                <w:lang w:val="ru-RU"/>
              </w:rPr>
              <w:t xml:space="preserve">,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ch, ei</w:t>
            </w:r>
            <w:r>
              <w:rPr>
                <w:rFonts w:cs="Times New Roman" w:ascii="Times New Roman" w:hAnsi="Times New Roman"/>
                <w:lang w:val="ru-RU"/>
              </w:rPr>
              <w:t xml:space="preserve">, новых имен и приветствия Guten Tag!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 опрос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2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5"/>
        <w:gridCol w:w="420"/>
        <w:gridCol w:w="701"/>
        <w:gridCol w:w="1260"/>
        <w:gridCol w:w="560"/>
        <w:gridCol w:w="1399"/>
        <w:gridCol w:w="1260"/>
        <w:gridCol w:w="1399"/>
        <w:gridCol w:w="1680"/>
        <w:gridCol w:w="1540"/>
        <w:gridCol w:w="1519"/>
        <w:gridCol w:w="1060"/>
        <w:gridCol w:w="941"/>
      </w:tblGrid>
      <w:tr>
        <w:trPr>
          <w:trHeight w:val="5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51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precht nach! Sind heute alle da? Wer fehlt? Geht bitte an die Tafel! </w:t>
            </w:r>
            <w:r>
              <w:rPr>
                <w:rFonts w:cs="Times New Roman" w:ascii="Times New Roman" w:hAnsi="Times New Roman"/>
                <w:lang w:val="ru-RU"/>
              </w:rPr>
              <w:t>Schreibe …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оду знакомства; знание рифмовки и исполнение песни на имен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9.15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9.15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9.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ind w:left="120" w:right="1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4–6. Поиграем? Споём? (Повторение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 уроков 1–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лным пониманием сценки знакомства Сюзанны</w:t>
              <w:br/>
              <w:t>и Диан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вслух </w:t>
              <w:br/>
              <w:t>с полным пониманием диалога-знакомства, изученных немецких имен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ыгрывание сценки «Знакомство»; знание рифмовки на имена и исполнение песни на имена с правильным произношением слов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right="-1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на скорость изученных букв 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Aa, Ee, Ii, Oo, Uu, Nn, Tt, Gg, Dd, Hh, Ss, Cc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, β,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ch, ei</w:t>
            </w:r>
            <w:r>
              <w:rPr>
                <w:rFonts w:cs="Times New Roman" w:ascii="Times New Roman" w:hAnsi="Times New Roman"/>
                <w:lang w:val="ru-RU"/>
              </w:rPr>
              <w:t>; выполнение упражнения в рабочей тетрад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мецкие име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аимоконтроль </w:t>
            </w:r>
          </w:p>
        </w:tc>
      </w:tr>
      <w:tr>
        <w:trPr>
          <w:trHeight w:val="307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9.15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9.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7–8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ри знакомстве представить других?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редставиться, представить знакомого, переспросить, выразить удовлетворение от знаком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тверждение</w:t>
            </w:r>
            <w:r>
              <w:rPr>
                <w:rFonts w:cs="Times New Roman" w:ascii="Times New Roman" w:hAnsi="Times New Roman"/>
              </w:rPr>
              <w:t>: Das ist ..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 sind ..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, das ist ..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, das sind ..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  <w:br/>
              <w:t>Ist das ...?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лным пониманием диалога-представ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Ff, Rr, Ww, Mm, Ll, Jj</w:t>
            </w:r>
            <w:r>
              <w:rPr>
                <w:rFonts w:cs="Times New Roman" w:ascii="Times New Roman" w:hAnsi="Times New Roman"/>
                <w:lang w:val="ru-RU"/>
              </w:rPr>
              <w:t xml:space="preserve"> 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eu, au</w:t>
            </w:r>
            <w:r>
              <w:rPr>
                <w:rFonts w:cs="Times New Roman" w:ascii="Times New Roman" w:hAnsi="Times New Roman"/>
                <w:lang w:val="ru-RU"/>
              </w:rPr>
              <w:t xml:space="preserve">; чтение по схеме предложений: Das ist ... </w:t>
              <w:br/>
              <w:t>Das sind ..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Ist (sind) das ...?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начала новой песн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ение при знакомстве других, переспрос, выражение сомнения с опорой на рисунок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новых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Ff, Rr, Ww, Mm, Ll, Jj</w:t>
            </w:r>
            <w:r>
              <w:rPr>
                <w:rFonts w:cs="Times New Roman" w:ascii="Times New Roman" w:hAnsi="Times New Roman"/>
                <w:lang w:val="ru-RU"/>
              </w:rPr>
              <w:t xml:space="preserve"> 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eu, a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опрос и фронтальная беседа</w:t>
            </w:r>
          </w:p>
        </w:tc>
      </w:tr>
      <w:tr>
        <w:trPr>
          <w:trHeight w:val="128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10.15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10.15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10.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9–12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на </w:t>
              <w:br/>
              <w:t>вопрос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ксика уроков 7–8; </w:t>
              <w:br/>
              <w:t>отрицания nein, nich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твержден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, das ist ..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, das sind ..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и повторение известны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Bb, Kk, ck</w:t>
            </w:r>
            <w:r>
              <w:rPr>
                <w:rFonts w:cs="Times New Roman" w:ascii="Times New Roman" w:hAnsi="Times New Roman"/>
                <w:lang w:val="ru-RU"/>
              </w:rPr>
              <w:t>; чтение по схем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ние песенки «Ist das/sind das?», ведение диалога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новых букв 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Bb, Kk, ck</w:t>
            </w:r>
            <w:r>
              <w:rPr>
                <w:rFonts w:cs="Times New Roman" w:ascii="Times New Roman" w:hAnsi="Times New Roman"/>
                <w:lang w:val="ru-RU"/>
              </w:rPr>
              <w:t>; рабо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right="-1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пользование слов «господин»,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 опрос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72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3"/>
        <w:gridCol w:w="425"/>
        <w:gridCol w:w="709"/>
        <w:gridCol w:w="1275"/>
        <w:gridCol w:w="567"/>
        <w:gridCol w:w="1418"/>
        <w:gridCol w:w="1276"/>
        <w:gridCol w:w="1417"/>
        <w:gridCol w:w="1701"/>
        <w:gridCol w:w="1571"/>
        <w:gridCol w:w="1548"/>
        <w:gridCol w:w="1134"/>
        <w:gridCol w:w="93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сомнение дать отрицательный ответ? Повтор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числительные 1, 2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рицан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, das ist (sind) nicht 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 и фраз, обращение к взрослым в Герм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ложений</w:t>
            </w:r>
            <w:r>
              <w:rPr>
                <w:rFonts w:cs="Times New Roman" w:ascii="Times New Roman" w:hAnsi="Times New Roman"/>
              </w:rPr>
              <w:t xml:space="preserve">: Ist (sind) das ...?, Nein, das ist (sind) nicht ...; </w:t>
            </w:r>
            <w:r>
              <w:rPr>
                <w:rFonts w:cs="Times New Roman" w:ascii="Times New Roman" w:hAnsi="Times New Roman"/>
                <w:lang w:val="ru-RU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лны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нима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есенки</w:t>
            </w:r>
            <w:r>
              <w:rPr>
                <w:rFonts w:cs="Times New Roman" w:ascii="Times New Roman" w:hAnsi="Times New Roman"/>
              </w:rPr>
              <w:t xml:space="preserve"> «Ist das/ sind das?»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лога-знакомств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а с представлением другого/ других, знание считалки «Eins, zwei, drei ...», умение давать на переспрос утвердительный и отрицательный отве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 словари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оспожа» перед именами собственными в Герман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0.1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0.1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ind w:left="120" w:right="1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</w:t>
              <w:br/>
              <w:t>13–14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выяснить, кто эт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ительные 4–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 ist das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Wie hei</w:t>
            </w:r>
            <w:r>
              <w:rPr>
                <w:rFonts w:cs="Times New Roman" w:ascii="Times New Roman" w:hAnsi="Times New Roman"/>
                <w:lang w:val="el-GR"/>
              </w:rPr>
              <w:t>β</w:t>
            </w:r>
            <w:r>
              <w:rPr>
                <w:rFonts w:cs="Times New Roman" w:ascii="Times New Roman" w:hAnsi="Times New Roman"/>
              </w:rPr>
              <w:t>t du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e viel ist </w:t>
              <w:br/>
              <w:t xml:space="preserve">2 + 2? </w:t>
              <w:br/>
              <w:t>Das ist ..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Das sind 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лным пониманием диалога-знакомства с предст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Zz, Vv, Pp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 xml:space="preserve">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ie, eh, ah, oh</w:t>
            </w:r>
            <w:r>
              <w:rPr>
                <w:rFonts w:cs="Times New Roman" w:ascii="Times New Roman" w:hAnsi="Times New Roman"/>
                <w:lang w:val="ru-RU"/>
              </w:rPr>
              <w:t>; чтение по схеме предложения Wer ist das?, диалога-знакомств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ыгрывание диалога-знакомства с представлением другого/ других, решение примеров, ответы на вопрос «Кто это?», пение песенки «Wer ist das?»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Zz, Vv, Pp</w:t>
            </w:r>
            <w:r>
              <w:rPr>
                <w:rFonts w:cs="Times New Roman" w:ascii="Times New Roman" w:hAnsi="Times New Roman"/>
                <w:lang w:val="ru-RU"/>
              </w:rPr>
              <w:t xml:space="preserve"> и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ie, eh, ah, oh</w:t>
            </w:r>
            <w:r>
              <w:rPr>
                <w:rFonts w:cs="Times New Roman" w:ascii="Times New Roman" w:hAnsi="Times New Roman"/>
                <w:lang w:val="ru-RU"/>
              </w:rPr>
              <w:t xml:space="preserve">; выполнение упражнения </w:t>
              <w:br/>
              <w:t>в рабоче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ьный опро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0.1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10.1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0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</w:t>
              <w:br/>
              <w:t>15–17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шиваем, как зовут сверстников/ взросл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слительные 11, 12; лексика </w:t>
              <w:br/>
              <w:t>по теме «Знакомство» (около 15 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просы с вопросительными словами wer, wie, wie viel; </w:t>
              <w:br/>
              <w:t xml:space="preserve">переспрос, </w:t>
              <w:br/>
              <w:t>вопрос, адресованный взрослому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Wie </w:t>
            </w:r>
            <w:r>
              <w:rPr>
                <w:rFonts w:cs="Times New Roman" w:ascii="Times New Roman" w:hAnsi="Times New Roman"/>
                <w:lang w:val="el-GR"/>
              </w:rPr>
              <w:t>heiβen</w:t>
            </w:r>
            <w:r>
              <w:rPr>
                <w:rFonts w:cs="Times New Roman" w:ascii="Times New Roman" w:hAnsi="Times New Roman"/>
                <w:lang w:val="ru-RU"/>
              </w:rPr>
              <w:t xml:space="preserve"> Sie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новых слов, считалки «1, 2, 3, 4, Alle, alle...», диалогов-знаком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Ö, Ü, Ä, Xx</w:t>
            </w:r>
            <w:r>
              <w:rPr>
                <w:rFonts w:cs="Times New Roman" w:ascii="Times New Roman" w:hAnsi="Times New Roman"/>
                <w:lang w:val="ru-RU"/>
              </w:rPr>
              <w:t xml:space="preserve">; чтение вслух </w:t>
              <w:br/>
              <w:t>с полным пониманием диалогов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«Max und Xenia»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Herr Pohl und Frau Richter»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ние считалки «1, 2, 3, 4, Alle, alle...», начала алфавитной </w:t>
              <w:br/>
              <w:t xml:space="preserve">песенки; счет </w:t>
              <w:br/>
              <w:t xml:space="preserve">от 1 до 12, решение примеров </w:t>
              <w:br/>
              <w:t xml:space="preserve">на сложение </w:t>
              <w:br/>
              <w:t xml:space="preserve">в пределах 12; переспрос, выражение сомнения, озвучивание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венныйдиктант, выполнение теста на знание фраз по теме, работа над ошиб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бежный контроль по теме «Знакомство»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Продолжение табл. </w:t>
      </w:r>
    </w:p>
    <w:tbl>
      <w:tblPr>
        <w:tblW w:w="14929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8"/>
        <w:gridCol w:w="425"/>
        <w:gridCol w:w="709"/>
        <w:gridCol w:w="1275"/>
        <w:gridCol w:w="567"/>
        <w:gridCol w:w="1418"/>
        <w:gridCol w:w="1134"/>
        <w:gridCol w:w="1559"/>
        <w:gridCol w:w="1559"/>
        <w:gridCol w:w="1701"/>
        <w:gridCol w:w="1418"/>
        <w:gridCol w:w="1134"/>
        <w:gridCol w:w="992"/>
      </w:tblGrid>
      <w:tr>
        <w:trPr>
          <w:trHeight w:val="26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</w:tr>
      <w:tr>
        <w:trPr>
          <w:trHeight w:val="112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емы; умение задавать вопрос, как зовут взрос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25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10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18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всё ли мы успели повторить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ксика по теме «Знакомство» (около 15 ЛЕ), выражения классного обихода </w:t>
              <w:br/>
              <w:t>(7 ЛЕ), числительные от 1 до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ы с вопросительным словом и без, переспрос, положительный и отрицательный отв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и распознавание просьб уч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читать вслух предложения, построенные на знакомом языковом материале, диалоги из 4–6 репл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спрос, выражение сомнения; умение задавать вопрос, как зовут взрослого и ровесника; пение песни на имена, «Wer ist das?», «Ist das/ sind das …?», знание считал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знакомых слов и предложений, работа со словариком, выполнение упражнений в рабоче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ающий урок по теме «Знакомство», командные конкурсы</w:t>
            </w:r>
          </w:p>
        </w:tc>
      </w:tr>
      <w:tr>
        <w:trPr>
          <w:trHeight w:val="3244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1.15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1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 изучаемого язы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19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осим, кто отк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немецких городов, числительные от 1 до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</w:rPr>
              <w:t xml:space="preserve">: Wie </w:t>
            </w:r>
            <w:r>
              <w:rPr>
                <w:rFonts w:cs="Times New Roman" w:ascii="Times New Roman" w:hAnsi="Times New Roman"/>
                <w:lang w:val="el-GR"/>
              </w:rPr>
              <w:t>heiβt</w:t>
            </w:r>
            <w:r>
              <w:rPr>
                <w:rFonts w:cs="Times New Roman" w:ascii="Times New Roman" w:hAnsi="Times New Roman"/>
              </w:rPr>
              <w:t xml:space="preserve"> du?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Нов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атериал</w:t>
            </w:r>
            <w:r>
              <w:rPr>
                <w:rFonts w:cs="Times New Roman" w:ascii="Times New Roman" w:hAnsi="Times New Roman"/>
              </w:rPr>
              <w:t>: Woher kommst du? Woher kommen Sie?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 komme aus 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ниманием основного содержания диалогов, построенных на новом материа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вслух знакомой считалки «1, 2, 3, 4, Alle, alle…»,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sch, st, sp</w:t>
            </w:r>
            <w:r>
              <w:rPr>
                <w:rFonts w:cs="Times New Roman" w:ascii="Times New Roman" w:hAnsi="Times New Roman"/>
                <w:lang w:val="ru-RU"/>
              </w:rPr>
              <w:t>, текста-описания картинки, диалога с полным пониманием содерж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вания немецких городов; умение выяснять, </w:t>
              <w:br/>
              <w:t xml:space="preserve">кто родом откуда, дополнять </w:t>
              <w:br/>
              <w:t>и разыгрывать диалоги, правильно называть номер телеф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sch, st, sp</w:t>
            </w:r>
            <w:r>
              <w:rPr>
                <w:rFonts w:cs="Times New Roman" w:ascii="Times New Roman" w:hAnsi="Times New Roman"/>
                <w:lang w:val="ru-RU"/>
              </w:rPr>
              <w:t>, слов и предложений с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немецких городов, нормы сообщения телефона в Герм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 опрос</w:t>
            </w:r>
          </w:p>
        </w:tc>
      </w:tr>
      <w:tr>
        <w:trPr>
          <w:trHeight w:val="2019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1.15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1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20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спросить о возраст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ыра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сьбы</w:t>
            </w:r>
            <w:r>
              <w:rPr>
                <w:rFonts w:cs="Times New Roman" w:ascii="Times New Roman" w:hAnsi="Times New Roman"/>
              </w:rPr>
              <w:t xml:space="preserve">: Sagen Sie </w:t>
              <w:br/>
              <w:t>bitte ..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ge bitte 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</w:rPr>
              <w:t>Woher kommst du? Woher kommen Sie?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 komme aus ..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e alt bist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ать диалог «У врача» с опорой на картинки (с понимание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tz, th, ph</w:t>
            </w:r>
            <w:r>
              <w:rPr>
                <w:rFonts w:cs="Times New Roman" w:ascii="Times New Roman" w:hAnsi="Times New Roman"/>
                <w:lang w:val="ru-RU"/>
              </w:rPr>
              <w:t xml:space="preserve">; два способа чтения буквы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 xml:space="preserve">; чтение диалога «У врача» с поиск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ие задавать вопросы о возрасте сверстников и взрослых, разучивание новой считалки про ведьму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tz, th, ph</w:t>
            </w:r>
            <w:r>
              <w:rPr>
                <w:rFonts w:cs="Times New Roman" w:ascii="Times New Roman" w:hAnsi="Times New Roman"/>
                <w:lang w:val="ru-RU"/>
              </w:rPr>
              <w:t xml:space="preserve">, слов, выражений, выполн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немецких городов; этикетные нормы: вежливый вопр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опрос и фронтальная бесед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9"/>
        <w:gridCol w:w="426"/>
        <w:gridCol w:w="708"/>
        <w:gridCol w:w="1276"/>
        <w:gridCol w:w="567"/>
        <w:gridCol w:w="1418"/>
        <w:gridCol w:w="1134"/>
        <w:gridCol w:w="1559"/>
        <w:gridCol w:w="1372"/>
        <w:gridCol w:w="45"/>
        <w:gridCol w:w="1843"/>
        <w:gridCol w:w="1230"/>
        <w:gridCol w:w="1134"/>
        <w:gridCol w:w="1038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? Ich bin ... Jahre alt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 wie alt bist du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го содержания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н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просы к картинкам и ответы на них, умение обращаться с просьбой к сверстнику </w:t>
              <w:br/>
              <w:t>и к взрослом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ений в рабоче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1.15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1.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ные персонажи </w:t>
              <w:br/>
              <w:t xml:space="preserve">популярных детских книг, </w:t>
              <w:br/>
              <w:t>страна изучаемого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</w:t>
              <w:br/>
              <w:t>21–23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о мы уже можем сообщить </w:t>
              <w:br/>
              <w:t>о себ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немецких городов, название страны, числительные от 1 до 12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schüs!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на героев немецких ска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</w:rPr>
              <w:t>: Woher kommst du? Woher kommen Sie?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 komme aus ... Wie alt bist du?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 bin ... Jahre alt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 wie alt bist du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диалогов «Peter und Ruth», «Frau Täuschler und Herr Philipp» </w:t>
              <w:br/>
              <w:t>с полным пониманием содержа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известных букв алфавита и буквосочетаний, диалогов «Peter und Ruth», «Frau Täuschler und Herr Philipp», песни «Jetzt kommt Hampelmann» с полным пониманием содержания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мирование пройденных считалок, пение начала алфавитной песенки и песни «Jetzt kommt Hampelmann», короткое сообщение о себе, нахождение на карте и называние немецких городов, называние героев сказок, изображённых на картинк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tsch, äu</w:t>
            </w:r>
            <w:r>
              <w:rPr>
                <w:rFonts w:cs="Times New Roman" w:ascii="Times New Roman" w:hAnsi="Times New Roman"/>
                <w:lang w:val="ru-RU"/>
              </w:rPr>
              <w:t xml:space="preserve">, выполнение упражнений в рабочей тетра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арта Германии, федеральные земли, столица; герои немецких сказок: Hampelmann, Zwerg Nase, Däumelinchen, Baron von Münchhausen, Till Eulenspie-gel, Frau Holle, Schneewittchen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ый </w:t>
              <w:br/>
              <w:t xml:space="preserve">опрос </w:t>
              <w:br/>
              <w:t>и фронтальная беседа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12.15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12.15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12.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ые персонажи попу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–25.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ак, кто придёт на праздник алфавит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ые местоимения </w:t>
              <w:br/>
              <w:t>3-го лица единственного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отребление определённого и неопределённого артиклей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примеров употребления определённого и неопределённого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ила чтения букв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Qq, Y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  <w:br/>
              <w:t xml:space="preserve">и буквосочетания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qua</w:t>
            </w:r>
            <w:r>
              <w:rPr>
                <w:rFonts w:cs="Times New Roman" w:ascii="Times New Roman" w:hAnsi="Times New Roman"/>
                <w:lang w:val="ru-RU"/>
              </w:rPr>
              <w:t xml:space="preserve">; пользуясь сносками, чтение текстов о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ние песни «Jetzt kommt Hampelmann»; рассказ о сказочных героях с опорой на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ись новых слов </w:t>
              <w:br/>
              <w:t xml:space="preserve">в словарик, выполнение небольшого теста п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 немецких сказо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бежный контроль по теме «Страна изучае-</w:t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tbl>
      <w:tblPr>
        <w:tblW w:w="14787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9"/>
        <w:gridCol w:w="426"/>
        <w:gridCol w:w="708"/>
        <w:gridCol w:w="1276"/>
        <w:gridCol w:w="567"/>
        <w:gridCol w:w="1418"/>
        <w:gridCol w:w="1134"/>
        <w:gridCol w:w="1559"/>
        <w:gridCol w:w="1417"/>
        <w:gridCol w:w="1843"/>
        <w:gridCol w:w="1276"/>
        <w:gridCol w:w="1134"/>
        <w:gridCol w:w="850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ярных детских кни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спрос</w:t>
            </w:r>
            <w:r>
              <w:rPr>
                <w:rFonts w:cs="Times New Roman" w:ascii="Times New Roman" w:hAnsi="Times New Roman"/>
              </w:rPr>
              <w:t>: Ist das ein/eine ...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тиклей, текстов о героях предстоящего «Праздника алфавита» с извлечением 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ях предстоящего «Праздника алфави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ец; переспрос информации, кто это на самом д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е и работа над ошиб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го языка»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2.15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2.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</w:t>
              <w:br/>
              <w:t>26–27.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сказать, кто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ые местоимения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го лица единственного числа, sie (множественное число);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агательные, обозначающие качества человека с противоположными значениями; фразы: richtig, nicht besonders …,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Nicht wahr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 ist ...? Er (sie, es) ist 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текстов </w:t>
              <w:br/>
              <w:t xml:space="preserve">о характере героев предстоящего «Праздника алфавита» </w:t>
              <w:br/>
              <w:t xml:space="preserve">с извлечением содержательной информации, диалога </w:t>
              <w:br/>
              <w:t>«H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nschen und das ABC» с общим охватом содерж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всех букв алфавита и буквосочетаний, новых схем утвердительных и вопросительных предложений, чтение диалога «Hänschen und das ABC», текстов о характере героев предстоящего «Праздника алфавита», диалога Лулу и Альби, определяя значение незнакомого слова по переводу в рам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ние всех куплетов алфавитной песенки, краткая характеристика персонажей сказок и учебника, озвучивание схем, умение сомневаться и подтверждать правильность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новых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ng, ig</w:t>
            </w:r>
            <w:r>
              <w:rPr>
                <w:rFonts w:cs="Times New Roman" w:ascii="Times New Roman" w:hAnsi="Times New Roman"/>
                <w:lang w:val="ru-RU"/>
              </w:rPr>
              <w:t xml:space="preserve"> в словар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ероиня </w:t>
              <w:br/>
              <w:t>немецкой сказки Aschenputt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ый </w:t>
              <w:br/>
              <w:t>опрос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12.15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2.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</w:t>
              <w:br/>
              <w:t>28–29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имся к «Празд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иление значения слова с помощью наречий so, seh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просы </w:t>
              <w:br/>
              <w:t xml:space="preserve">с вопросительными словами wer, wie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лным пониманием содер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с полным пониманием с опорой на перевод компли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чивание новой хороводной песенки «Mit kling-ling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ие упражнений в рабоч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 немецких ска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Продолжение табл. </w:t>
      </w:r>
    </w:p>
    <w:tbl>
      <w:tblPr>
        <w:tblW w:w="15301" w:type="dxa"/>
        <w:jc w:val="left"/>
        <w:tblInd w:w="-2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431"/>
        <w:gridCol w:w="769"/>
        <w:gridCol w:w="1207"/>
        <w:gridCol w:w="543"/>
        <w:gridCol w:w="1388"/>
        <w:gridCol w:w="1434"/>
        <w:gridCol w:w="1432"/>
        <w:gridCol w:w="1780"/>
        <w:gridCol w:w="1615"/>
        <w:gridCol w:w="1251"/>
        <w:gridCol w:w="1434"/>
        <w:gridCol w:w="966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со-нажи популярных детских книг, 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едения детского фольклора, страна изучаемого язык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ку алфавита»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вопросы без вопросительного слов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ания рассказов сказочных героев о себ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нтов сказочных героев друг другу, советов героев к празднику с извлечением необходимой информац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ling»; разыгрывание диалогов «Hänschen und das ABC», «Max und Xenia», «Herr Pohl und Frau Richter», «Peter und Ruth», «Frau Täuschler und Herr Philipp»; рассказ о героях немецких сказок по картинкам и от первого лица, умение говорить комплимен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тради, списывание в словарную тетрадь новых сло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2.1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0. Праздник алфавит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 вводного курса (около 70 ЛЕ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се речевые образцы </w:t>
              <w:br/>
              <w:t>уроков 1–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ние речи ведущих и выступающи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ие своей роли на празднике, участие в конкурсах, играх, эстафетах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 немецких сказок, карта Германии, немецкие город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андные конкурсы</w:t>
            </w:r>
          </w:p>
        </w:tc>
      </w:tr>
      <w:tr>
        <w:trPr>
          <w:trHeight w:val="4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</w:r>
          </w:p>
        </w:tc>
        <w:tc>
          <w:tcPr>
            <w:tcW w:w="14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  <w:t>Основной курс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37 часов)</w:t>
            </w:r>
          </w:p>
        </w:tc>
      </w:tr>
      <w:tr>
        <w:trPr>
          <w:trHeight w:val="118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1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1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1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ные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1–2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вые персонаж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лагательные, обозначающие качеств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яжение глагола sein, вопросы с вопросительным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ние на слух новой рифмовки «Ich bin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в группах текстов о героях немецких сказок, о новых героях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ывание </w:t>
              <w:br/>
              <w:t>и краткая характеристика героев немецких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ие упражнения в рабоче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 немецких сказок, правила написания русс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беседа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родолжение табл. </w:t>
      </w:r>
      <w:r>
        <w:br w:type="page"/>
      </w:r>
    </w:p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5159" w:type="dxa"/>
        <w:jc w:val="left"/>
        <w:tblInd w:w="-2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9"/>
        <w:gridCol w:w="431"/>
        <w:gridCol w:w="755"/>
        <w:gridCol w:w="1191"/>
        <w:gridCol w:w="76"/>
        <w:gridCol w:w="587"/>
        <w:gridCol w:w="1418"/>
        <w:gridCol w:w="1418"/>
        <w:gridCol w:w="1418"/>
        <w:gridCol w:w="1766"/>
        <w:gridCol w:w="1583"/>
        <w:gridCol w:w="1328"/>
        <w:gridCol w:w="1328"/>
        <w:gridCol w:w="951"/>
      </w:tblGrid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29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со-нажи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пулярных детских книг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его учебник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а, лексика по теме «Друг по переписк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ом w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el-GR"/>
              </w:rPr>
              <w:t>groβ</w:t>
            </w:r>
            <w:r>
              <w:rPr>
                <w:rFonts w:cs="Times New Roman" w:ascii="Times New Roman" w:hAnsi="Times New Roman"/>
                <w:lang w:val="ru-RU"/>
              </w:rPr>
              <w:t xml:space="preserve"> ...», коротких текстов с извлечением необходимой информаци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ика с извлечением необходимой информаци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 xml:space="preserve">сказок, описание человека по картинке, знание новой рифмовки «Ich bin </w:t>
            </w:r>
            <w:r>
              <w:rPr>
                <w:rFonts w:cs="Times New Roman" w:ascii="Times New Roman" w:hAnsi="Times New Roman"/>
                <w:lang w:val="el-GR"/>
              </w:rPr>
              <w:t>groβ</w:t>
            </w:r>
            <w:r>
              <w:rPr>
                <w:rFonts w:cs="Times New Roman" w:ascii="Times New Roman" w:hAnsi="Times New Roman"/>
                <w:lang w:val="ru-RU"/>
              </w:rPr>
              <w:t xml:space="preserve"> ...»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тради, списывание в словарную тетрадь новых слов, знание написания русских имён по-немецк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х имён по-немец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1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1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и друзь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 I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та пришла!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 по теме «Почта», названия девяти цветов, поздравительные фразы-клиш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яжение глагола s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с полным пониманием текста о пришедшей почте с опорой на картинк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текстов </w:t>
              <w:br/>
              <w:t>о своих сверстниках с подставлением пропущенных сло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веты на вопросы по прослушанному, знание стихотворения «Farben» и рифмовки «Ich bin </w:t>
            </w:r>
            <w:r>
              <w:rPr>
                <w:rFonts w:cs="Times New Roman" w:ascii="Times New Roman" w:hAnsi="Times New Roman"/>
                <w:lang w:val="el-GR"/>
              </w:rPr>
              <w:t>groβ</w:t>
            </w:r>
            <w:r>
              <w:rPr>
                <w:rFonts w:cs="Times New Roman" w:ascii="Times New Roman" w:hAnsi="Times New Roman"/>
                <w:lang w:val="ru-RU"/>
              </w:rPr>
              <w:t xml:space="preserve">...»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поздравительной открытки и оформление конверт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формление конверта, этикетные нормы поздравления с праздником в немецком языке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опрос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1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02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4–6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девяти цв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яжение глагола s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слушивание и понимание с опорой на некоторые переведён-</w:t>
              <w:br/>
              <w:t xml:space="preserve">ные выражения диалога «Herr </w:t>
            </w:r>
            <w:r>
              <w:rPr>
                <w:rFonts w:cs="Times New Roman" w:ascii="Times New Roman" w:hAnsi="Times New Roman"/>
                <w:lang w:val="el-GR"/>
              </w:rPr>
              <w:t>Weiβ</w:t>
            </w:r>
            <w:r>
              <w:rPr>
                <w:rFonts w:cs="Times New Roman" w:ascii="Times New Roman" w:hAnsi="Times New Roman"/>
                <w:lang w:val="ru-RU"/>
              </w:rPr>
              <w:t xml:space="preserve"> und Frau Grau» и песенки «Die Post ist da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с полным пониманием рассказов-загадок, диалога «Herr </w:t>
            </w:r>
            <w:r>
              <w:rPr>
                <w:rFonts w:cs="Times New Roman" w:ascii="Times New Roman" w:hAnsi="Times New Roman"/>
                <w:lang w:val="el-GR"/>
              </w:rPr>
              <w:t>Weiβ</w:t>
            </w:r>
            <w:r>
              <w:rPr>
                <w:rFonts w:cs="Times New Roman" w:ascii="Times New Roman" w:hAnsi="Times New Roman"/>
                <w:lang w:val="ru-RU"/>
              </w:rPr>
              <w:t xml:space="preserve"> und Frau Grau» и песенки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ениерассказов-загадок по аналогии; инсценирование диалога «Herr </w:t>
            </w:r>
            <w:r>
              <w:rPr>
                <w:rFonts w:cs="Times New Roman" w:ascii="Times New Roman" w:hAnsi="Times New Roman"/>
                <w:lang w:val="el-GR"/>
              </w:rPr>
              <w:t>Weiβ</w:t>
            </w:r>
            <w:r>
              <w:rPr>
                <w:rFonts w:cs="Times New Roman" w:ascii="Times New Roman" w:hAnsi="Times New Roman"/>
                <w:lang w:val="ru-RU"/>
              </w:rPr>
              <w:t xml:space="preserve"> und Frau Grau» в роли одного из героев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исать русские имена и фамилии по-немецк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написания русских имён по-немец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родолжение табл. 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5301" w:type="dxa"/>
        <w:jc w:val="left"/>
        <w:tblInd w:w="-2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431"/>
        <w:gridCol w:w="769"/>
        <w:gridCol w:w="1207"/>
        <w:gridCol w:w="589"/>
        <w:gridCol w:w="1418"/>
        <w:gridCol w:w="1418"/>
        <w:gridCol w:w="1418"/>
        <w:gridCol w:w="1660"/>
        <w:gridCol w:w="1720"/>
        <w:gridCol w:w="1251"/>
        <w:gridCol w:w="1418"/>
        <w:gridCol w:w="951"/>
      </w:tblGrid>
      <w:tr>
        <w:trPr>
          <w:trHeight w:val="22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43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2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02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2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семь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I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1–2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ьи это фотографии?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 по теме «Семь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ражение предположения с помощью фраз: Ich glaube ...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Ich </w:t>
            </w:r>
            <w:r>
              <w:rPr>
                <w:rFonts w:cs="Times New Roman" w:ascii="Times New Roman" w:hAnsi="Times New Roman"/>
                <w:lang w:val="el-GR"/>
              </w:rPr>
              <w:t>weiβ</w:t>
            </w:r>
            <w:r>
              <w:rPr>
                <w:rFonts w:cs="Times New Roman" w:ascii="Times New Roman" w:hAnsi="Times New Roman"/>
                <w:lang w:val="ru-RU"/>
              </w:rPr>
              <w:t xml:space="preserve"> nich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ффикс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lein, -c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 с вопросительным словом wessen, родительный падеж имён собственных, притяжательные местоимения mein(е), dein(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короткого диалога о пришедшей почте и текста «Sabines Familienfo-</w:t>
              <w:br/>
              <w:t>tos» с пол-</w:t>
              <w:br/>
              <w:t>ным пониманием содержания, постижение общего смысла стихотворения «Die Familie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с полным пониманием текста «Sabines Familienfotos» и стихотворения </w:t>
              <w:br/>
              <w:t>«Die Familie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содержанию прослушанного и прочитанного текста, ведение диалога в ситуации «Номер набран неправильно», высказывание предположения о семье на картинке, рассказы о своей семье с опорой на словосочетания, знание стихотворения «Die Familie»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ние навыков написания слов </w:t>
              <w:br/>
              <w:t>и предло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ы ласкательного обращения в немецком языке, этикетные нормы ведения разговора по телефон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беседа</w:t>
            </w:r>
          </w:p>
        </w:tc>
      </w:tr>
      <w:tr>
        <w:trPr>
          <w:trHeight w:val="36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2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2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2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семья и 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I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3–6. Письмо от Свен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 по теме «Семь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отребление вопросительных слов wo, warum; притяжательные местоимения mein(е), dein(е); </w:t>
              <w:br/>
              <w:t>выражение модальности Ich will ... se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аудиописьма с полным </w:t>
              <w:br/>
              <w:t>пониманием содержания</w:t>
              <w:br/>
              <w:t xml:space="preserve">(с опорой </w:t>
              <w:br/>
              <w:t>на перевод), прослушивание песенки «Hab’ne Tante in Marokko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новых слов с пропусками букв, письмо Свена с полным пониманием текста с опорой на перев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содержанию прочитанного текста, умение говорить о своём желании выполнить какое-либо действие, пение песенки «Hab’ne Tante in Marokko», умение говорить комплименты членам своей семь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письма зарубежному сверстнику, умение делать подписи к фотографии своей семьи </w:t>
              <w:br/>
              <w:t xml:space="preserve">в «Книге </w:t>
              <w:br/>
              <w:t>о себ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рмы написания личного письма </w:t>
              <w:br/>
              <w:t>в немецком язык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ый </w:t>
              <w:br/>
              <w:t>опрос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родолжение табл. </w:t>
      </w:r>
      <w:r>
        <w:br w:type="page"/>
      </w:r>
    </w:p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5159" w:type="dxa"/>
        <w:jc w:val="left"/>
        <w:tblInd w:w="-2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9"/>
        <w:gridCol w:w="431"/>
        <w:gridCol w:w="769"/>
        <w:gridCol w:w="1208"/>
        <w:gridCol w:w="589"/>
        <w:gridCol w:w="1418"/>
        <w:gridCol w:w="1418"/>
        <w:gridCol w:w="1418"/>
        <w:gridCol w:w="1780"/>
        <w:gridCol w:w="1599"/>
        <w:gridCol w:w="1251"/>
        <w:gridCol w:w="1418"/>
        <w:gridCol w:w="951"/>
      </w:tblGrid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03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03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3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я </w:t>
              <w:br/>
              <w:t>семья и я, мои увлечения,</w:t>
              <w:br/>
              <w:t>любимое домашнее животно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II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1–2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о Свен </w:t>
              <w:br/>
              <w:t>и Сабине охотно делают дома?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профессий, хобб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тяжательные местоимения sein(e), ihr(e), unser, euer, Ihr; вопрос с вопросительным словом wessen; родительный падеж имён собстве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аудиописьма Свена, коротких текстов о домашних животных, диалога «Wessen Freund ist Pixi?» с извлечением необходимой информации, понимание стихотворения «Wessen?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второго письма Свена </w:t>
              <w:br/>
              <w:t>и коротких текстов о домашних животных с полным пониманием содержания (с опорой на сноски), чтение по ролям диалога «Wessen Freund ist Pixi?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ние пройденных считалок и новой </w:t>
              <w:br/>
              <w:t xml:space="preserve">«1, 2, Polizei. </w:t>
              <w:br/>
              <w:t>3, 4, Offizier...», рассказ о семье Свена по опорным словам, о семье Сабине с опорой на вопросы, знание стихотворения «Wessen?», ответы на вопросы по прочитанному диалогу, беседа о своих любимых занятиях дом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упражнения в рабочей тетради, списывание в словарную тетрадь новых с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рмы написания личного письма </w:t>
              <w:br/>
              <w:t>в немецком язык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опрос и фронтальная беседа</w:t>
            </w:r>
          </w:p>
        </w:tc>
      </w:tr>
      <w:tr>
        <w:trPr>
          <w:trHeight w:val="28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3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3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семья и я, мои увлеч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II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3–5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о Свен </w:t>
              <w:br/>
              <w:t>и Сабине неохотно делают дома?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голы движения, виды хобб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ы: Was machst du?, Was macht er?, схемы утвердительных, отрицательных предложений и общих вопро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песенки «Er schreibt, er malt» с полным пониманием содержания (с опорой </w:t>
              <w:br/>
              <w:t>на перевод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называть свои действия и действия других, рассказывать о Сабине и Свене, о себе и своей семье; знание песенки «Er schreibt, er malt»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исание контрольной работы и выполнение работы над ошиб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бежный контроль по теме «Моя семья»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родолжение табл. </w:t>
      </w:r>
      <w:r>
        <w:br w:type="page"/>
      </w:r>
    </w:p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40" w:before="0" w:after="60"/>
        <w:jc w:val="right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40" w:before="0" w:after="60"/>
        <w:jc w:val="right"/>
        <w:rPr/>
      </w:pPr>
      <w:r>
        <w:rPr/>
        <w:t xml:space="preserve">Продолжение табл. </w:t>
      </w:r>
    </w:p>
    <w:tbl>
      <w:tblPr>
        <w:tblW w:w="153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"/>
        <w:gridCol w:w="1006"/>
        <w:gridCol w:w="431"/>
        <w:gridCol w:w="769"/>
        <w:gridCol w:w="1208"/>
        <w:gridCol w:w="589"/>
        <w:gridCol w:w="1418"/>
        <w:gridCol w:w="1418"/>
        <w:gridCol w:w="1418"/>
        <w:gridCol w:w="1780"/>
        <w:gridCol w:w="1599"/>
        <w:gridCol w:w="1251"/>
        <w:gridCol w:w="1418"/>
        <w:gridCol w:w="951"/>
      </w:tblGrid>
      <w:tr>
        <w:trPr>
          <w:trHeight w:val="255" w:hRule="atLeast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04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4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я семья и я, мои увлеч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II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6. Повтор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азы общения по телефону, глаголы движения, виды хобб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</w:rPr>
              <w:t>: Was machst du?, Was macht er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телефонного разговора-приглаше-</w:t>
              <w:br/>
              <w:t>ния с извлечением общей информ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по ролям диалога «Telefongespräch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ие описывать действия другого человека, ин-сценировать общение </w:t>
              <w:br/>
              <w:t>с другом по телефон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-</w:t>
              <w:br/>
              <w:t>ние упраж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ния в рабочей тетр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ы общения по телефон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ающий урок по теме «Моя семья» </w:t>
            </w:r>
          </w:p>
        </w:tc>
      </w:tr>
      <w:tr>
        <w:trPr/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04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4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и увлечения, учебные предметы, </w:t>
              <w:br/>
              <w:t>литературные персонаж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V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1–2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что мы только не делаем!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голы, обозначающие учебные действ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лаголы в Präsens в 1-м и 2-м лице единственного числа, парадигма спряжения глаголов в Präsens, спряжение сильных глаголов с корневой гласно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рифмовок «Was ich nicht alles mache», «Wir lernen jetzt </w:t>
            </w:r>
            <w:r>
              <w:rPr>
                <w:rFonts w:cs="Times New Roman" w:ascii="Times New Roman" w:hAnsi="Times New Roman"/>
                <w:lang w:val="el-GR"/>
              </w:rPr>
              <w:t>fleiβig</w:t>
            </w:r>
            <w:r>
              <w:rPr>
                <w:rFonts w:cs="Times New Roman" w:ascii="Times New Roman" w:hAnsi="Times New Roman"/>
                <w:lang w:val="ru-RU"/>
              </w:rPr>
              <w:t xml:space="preserve"> Deutsch»; прослушивание интервью о подготовке к празднику </w:t>
              <w:br/>
              <w:t>с извлечением необходимой информ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интервью о подготовке к празднику с опорой на перево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ние рифмовок «Was ich nicht alles mache», «Wir lernen jetzt </w:t>
            </w:r>
            <w:r>
              <w:rPr>
                <w:rFonts w:cs="Times New Roman" w:ascii="Times New Roman" w:hAnsi="Times New Roman"/>
                <w:lang w:val="el-GR"/>
              </w:rPr>
              <w:t>fleiβig</w:t>
            </w:r>
            <w:r>
              <w:rPr>
                <w:rFonts w:cs="Times New Roman" w:ascii="Times New Roman" w:hAnsi="Times New Roman"/>
                <w:lang w:val="ru-RU"/>
              </w:rPr>
              <w:t xml:space="preserve"> Deutsch»; умение брать интервью у своих одноклассников о подготовке праздника </w:t>
              <w:br/>
              <w:t>и обсуждать его программ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упражнения в рабочей тетради, списывание в словарную тетрадь новых с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ж немецкого фольклора Касперл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й опрос</w:t>
            </w:r>
          </w:p>
        </w:tc>
      </w:tr>
      <w:tr>
        <w:trPr>
          <w:trHeight w:val="2145" w:hRule="atLeast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4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4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и увлечения, учебные предмет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V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3. Анита и Саша пишут письма Сабине и Свену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голы, обозначающие учебные дей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пряжение сильных глаголов с корневыми гласным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, 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и повторение спряжения сильных глаголов с корневой гласной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письма Сабине от Ани </w:t>
              <w:br/>
              <w:t>с опорой на перевод, текста о детских состязаниях со вставкой пропущенных слов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 содержания прочитанного письма по вопросам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написать своё письмо Сабин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написания личного письма в немецком язык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</w:t>
            </w:r>
          </w:p>
        </w:tc>
      </w:tr>
    </w:tbl>
    <w:p>
      <w:pPr>
        <w:pStyle w:val="Normal"/>
        <w:autoSpaceDE w:val="false"/>
        <w:spacing w:lineRule="auto" w:line="247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br w:type="page"/>
      </w: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5301" w:type="dxa"/>
        <w:jc w:val="left"/>
        <w:tblInd w:w="-2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431"/>
        <w:gridCol w:w="769"/>
        <w:gridCol w:w="1208"/>
        <w:gridCol w:w="589"/>
        <w:gridCol w:w="1418"/>
        <w:gridCol w:w="1418"/>
        <w:gridCol w:w="1418"/>
        <w:gridCol w:w="1780"/>
        <w:gridCol w:w="1599"/>
        <w:gridCol w:w="1251"/>
        <w:gridCol w:w="1418"/>
        <w:gridCol w:w="951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4.16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4.16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4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и увлечения, мои друзья, литературные персонажи популярных детских книг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IV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4–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голы движения, виды хобби, названия живот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яжение сильных глаголов с изменением корневой глас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песенки </w:t>
              <w:br/>
              <w:t xml:space="preserve">и выполнение движений, </w:t>
              <w:br/>
              <w:t>о которых поётс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слов </w:t>
              <w:br/>
              <w:t>по теме со вставкой пропущенных букв, чтение письма Саши с предположением-догадкой о пропущенных словах, чтение с полным пониманием по ролям 1-й части сказки «Die goldene Gans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ние рифмовок, стихотворений и песен предыдущих уроков; умение рассказывать </w:t>
              <w:br/>
              <w:t xml:space="preserve">о своём друге, описывать </w:t>
              <w:br/>
              <w:t xml:space="preserve">действия, изображённые </w:t>
              <w:br/>
              <w:t xml:space="preserve">на картинке, разыгрывать прочитанную сценку из сказки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ть упражнения в рабочей тетр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ое знакомство с героями сказки «Золотой гусь» братьев Грим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ивидуальный </w:t>
              <w:br/>
              <w:t xml:space="preserve">опрос </w:t>
              <w:br/>
              <w:t>и фронтальная беседа</w:t>
            </w:r>
          </w:p>
        </w:tc>
      </w:tr>
      <w:tr>
        <w:trPr>
          <w:trHeight w:val="382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5.16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5.16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5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тературные персонажи популярных </w:t>
              <w:br/>
              <w:t>детских книг, мои увлеч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V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1–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ыграем сценки </w:t>
              <w:br/>
              <w:t>из сказки? Или это слишком трудно?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голы, обозначающие учебные действия; выражение своего мнения с использованием фразы: Ich glaube 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пряжение модальных глаголов wollen, k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ru-RU"/>
              </w:rPr>
              <w:t>nnen; повелительное наклонение глаголов 1-го лица единственного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лушивание и понимание новых речевых образцов с модальными глаголами wollen, können, песенки «Ich kann tanzen...»; понимание на слух просьбы, приказа, сов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схемы предложений </w:t>
              <w:br/>
              <w:t xml:space="preserve">с глаголами wollen, können; чтение с полным пониманием </w:t>
              <w:br/>
              <w:t>по ролям 2–4-й частей сказки «Die goldene Gans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ние разыгрывать прочитанные сценки из сказки, сказать о том, что умеют и хотят делать дети с опорой на картинки и на образец, петь песенку Петрушки «Ich kann tanzen ...», выражать просьбу, приказ, совет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словарной тетради к конкурс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зка «Золотой гусь» братьев Грим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ос</w:t>
            </w:r>
          </w:p>
        </w:tc>
      </w:tr>
    </w:tbl>
    <w:p>
      <w:pPr>
        <w:pStyle w:val="Normal"/>
        <w:autoSpaceDE w:val="false"/>
        <w:spacing w:lineRule="auto" w:line="247" w:before="0" w:after="60"/>
        <w:jc w:val="righ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родолжение табл. 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tbl>
      <w:tblPr>
        <w:tblW w:w="15159" w:type="dxa"/>
        <w:jc w:val="left"/>
        <w:tblInd w:w="-2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9"/>
        <w:gridCol w:w="431"/>
        <w:gridCol w:w="769"/>
        <w:gridCol w:w="1208"/>
        <w:gridCol w:w="589"/>
        <w:gridCol w:w="1418"/>
        <w:gridCol w:w="1418"/>
        <w:gridCol w:w="1418"/>
        <w:gridCol w:w="1780"/>
        <w:gridCol w:w="1599"/>
        <w:gridCol w:w="1251"/>
        <w:gridCol w:w="1418"/>
        <w:gridCol w:w="951"/>
      </w:tblGrid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5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5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5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ые персонажи популярных детских книг, мои увлеч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V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3–6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однажды пришёл к королю?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ксика </w:t>
              <w:br/>
              <w:t>основного курса (около 130 Л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елительное наклонение глаголов 1-го лица единственного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ние на слух просьбы, приказания, советов; прослушивание и понимание стихотворения «Lasst uns alle fröhlich singen»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тение с полным пониманием </w:t>
              <w:br/>
              <w:t>по ролям 5–6-й частей сказки «Die goldene Gans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тдавать команды, приказания, высказывать прогнозы и беседовать по окончании прочтения сказки, инсценировать сказк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упражнений в рабочей тетради, контроль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зка «Золотой гусь» братьев Грим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контроль, конкурс на лучшую словарную тетрадь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5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5.16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§ VI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и 1–2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бро пожаловать на наш праздник!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жение радости и удовольствия, оценочные прилагательные, фраза: Ich finde 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лушивание с полным пониманием 7-й сцены сказки </w:t>
              <w:br/>
              <w:t xml:space="preserve">(с опорой </w:t>
              <w:br/>
              <w:t>на перевод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объявления с полным пониманием, чтение с полным пониманием 7–8-й частей сказки «Die goldene Gans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обсуждении программы праздника, пересказ текста сказки по опорам, выражение своего отношения к прочитанном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упражнений в рабочей тетр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зка «Золотой гусь» братьев Гримм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икетные нормы письменного приглашения на праздник в немецком язык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ающий урок по теме «Сказка “Золотой гусь”»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05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 VI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4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здник «Прощай, </w:t>
              <w:br/>
              <w:t>2 класс!»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инсценировать полюбившиеся рифмовки, песенки, диалоги, отдельные сцены из сказки «Золотой гусь» основного курс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казка «Золотой гусь» братьев Гримм, </w:t>
              <w:br/>
              <w:t>произведения немецкого детского фольклор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на лучший номер программы</w:t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«Согласовано»                                                                      «Согласовано»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ротокол заседания                                                               Заместитель директора по УВР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МБОУ Больше-Федоровская СОШ                                       __________ Н.В. Гондусова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Методического совета                                                            </w:t>
      </w:r>
      <w:r>
        <w:rPr>
          <w:rFonts w:eastAsia="Times New Roman" w:cs="Times New Roman" w:ascii="Times New Roman" w:hAnsi="Times New Roman"/>
          <w:u w:val="single"/>
          <w:lang w:val="ru-RU" w:eastAsia="ru-RU"/>
        </w:rPr>
        <w:t>31.08.2015г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т     </w:t>
      </w:r>
      <w:r>
        <w:rPr>
          <w:rFonts w:eastAsia="Times New Roman" w:cs="Times New Roman" w:ascii="Times New Roman" w:hAnsi="Times New Roman"/>
          <w:u w:val="single"/>
          <w:lang w:val="ru-RU" w:eastAsia="ru-RU"/>
        </w:rPr>
        <w:t>31.08.2015г</w:t>
      </w:r>
      <w:r>
        <w:rPr>
          <w:rFonts w:eastAsia="Times New Roman" w:cs="Times New Roman" w:ascii="Times New Roman" w:hAnsi="Times New Roman"/>
          <w:lang w:val="ru-RU" w:eastAsia="ru-RU"/>
        </w:rPr>
        <w:t xml:space="preserve">  №</w:t>
      </w:r>
      <w:r>
        <w:rPr>
          <w:rFonts w:eastAsia="Times New Roman" w:cs="Times New Roman" w:ascii="Times New Roman" w:hAnsi="Times New Roman"/>
          <w:u w:val="single"/>
          <w:lang w:val="ru-RU" w:eastAsia="ru-RU"/>
        </w:rPr>
        <w:t>1</w:t>
      </w:r>
      <w:r>
        <w:rPr>
          <w:rFonts w:eastAsia="Times New Roman" w:cs="Times New Roman" w:ascii="Times New Roman" w:hAnsi="Times New Roman"/>
          <w:lang w:val="ru-RU" w:eastAsia="ru-RU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/___________/ </w:t>
      </w:r>
      <w:r>
        <w:rPr>
          <w:rFonts w:eastAsia="Times New Roman" w:cs="Times New Roman" w:ascii="Times New Roman" w:hAnsi="Times New Roman"/>
          <w:lang w:val="ru-RU" w:eastAsia="ru-RU"/>
        </w:rPr>
        <w:t>Н.В.Гондусова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sectPr>
      <w:type w:val="nextPage"/>
      <w:pgSz w:orient="landscape" w:w="15840" w:h="12240"/>
      <w:pgMar w:left="709" w:right="531" w:gutter="0" w:header="0" w:top="993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de-DE"/>
    </w:rPr>
  </w:style>
  <w:style w:type="character" w:styleId="Style16">
    <w:name w:val="Нижний колонтитул Знак"/>
    <w:qFormat/>
    <w:rPr>
      <w:lang w:val="de-D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4:00Z</dcterms:created>
  <dc:creator>777</dc:creator>
  <dc:description/>
  <cp:keywords/>
  <dc:language>en-US</dc:language>
  <cp:lastModifiedBy>Сош</cp:lastModifiedBy>
  <cp:lastPrinted>2015-09-16T14:12:00Z</cp:lastPrinted>
  <dcterms:modified xsi:type="dcterms:W3CDTF">2015-09-16T11:13:00Z</dcterms:modified>
  <cp:revision>20</cp:revision>
  <dc:subject/>
  <dc:title/>
</cp:coreProperties>
</file>