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сулинский район, х. Большая Федоро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-Федоровская средняя общеобразовательная шко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Утверждаю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МБОУ Больше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оровская СО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/ _________ / О.С. Смагина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от 31.08.2014 №____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изической культур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общего образования: начальное общее образование</w:t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1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: 9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Манаенков  Андрей  Викторович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грамма разработана в соответстви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требованиями Федерального государственного образовательного стандарта начального общего образова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требованиями к результатам освоения основной образовательной программы начального общего образования МБОУ Больше-Федоровская СОШ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программой формирования универсальных учебных действий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рекомендациями Примерной основной образовательной программы образовательного учреждения. Начальная школа. Составитель Е.С. Савинов. – М.: Просвещение, 2010 г. рекомендованной МО и Науки РФ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авторской программ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Комплексная программа физического воспитания учащихся 1-11 классов / В.И. Ляха, А.А. Зданевича. – М.: Просвещение, 2011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-2016 учебный год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3:00Z</dcterms:created>
  <dc:creator>Пользователь</dc:creator>
  <dc:description/>
  <cp:keywords/>
  <dc:language>en-US</dc:language>
  <cp:lastModifiedBy>мбоу</cp:lastModifiedBy>
  <dcterms:modified xsi:type="dcterms:W3CDTF">2015-09-17T06:28:00Z</dcterms:modified>
  <cp:revision>9</cp:revision>
  <dc:subject/>
  <dc:title/>
</cp:coreProperties>
</file>