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jc w:val="center"/>
        <w:rPr/>
      </w:pP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Цели и задачи обучения математике. </w:t>
      </w:r>
      <w:r>
        <w:rPr>
          <w:rFonts w:ascii="Times New Roman" w:hAnsi="Times New Roman"/>
          <w:sz w:val="28"/>
          <w:szCs w:val="28"/>
        </w:rPr>
        <w:t>Обучение математике в началь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ажнейшими задачами обучения являются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>Математика как учебный предмет вносит заметный вклад в реализацию важнейших целей и задач начального общего образования младших школьников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ascii="Times New Roman" w:hAnsi="Times New Roman"/>
          <w:b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sz w:val="28"/>
          <w:szCs w:val="28"/>
        </w:rPr>
        <w:t>. Общая характеристика учебного предмета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едущие принципы обучения математике в младших классах 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чальный курс математики — курс интегрированный: в нем объединен арифметический, алгебраический и геометрический материал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 но и обеспечивать необходимый уровень их общего и математического развития.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деляя значительное внимание формированию у учащих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в курсе. 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 действий, задач сближено во времени. 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нцентрическое построение курса, связанное с последовательным расширением области чисел,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 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 — важнейшего метода математики. Курс является началом и органической частью школьного математического образования.                                </w:t>
      </w:r>
    </w:p>
    <w:p>
      <w:pPr>
        <w:pStyle w:val="Normal"/>
        <w:ind w:firstLine="708"/>
        <w:rPr/>
      </w:pPr>
      <w:r>
        <w:rPr>
          <w:rFonts w:ascii="Times New Roman" w:hAnsi="Times New Roman"/>
          <w:sz w:val="28"/>
          <w:szCs w:val="28"/>
        </w:rPr>
        <w:t xml:space="preserve">Программа содержит сведения из различных математических дисциплин, образующих пять </w:t>
      </w:r>
      <w:r>
        <w:rPr>
          <w:rFonts w:ascii="Times New Roman" w:hAnsi="Times New Roman"/>
          <w:b/>
          <w:bCs/>
          <w:iCs/>
          <w:sz w:val="28"/>
          <w:szCs w:val="28"/>
        </w:rPr>
        <w:t>содержательных линий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лементы арифметики;</w:t>
      </w:r>
    </w:p>
    <w:p>
      <w:pPr>
        <w:pStyle w:val="Normal"/>
        <w:numPr>
          <w:ilvl w:val="0"/>
          <w:numId w:val="7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еличины и их измерение;</w:t>
      </w:r>
    </w:p>
    <w:p>
      <w:pPr>
        <w:pStyle w:val="Normal"/>
        <w:numPr>
          <w:ilvl w:val="0"/>
          <w:numId w:val="7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огико – математические понятия и отношения;</w:t>
      </w:r>
    </w:p>
    <w:p>
      <w:pPr>
        <w:pStyle w:val="Normal"/>
        <w:numPr>
          <w:ilvl w:val="0"/>
          <w:numId w:val="7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лгебраическая пропедевтика;</w:t>
      </w:r>
    </w:p>
    <w:p>
      <w:pPr>
        <w:pStyle w:val="Normal"/>
        <w:numPr>
          <w:ilvl w:val="0"/>
          <w:numId w:val="7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лементы геометри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каждой из этих линий отобраны основные понятия (число, отношение, величина, геометрическая фигура), вокруг которых и развёртывается всё содержание обучения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28"/>
          <w:szCs w:val="28"/>
          <w:lang w:val="en-US"/>
        </w:rPr>
        <w:t>III</w:t>
      </w:r>
      <w:r>
        <w:rPr>
          <w:rFonts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Место учебного предмета в учебном плане</w:t>
      </w:r>
    </w:p>
    <w:p>
      <w:pPr>
        <w:pStyle w:val="Normal"/>
        <w:autoSpaceDE w:val="false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Примерная рабочая программа  по курсу математики   для учащихся 1-го класса  рассчитана на 128 часов (4 часа в неделю, 32 учебные недели). На основании учебно-календарного графика МБОУ Больше-Федоровская СОШ на 2014-2015 учебный год данная рабочая программа рассчитана на128  часов. 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Ценностные ориентиры содержания курса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тематика является основой общечеловеческой культуры. Об этом свидетельствует  её постоянное и обязательное присутствие практически во всех 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ё роль в развитии личности младшего школьника.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держание курса математики направлено, прежде всего, на интеллектуальное развитие младших школьников: овладение логическими</w:t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а также реализует следующие </w:t>
      </w:r>
      <w:r>
        <w:rPr>
          <w:rFonts w:ascii="Times New Roman" w:hAnsi="Times New Roman"/>
          <w:b/>
          <w:sz w:val="28"/>
          <w:szCs w:val="28"/>
        </w:rPr>
        <w:t>цели</w:t>
      </w:r>
      <w:r>
        <w:rPr>
          <w:rFonts w:ascii="Times New Roman" w:hAnsi="Times New Roman"/>
          <w:sz w:val="28"/>
          <w:szCs w:val="28"/>
        </w:rPr>
        <w:t xml:space="preserve"> обучения: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 </w:t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>- овладение важнейшими элементами учебной деятельности в процессе реализации содержания курса на уроках математики обеспечивае</w:t>
      </w:r>
      <w:r>
        <w:rPr>
          <w:sz w:val="28"/>
          <w:szCs w:val="28"/>
        </w:rPr>
        <w:t xml:space="preserve">т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ормирование у учащихся «умения учиться», что оказывает заметное влияние на развитие их познавательных способностей;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роме того, важной ценностью содержания обучения является работа с информацией, представленной таблицами, графиками, диаграммами, схемами, базами данных; формирование соответствующих умений на уроках математики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казывает существенную помощь при изучении других школьных предметов. </w:t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>. Личностные, метапредметные и предметные результаты</w:t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воения курса математики</w:t>
      </w:r>
    </w:p>
    <w:p>
      <w:pPr>
        <w:pStyle w:val="Normal"/>
        <w:ind w:firstLine="720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Личностными</w:t>
      </w:r>
      <w:r>
        <w:rPr>
          <w:rFonts w:ascii="Times New Roman" w:hAnsi="Times New Roman"/>
          <w:sz w:val="28"/>
          <w:szCs w:val="28"/>
        </w:rPr>
        <w:t xml:space="preserve"> результатами обучения учащихся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 способность к саморазвит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формированность мотивации к обучен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к самоорганизова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Метапредметным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зультатами обуче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работать в информационной среде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едметным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зультатами учащихся на выходе из начальной школы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  <w:lang w:val="en-US"/>
        </w:rPr>
        <w:t>VI</w:t>
      </w:r>
      <w:r>
        <w:rPr>
          <w:rFonts w:ascii="Times New Roman" w:hAnsi="Times New Roman"/>
          <w:b/>
          <w:sz w:val="32"/>
          <w:szCs w:val="32"/>
        </w:rPr>
        <w:t>. Содержание курса</w:t>
      </w:r>
    </w:p>
    <w:p>
      <w:pPr>
        <w:pStyle w:val="Normal"/>
        <w:ind w:firstLine="36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ind w:firstLine="36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Множества предметов. Отношения между предметами и между множествами предметов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ходства и различия предметов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отношения между множествами предметов. Понятия: больше, меньше, столько же, поровну (предметов), больше, меньше (на несколько предметов)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предметы (фигуры) по их форме и разме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поставлять множества предметов по их численностям (путем составления пар предметов)</w:t>
      </w:r>
    </w:p>
    <w:p>
      <w:pPr>
        <w:pStyle w:val="Normal"/>
        <w:ind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ascii="Times New Roman" w:hAnsi="Times New Roman"/>
          <w:b/>
          <w:i/>
          <w:sz w:val="28"/>
          <w:szCs w:val="28"/>
        </w:rPr>
        <w:t>Число и счет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rFonts w:ascii="Times New Roman" w:hAnsi="Times New Roman"/>
          <w:b/>
          <w:sz w:val="28"/>
          <w:szCs w:val="28"/>
        </w:rPr>
        <w:t>&gt;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b/>
          <w:sz w:val="28"/>
          <w:szCs w:val="28"/>
        </w:rPr>
        <w:t>=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b/>
          <w:sz w:val="28"/>
          <w:szCs w:val="28"/>
        </w:rPr>
        <w:t>&lt;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мская система записи чисел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ind w:firstLine="36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считывать предметы; выражать результат натуральным числ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чис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орядочивать данное множество чисел.</w:t>
      </w:r>
    </w:p>
    <w:p>
      <w:pPr>
        <w:pStyle w:val="Normal"/>
        <w:ind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Арифметические действия с числами и их свойства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умножения и соответствующие случаи деления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ные и письменные алгоритмы сложения и вычитания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ножение многозначного числа на однозначное, на двузначное и на трехзначное число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ление с остатком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ные и письменные алгоритмы деления на однозначное, на двузначное и на трехзначное число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. Правила порядка выполнения действий в числовых выражениях, содержащих от 2 до 6 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делировать ситуацию, иллюстрирующую данное арифметическое действ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овать результаты вычис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ивать правильность предъявленных вычис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разные способы вычислений, выбирать из них удобны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Величины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 см, </w:t>
      </w:r>
      <w:r>
        <w:rPr>
          <w:rFonts w:ascii="Times New Roman" w:hAnsi="Times New Roman"/>
          <w:sz w:val="28"/>
          <w:szCs w:val="28"/>
          <w:lang w:val="en-US"/>
        </w:rPr>
        <w:t>t</w:t>
      </w:r>
      <w:r>
        <w:rPr>
          <w:rFonts w:ascii="Times New Roman" w:hAnsi="Times New Roman"/>
          <w:sz w:val="28"/>
          <w:szCs w:val="28"/>
        </w:rPr>
        <w:t xml:space="preserve"> ≈ 3 мин, V ≈ 200 км/ч)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значения однородных величи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орядочивать данные значения велич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авливать зависимость между данными и искомыми величинами при решении разнообразных учебных задач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текстовыми задачами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 хода решения задачи. Запись решения и ответа задачи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делировать содержащиеся в тексте задачи зависим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ть ход решения зада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овать результат ре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бирать верное решение задачи из нескольких предъявленных реш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наблюдать за изменением решения задачи при изменении ее услов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понятия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Пространственные фигуры: прямоугольный параллелепипед (куб), пирамида, цилиндр, конус, шар. Их распознавание на чертежах и на моделях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личать геометрические фигур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рактеризовать взаимное расположение фигур на плоск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струировать указанную фигуру из час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цировать треугольн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ознавать пространственные фигуры (прямоугольный параллелепипед, пирамида, цилиндр, конус, шар) на чертежах и на моделях.</w:t>
      </w:r>
    </w:p>
    <w:p>
      <w:pPr>
        <w:pStyle w:val="Normal"/>
        <w:ind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Логико-математическая подготовка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я: каждый, какой-нибудь, один из, любой, все, не все; все, кроме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Составные высказывания, образованные из двух простых высказываний с помощью логических связок «и»,«или»,«если, то»,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ределять истинность несложных утвер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водить примеры, подтверждающие или опровергающие данное утвер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струировать алгоритм решения логическ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делать выводы на основе анализа предъявленного банка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струировать составные высказывания из двух простых высказываний с помощью логических слов-связок и определять их исти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анализировать структуру предъявленного составного высказывания; выделять в нем составляющие его высказывания и делать выводы об истинности или ложности составного высказы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информацией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фы отношений. Использование графов для решения учебных задач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й луч. Координата точки. Обозначение вида А (5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ординатный угол. Оси координат. Обозначение вида А (2,3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стейшие графики. Считывание информаци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олбчатые диаграммы. Сравнение данных, представленных на диаграммах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бирать требуемую информацию из указанных источников; фиксировать результаты разными спосо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и обобщать информацию, представленную в таблицах, на графиках и диаграм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водить информацию из текстовой формы в табличную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ланируемые результаты обучения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 xml:space="preserve"> К концу обучения в </w:t>
      </w:r>
      <w:r>
        <w:rPr>
          <w:rFonts w:ascii="Times New Roman" w:hAnsi="Times New Roman"/>
          <w:b/>
          <w:i/>
          <w:sz w:val="28"/>
          <w:szCs w:val="28"/>
        </w:rPr>
        <w:t>первом классе</w:t>
      </w:r>
      <w:r>
        <w:rPr>
          <w:rFonts w:ascii="Times New Roman" w:hAnsi="Times New Roman"/>
          <w:sz w:val="28"/>
          <w:szCs w:val="28"/>
        </w:rPr>
        <w:t xml:space="preserve"> ученик </w:t>
      </w:r>
      <w:r>
        <w:rPr>
          <w:rFonts w:ascii="Times New Roman" w:hAnsi="Times New Roman"/>
          <w:i/>
          <w:sz w:val="28"/>
          <w:szCs w:val="28"/>
        </w:rPr>
        <w:t>научится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туральные числа от 1 до 20 в прямом и в обратном порядке, следующее (предыдущее) при счете число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, большее (меньшее) данного числа (на несколько единиц)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 и цифру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наки арифметических действ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руг и шар, квадрат и куб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многоугольники по числу сторон (углов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правления движения (слева направо, справа налево, сверху вниз, снизу вверх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20, записанные цифр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записи вида 3 + 2 = 5,  6 – 4 = 2,  </w:t>
      </w:r>
      <w:r>
        <w:rPr>
          <w:rFonts w:ascii="Times New Roman" w:hAnsi="Times New Roman"/>
          <w:spacing w:val="20"/>
          <w:sz w:val="28"/>
          <w:szCs w:val="28"/>
        </w:rPr>
        <w:t xml:space="preserve">5 </w:t>
      </w:r>
      <w:r>
        <w:rPr>
          <w:rFonts w:cs="Symbol" w:ascii="Symbol" w:hAnsi="Symbol"/>
          <w:spacing w:val="20"/>
          <w:sz w:val="28"/>
          <w:szCs w:val="28"/>
        </w:rPr>
        <w:t></w:t>
      </w:r>
      <w:r>
        <w:rPr>
          <w:rFonts w:ascii="Times New Roman" w:hAnsi="Times New Roman"/>
          <w:spacing w:val="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2 = 10,  </w:t>
      </w:r>
      <w:r>
        <w:rPr>
          <w:rFonts w:ascii="Times New Roman" w:hAnsi="Times New Roman"/>
          <w:spacing w:val="20"/>
          <w:sz w:val="28"/>
          <w:szCs w:val="28"/>
        </w:rPr>
        <w:t xml:space="preserve">9 : </w:t>
      </w:r>
      <w:r>
        <w:rPr>
          <w:rFonts w:ascii="Times New Roman" w:hAnsi="Times New Roman"/>
          <w:sz w:val="28"/>
          <w:szCs w:val="28"/>
        </w:rPr>
        <w:t>3 = 3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ы с целью выявления в них сходства и различ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ы по размерам (больше, меньш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два числа (больше, меньше, больше на, меньше на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данные значения длин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резки по длине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зультаты табличного сложения любых однозначных чисе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зультаты табличного вычитания однозначных чисе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 решения задачи в вопросно-ответной форме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позна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еометрические фигуры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е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ношения «больше», «меньше», «больше на», «меньше на» с использова</w:t>
        <w:softHyphen/>
        <w:t>нием фишек, геометрических схем (графов) с цветными стрелк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итуации, иллюстрирующие арифметические действия (сложение, вычи</w:t>
        <w:softHyphen/>
        <w:t>тание, умножение, делени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итуацию, описанную текстом арифметической задачи, с помощью фишек или схематического рисунк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характериз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оложение предметов на плоскости и в пространств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оложение чисел на шкале линейки (левее, правее, между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зультаты сравнения чисел словами «больше» или «меньше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ъявленную геометрическую фигуру (форма, размеры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оложение предметов или числовых данных в таблице (верхняя, средняя, нижняя) строка, левый (правый, средний) столбец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ализиро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текст арифметической задачи: выделять условие и вопрос, данные и искомые числа (величины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ложенные варианты решения задачи с целью выбора верного или оптимального решения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ределять элементы множеств на группы по заданному признаку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порядоч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ы (по высоте, длине, ширин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резки в соответствии с их длин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(в порядке увеличения или уменьшения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алгоритм решения задач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есложные задачи с заданной сюжетной ситуацией (по рисунку, схеме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вою деятельность (обнаруживать и исправлять допущенные ошибки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це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стояние между точками, длину предмета или отрезка (на глаз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ъявленное готовое решение учебной задачи (верно, неверно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ересчитывать предметы, выражать числами получаемые результат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аписывать цифрами числа от 1 до 20, число нуль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шать простые текстовые арифметические задачи (в одно действи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мерять длину отрезка с помощью линейк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ображать отрезок заданной длин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мечать на бумаге точку, проводить линию по линейк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К концу обучения в </w:t>
      </w:r>
      <w:r>
        <w:rPr>
          <w:rFonts w:ascii="Times New Roman" w:hAnsi="Times New Roman"/>
          <w:b/>
          <w:i/>
          <w:sz w:val="28"/>
          <w:szCs w:val="28"/>
          <w:lang w:eastAsia="en-US"/>
        </w:rPr>
        <w:t>первом классе</w:t>
      </w:r>
      <w:r>
        <w:rPr>
          <w:rFonts w:ascii="Times New Roman" w:hAnsi="Times New Roman"/>
          <w:sz w:val="28"/>
          <w:szCs w:val="28"/>
          <w:lang w:eastAsia="en-US"/>
        </w:rPr>
        <w:t xml:space="preserve"> ученик </w:t>
      </w:r>
      <w:r>
        <w:rPr>
          <w:rFonts w:ascii="Times New Roman" w:hAnsi="Times New Roman"/>
          <w:i/>
          <w:sz w:val="28"/>
          <w:szCs w:val="28"/>
          <w:lang w:eastAsia="en-US"/>
        </w:rPr>
        <w:t>может научиться</w:t>
      </w:r>
      <w:r>
        <w:rPr>
          <w:rFonts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сравни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  <w:lang w:eastAsia="en-US"/>
        </w:rPr>
        <w:t>—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ные приемы вычислений с целью выявления наиболее удобного прием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 решения арифметической задачи или любой другой учебной задачи в виде связного устного рассказ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пределять основание классификаци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основы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иемы вычислений на основе использования свойств арифметических действи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онтролировать деятельность: 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существлять взаимопроверку выполненного задания при работе в пара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образовывать текст задачи в соответствии с предложенными условиям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спользовать изученные свойства арифметических действий при вычислениях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делять на сложном рисунке фигуру указанной формы (отрезок, треугольник и др.), пересчитывать число таких фигур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оставлять фигуры из часте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збивать данную фигуру на части в соответствии с заданными требования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ображать на бумаге треугольник с помощью линейк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ходить и показывать на рисунках пары симметричных относительно осей симметрии точек и других фигур (их частей)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пределять, имеет ли данная фигура ось симметрии и число осей,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ставлять заданную информацию в виде таблицы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бирать из математического текста необходимую информацию для ответа на поставленный вопрос.</w:t>
      </w:r>
    </w:p>
    <w:p>
      <w:pPr>
        <w:pStyle w:val="Normal"/>
        <w:autoSpaceDE w:val="fals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20" w:after="0"/>
        <w:jc w:val="center"/>
        <w:rPr/>
      </w:pPr>
      <w:r>
        <w:rPr>
          <w:rFonts w:ascii="Times New Roman" w:hAnsi="Times New Roman"/>
          <w:b/>
          <w:sz w:val="28"/>
          <w:szCs w:val="28"/>
          <w:lang w:val="en-US" w:eastAsia="ar-SA"/>
        </w:rPr>
        <w:t>VII</w:t>
      </w:r>
      <w:r>
        <w:rPr>
          <w:rFonts w:ascii="Times New Roman" w:hAnsi="Times New Roman"/>
          <w:b/>
          <w:sz w:val="28"/>
          <w:szCs w:val="28"/>
          <w:lang w:eastAsia="ar-SA"/>
        </w:rPr>
        <w:t>. Тематическое планирование</w:t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center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0" w:after="0"/>
        <w:jc w:val="both"/>
        <w:rPr>
          <w:rFonts w:ascii="Times New Roman" w:hAnsi="Times New Roman"/>
          <w:b/>
          <w:b/>
          <w:sz w:val="28"/>
          <w:szCs w:val="28"/>
          <w:lang w:eastAsia="ar-SA"/>
        </w:rPr>
      </w:pPr>
      <w:r>
        <w:rPr>
          <w:rFonts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.Основные средства обучения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учебник «Математика. 1 класс» в 2 ч. (авторы-составители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.Н. Рудницкая, Т.В. Юдачева)</w:t>
      </w:r>
    </w:p>
    <w:p>
      <w:pPr>
        <w:pStyle w:val="Normal"/>
        <w:spacing w:lineRule="auto" w:line="276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.Дидактические пособия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/>
      </w:pPr>
      <w:r>
        <w:rPr>
          <w:rFonts w:ascii="Times New Roman" w:hAnsi="Times New Roman"/>
          <w:sz w:val="28"/>
          <w:szCs w:val="28"/>
        </w:rPr>
        <w:t>рабочая тетрадь «Математика. 1 класс» в 3 ч. (авторы В.Н. Рудницкая, Т.В. Юдачева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/>
      </w:pPr>
      <w:r>
        <w:rPr>
          <w:rFonts w:ascii="Times New Roman" w:hAnsi="Times New Roman"/>
          <w:sz w:val="28"/>
          <w:szCs w:val="28"/>
        </w:rPr>
        <w:t>рабочая тетрадь «Учимся считать. 1 класс»  (автор  Е.Э. Кочурова)</w:t>
      </w:r>
    </w:p>
    <w:p>
      <w:pPr>
        <w:pStyle w:val="Normal"/>
        <w:spacing w:lineRule="auto" w:line="276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3.Методические материалы для учителя: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грамма. Математика  1-4 классы (автор В.Н. Рудницкая)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>
          <w:rFonts w:ascii="Times New Roman" w:hAnsi="Times New Roman"/>
          <w:sz w:val="28"/>
          <w:szCs w:val="28"/>
        </w:rPr>
        <w:t>методическое пособие «Математика.  1 класс» (автор В.Н. Рудницкая, Т.В. Юдачева)</w:t>
      </w:r>
    </w:p>
    <w:p>
      <w:pPr>
        <w:pStyle w:val="Normal"/>
        <w:spacing w:lineRule="auto" w:line="276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4. Наглядные пособия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ы «Математика 1 класс»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чётный материал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бор пространственных геометрических фигур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мерительные приборы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i/>
          <w:sz w:val="28"/>
          <w:szCs w:val="28"/>
        </w:rPr>
        <w:t>. ТСО</w:t>
      </w:r>
      <w:r>
        <w:rPr>
          <w:rFonts w:ascii="Times New Roman" w:hAnsi="Times New Roman"/>
          <w:sz w:val="28"/>
          <w:szCs w:val="28"/>
        </w:rPr>
        <w:t xml:space="preserve">: телевизор, </w:t>
      </w:r>
      <w:r>
        <w:rPr>
          <w:rFonts w:ascii="Times New Roman" w:hAnsi="Times New Roman"/>
          <w:sz w:val="28"/>
          <w:szCs w:val="28"/>
          <w:lang w:val="en-US"/>
        </w:rPr>
        <w:t>DVD</w:t>
      </w:r>
      <w:r>
        <w:rPr>
          <w:rFonts w:ascii="Times New Roman" w:hAnsi="Times New Roman"/>
          <w:sz w:val="28"/>
          <w:szCs w:val="28"/>
        </w:rPr>
        <w:t xml:space="preserve">, музыкальный центр, компьютер, проектор, </w:t>
      </w:r>
      <w:r>
        <w:rPr>
          <w:rFonts w:ascii="Times New Roman" w:hAnsi="Times New Roman"/>
          <w:sz w:val="28"/>
          <w:szCs w:val="28"/>
          <w:lang w:val="en-US"/>
        </w:rPr>
        <w:t>SMART</w:t>
      </w:r>
      <w:r>
        <w:rPr>
          <w:rFonts w:ascii="Times New Roman" w:hAnsi="Times New Roman"/>
          <w:sz w:val="28"/>
          <w:szCs w:val="28"/>
        </w:rPr>
        <w:t>-доска, принтер, видеокамер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ематическое планирование курса математики</w:t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1 класс</w:t>
      </w:r>
    </w:p>
    <w:p>
      <w:pPr>
        <w:pStyle w:val="Normal"/>
        <w:autoSpaceDE w:val="false"/>
        <w:jc w:val="center"/>
        <w:rPr/>
      </w:pPr>
      <w:r>
        <w:rPr/>
        <w:t>(4 ч в неделю, всего 128 ч)</w:t>
      </w:r>
    </w:p>
    <w:tbl>
      <w:tblPr>
        <w:tblW w:w="14923" w:type="dxa"/>
        <w:jc w:val="left"/>
        <w:tblInd w:w="-185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2307"/>
        <w:gridCol w:w="6095"/>
        <w:gridCol w:w="6521"/>
      </w:tblGrid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Характеристика деятельности учащихся </w:t>
              <w:br/>
              <w:t>(основные учебные умения и действия)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ножества предметов. Отношения между предметами и между множествами предме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Предметы и их свойства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ходство и различия предметов. Предметы, обладающие или не обладающие указанным свойство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меты с целью выявления в них сходства и различий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Выделять </w:t>
            </w:r>
            <w:r>
              <w:rPr>
                <w:rFonts w:ascii="Times New Roman" w:hAnsi="Times New Roman"/>
                <w:sz w:val="28"/>
                <w:szCs w:val="28"/>
              </w:rPr>
              <w:t>из множества предметов один или несколько предметов по заданному свойству.</w:t>
            </w:r>
          </w:p>
        </w:tc>
      </w:tr>
      <w:tr>
        <w:trPr>
          <w:trHeight w:val="31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ношения между предметами, фигурами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отношение размеров предметов (фигур). Понятия: больше, меньше, одинаковые по размерам; длиннее, короче, такой же длины (ширины, высоты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(визуально) предметы или геометрические фигуры по размерам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порядоч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(располагать) предметы по высоте, длине, ширине в порядке увеличения или уменьшения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Изменять </w:t>
            </w:r>
            <w:r>
              <w:rPr>
                <w:rFonts w:ascii="Times New Roman" w:hAnsi="Times New Roman"/>
                <w:sz w:val="28"/>
                <w:szCs w:val="28"/>
              </w:rPr>
              <w:t>размеры фигур при сохранении других признаков.</w:t>
            </w:r>
          </w:p>
        </w:tc>
      </w:tr>
      <w:tr>
        <w:trPr>
          <w:trHeight w:val="270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ношения между множествами предметов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оотношения множеств предметов по их численностям. Понятия: больше, меньше, столько же, поровну (предметов); больше, меньше (на несколько предметов)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два множества предметов по их численностям путем составления пар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езультат сравнения словами: больше, чем; меньше, чем; столько же; больше на; меньше на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порядоч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данное множество чисел (располагать числа в порядке увеличения или уменьшения)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з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число, которое на несколько единиц больше или меньше данного числа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яв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закономерности в расположении чисел и решать обратную задачу: составлять последовательность чисел по заданному правилу.</w:t>
            </w:r>
          </w:p>
        </w:tc>
      </w:tr>
      <w:tr>
        <w:trPr>
          <w:trHeight w:val="208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рафы отношений «больше», «меньше» на множестве целых неотрицательных чисе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Моделировать: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спользовать готовую модель (граф с цветными стрелками) в целях выявления отношений, в которых находятся данные числа, либо строить модель самостоятельно для выражения результатов сравнения чисел.</w:t>
            </w:r>
          </w:p>
        </w:tc>
      </w:tr>
      <w:tr>
        <w:trPr>
          <w:trHeight w:val="517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Арифметические действия и их свойства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ложение, вычитание, умножение и деление в пределах 20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мысл сложения, вычитания, умножения и дел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Модел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итуации, иллюстрирующие арифметические действия.</w:t>
            </w:r>
          </w:p>
        </w:tc>
      </w:tr>
      <w:tr>
        <w:trPr>
          <w:trHeight w:val="51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актические способы выполнения действи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Воспроизводить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способы выполнения арифметических действий с опорой на модели (фишки, шкала линейки). </w:t>
            </w:r>
          </w:p>
        </w:tc>
      </w:tr>
      <w:tr>
        <w:trPr>
          <w:trHeight w:val="51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пись результатов с использованием знаков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=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+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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ascii="Times New Roman" w:hAnsi="Times New Roman"/>
                <w:sz w:val="28"/>
                <w:szCs w:val="28"/>
              </w:rPr>
              <w:t>. Названия результатов сложения (сумма) и вычитания (разность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знаки арифметических действий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оответствующие знаково-символические средства для записи арифметических действий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равн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ножества по числу предметов; дополнять множество до заданного числа элементов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Моделировать </w:t>
            </w:r>
            <w:r>
              <w:rPr>
                <w:rFonts w:ascii="Times New Roman" w:hAnsi="Times New Roman"/>
                <w:sz w:val="28"/>
                <w:szCs w:val="28"/>
              </w:rPr>
              <w:t>соответствующие ситуации с помощью фишек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исло и сч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туральные числа. Нуль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звания и последовательность натуральных чисел от 1 до 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зы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числа от 1 до 20 в прямом и в обратном порядке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 предметов в множестве. Пересчитывание предмет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ересчиты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меты, выражать числами получаемые результаты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исло и цифра. Запись результатов пересчета предметов цифрам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 и цифра 0 (нуль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онятия «число» и «цифра»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станавливать соответствие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ежду числом и множеством предметов, а также между множеством предметов и числом.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Моделировать </w:t>
            </w:r>
            <w:r>
              <w:rPr>
                <w:rFonts w:ascii="Times New Roman" w:hAnsi="Times New Roman"/>
                <w:sz w:val="28"/>
                <w:szCs w:val="28"/>
              </w:rPr>
              <w:t>соответствующую ситуацию с помощью фишек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положение чисел от 0 до 20 на шкале линейк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асположение чисел на шкале линейки (левее, правее, между). </w:t>
            </w:r>
          </w:p>
        </w:tc>
      </w:tr>
      <w:tr>
        <w:trPr>
          <w:trHeight w:val="77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авнение чисел. Понятия: больше, меньше, равно; больше, меньше (на несколько единиц)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числа разными способами (с помощью шкалы линейки, на основе счета).</w:t>
            </w:r>
          </w:p>
        </w:tc>
      </w:tr>
      <w:tr>
        <w:trPr>
          <w:trHeight w:val="77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(умножение и деление) как взаимно обратные действ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Моделировать </w:t>
            </w:r>
            <w:r>
              <w:rPr>
                <w:rFonts w:ascii="Times New Roman" w:hAnsi="Times New Roman"/>
                <w:sz w:val="28"/>
                <w:szCs w:val="28"/>
              </w:rPr>
              <w:t>зависимость между арифметическими действиям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емы сложения и вычитания вида 10 + 8, </w:t>
              <w:br/>
              <w:t>18 – 8, 13 – 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знание десятичного состава двузначных чисел при выполнении вычислений.</w:t>
            </w:r>
          </w:p>
        </w:tc>
      </w:tr>
      <w:tr>
        <w:trPr>
          <w:trHeight w:val="29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аблица сложения однозначных чисел в пределах 20; соответствующие случаи вычит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оспроизводи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о памяти результаты табличного сложения двух любых однозначных числе, а также результаты табличного вычитания.</w:t>
            </w:r>
          </w:p>
        </w:tc>
      </w:tr>
      <w:tr>
        <w:trPr>
          <w:trHeight w:val="28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емы вычисления суммы и разности: с помощью шкалы линейки; прибавление и вычитание числа по частям, вычитание с помощью таблиц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разные приемы вычислений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выбирать </w:t>
            </w:r>
            <w:r>
              <w:rPr>
                <w:rFonts w:ascii="Times New Roman" w:hAnsi="Times New Roman"/>
                <w:sz w:val="28"/>
                <w:szCs w:val="28"/>
              </w:rPr>
              <w:t>удобные способы для выполнения конкретных вычислений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онтрол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вою деятельность: обнаруживать и исправлять вычислительные ошибки.</w:t>
            </w:r>
          </w:p>
        </w:tc>
      </w:tr>
      <w:tr>
        <w:trPr>
          <w:trHeight w:val="28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авило сравнения чисел с помощью вычит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авило сравнения чисел с помощью вычитания и использовать его при вычислениях.</w:t>
            </w:r>
          </w:p>
        </w:tc>
      </w:tr>
      <w:tr>
        <w:trPr>
          <w:trHeight w:val="38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и уменьшение числа на несколько единиц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еобходимое арифметическое действие для решения практических задач на увеличение или уменьшение данного числа на несколько единиц.</w:t>
            </w:r>
          </w:p>
        </w:tc>
      </w:tr>
      <w:tr>
        <w:trPr>
          <w:trHeight w:val="38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войства сложения и вычитания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с нулем. Свойство сложения: складывать два числа можно в любом порядке. Свойства вычитания: из меньшего числа нельзя вычесть большее; разность двух одинаковых чисел равна нулю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зученные свойства сложения и вычитания и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обоснов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 их помощью способы вычислений.</w:t>
            </w:r>
          </w:p>
        </w:tc>
      </w:tr>
      <w:tr>
        <w:trPr>
          <w:trHeight w:val="38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рядок выполнения действий в составных выражениях со скобк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станавл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рядок выполнения действий в выражениях, содержащих два действия и скобк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еличи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Цена, количество, стоимость товар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убль. Монеты достоинством 1 р., 2 р., 5 р., 10 р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висимость между величинами, характеризующими процесс купли-продажи. Вычисление стоимости по двум другим известным величинам (цене и количеству товара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азличать </w:t>
            </w:r>
            <w:r>
              <w:rPr>
                <w:rFonts w:ascii="Times New Roman" w:hAnsi="Times New Roman"/>
                <w:sz w:val="28"/>
                <w:szCs w:val="28"/>
              </w:rPr>
              <w:t>монеты; цену и стоимость товара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Геометрические величины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лина и ее единицы: сантиметр и дециметр. Обозначения: см, дм. Соотношение: 1 дм = 10 см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азличать </w:t>
            </w:r>
            <w:r>
              <w:rPr>
                <w:rFonts w:ascii="Times New Roman" w:hAnsi="Times New Roman"/>
                <w:sz w:val="28"/>
                <w:szCs w:val="28"/>
              </w:rPr>
              <w:t>единицы длины.</w:t>
            </w:r>
          </w:p>
        </w:tc>
      </w:tr>
      <w:tr>
        <w:trPr>
          <w:trHeight w:val="96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лина отрезка и ее измерение с помощью линейки в сантиметрах, в дециметрах, в дециметрах и сантиметрах. Выражение длины в указанных единицах; записи вида </w:t>
              <w:br/>
              <w:t>1 дм 6 см = 16 см,   12 см = 1 дм 2 с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Сравнивать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длины отрезков визуально и с помощью измерений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порядоч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отрезки в соответствии с их длинам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стояние между двумя точк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це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 глаз расстояние между двумя точками, а также длину предмета, отрезка с последующей проверкой измерением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Текстовая арифметическая задача и ее решение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нятие арифметической задачи. Условие и вопрос задач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предъявленные тексты с целью выбора текста, представляющего арифметическую задачу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босновывать</w:t>
            </w:r>
            <w:r>
              <w:rPr>
                <w:rFonts w:ascii="Times New Roman" w:hAnsi="Times New Roman"/>
                <w:sz w:val="28"/>
                <w:szCs w:val="28"/>
              </w:rPr>
              <w:t>, почему данный текст является задачей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дачи, требующие однократного применения арифметического действия (простые задачи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пись решения и ответа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Модел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итуацию, описанную в тексте задачи, с помощью фишек или схем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Подбирать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модель для решения задачи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обосновы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авильность выбора модели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арифметическое действие для решения задач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оставная задача и ее решение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дачи, содержащие более двух данных и несколько вопросов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Анализ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текст задачи: ориентироваться в тексте, выделять условие и вопрос, данные и искомые числа (величины)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Иск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еобходимую информацию, содержащуюся в тексте задачи, на рисунке или в таблице, для ответа на заданные вопросы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лан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 устно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воспроизводи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ход решения задачи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Анализ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ложенные варианты решения задачи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з них верные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це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ъявленное готовое решение задачи (верно, неверно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менение условия или вопроса задач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ставление текстов задач в соответствии с заданными условия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онстру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реш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задачи с измененным текстом, а также самостоятельно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состав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есложные текстовые задачи с заданной сюжетной ситуацией (в том числе по рисунку, схеме и пр.)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остранственные отношения. Геометрические фиг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заимное расположение предметов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нятия: выше, ниже, дальше, ближе, справа, слева, над, под, за, между, вне, внутр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асположение предмета на плоскости и в пространстве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сполаг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меты в соответствии с указанными требованиями (в том чисел в виде таблицы со строками и столбцами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азличать </w:t>
            </w:r>
            <w:r>
              <w:rPr>
                <w:rFonts w:ascii="Times New Roman" w:hAnsi="Times New Roman"/>
                <w:sz w:val="28"/>
                <w:szCs w:val="28"/>
              </w:rPr>
              <w:t>направления движения: слева направо, справа налево, сверху вниз, снизу вверх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севая симметрия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ображение предметов в зеркале. Ось симметрии. Пары симметричных фигур (точек, отрезков, многоугольников)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ходи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а рисунках пары симметричных предметов или их частей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меры фигур, имеющих одну или несколько осей симметри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ровер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 моделях плоских фигур наличие или отсутствие у данной фигуры осей симметрии, используя практические способы.</w:t>
            </w:r>
          </w:p>
        </w:tc>
      </w:tr>
      <w:tr>
        <w:trPr>
          <w:trHeight w:val="103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Геометрические фигуры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орма предмета. Понятия: такой же формы, другой форм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едметы по форме.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очка, линия, отрезок круг, треугольник, квадрат, пятиугольник. Куб. Шар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ображение простейших плоских фигур с помощью линейки и от рук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спозна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геометрические фигуры на чертежах, моделях, окружающих предметах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пис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ходства и различия фигур (по форме, по размерам)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уб и квадрат, шар и круг.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з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едъявленную фигуру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де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фигуру заданной формы на сложном чертеже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б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фигуру на указанные части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Конструировать </w:t>
            </w:r>
            <w:r>
              <w:rPr>
                <w:rFonts w:ascii="Times New Roman" w:hAnsi="Times New Roman"/>
                <w:sz w:val="28"/>
                <w:szCs w:val="28"/>
              </w:rPr>
              <w:t>фигуры из частей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Логико-математическая подгото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Логические понятия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нятия: все, не все; все, кроме; каждый, какой-нибудь, один из, любой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 смыслу слова: каждый, все, один из, любой, какой-нибудь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преде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стинность несложных утверждений (верно, неверно)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лассификация множества предметов по заданному признаку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лассифицировать</w:t>
            </w:r>
            <w:r>
              <w:rPr>
                <w:rFonts w:ascii="Times New Roman" w:hAnsi="Times New Roman"/>
                <w:sz w:val="28"/>
                <w:szCs w:val="28"/>
              </w:rPr>
              <w:t>: распределять элементы множества на группы по заданному признаку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Определять </w:t>
            </w:r>
            <w:r>
              <w:rPr>
                <w:rFonts w:ascii="Times New Roman" w:hAnsi="Times New Roman"/>
                <w:sz w:val="28"/>
                <w:szCs w:val="28"/>
              </w:rPr>
              <w:t>основание классификаци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шение несложных задач логического характер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оспроизводи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 устной форме решение логической задач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бота с информаци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едставление и сбор информации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аблица. Строки и столбцы таблицы. Чтение несложной таблицы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полнение строк и столбцов готовых таблиц в соответствии с предъявленным набором данных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евод информации из текстовой формы в табличную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расположение предметов или числовых данных в таблице, используя слова: верхняя (средняя, нижняя) строка, левый (средний, правый) столбец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фикс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езультаты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явля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оотношения между значениями данных в таблице величин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я, связанная со счетом и измерением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обир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требуемую информацию из указанных источников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Фикс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езультаты разными способам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формация, представленная последовательностями предметов, чисел, фигур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станавл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авило составления предъявленной информации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состав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оследовательность (цепочку) предметов, чисел, фигур по заданному правилу.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8" w:before="845" w:after="0"/>
        <w:ind w:left="109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08"/>
        </w:tabs>
        <w:ind w:left="360" w:firstLine="72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20">
    <w:lvl w:ilvl="0">
      <w:start w:val="8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</w:pPr>
    <w:rPr>
      <w:rFonts w:ascii="Times New Roman" w:hAnsi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9:00Z</dcterms:created>
  <dc:creator>KiselevaMV</dc:creator>
  <dc:description/>
  <cp:keywords/>
  <dc:language>en-US</dc:language>
  <cp:lastModifiedBy>Пользователь</cp:lastModifiedBy>
  <dcterms:modified xsi:type="dcterms:W3CDTF">2015-08-14T05:30:00Z</dcterms:modified>
  <cp:revision>38</cp:revision>
  <dc:subject/>
  <dc:title/>
</cp:coreProperties>
</file>