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/>
        <w:ind w:left="644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1984"/>
        <w:gridCol w:w="567"/>
        <w:gridCol w:w="1559"/>
        <w:gridCol w:w="1276"/>
        <w:gridCol w:w="1276"/>
        <w:gridCol w:w="1276"/>
      </w:tblGrid>
      <w:tr>
        <w:trPr>
          <w:trHeight w:val="9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ind w:right="8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-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/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</w:tr>
      <w:tr>
        <w:trPr>
          <w:trHeight w:val="5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дравствуй третий класс! Встреча с друзь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, Freunde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 sind wieder da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друзья! Мы снова ту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1-3, 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Бим «Шаги 2». Аудиокасс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4, стр.4-6 (Рабочая тетрадь)</w:t>
            </w:r>
          </w:p>
        </w:tc>
      </w:tr>
      <w:tr>
        <w:trPr>
          <w:trHeight w:val="1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4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Sommer. Das ist die schönste Zeit. O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. Это прекраснейшее время. Или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 стр. 11-12  Введение ЛЕ Упр. 1,4, стр. 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семанти-ческие опоры.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</w:t>
              <w:br/>
              <w:t>и систематизации. Индиви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9-11(Рабочая тетрадь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Unsere Sommerfotos. Wie sind si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 летние фотографии. Какие он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1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. стр. 1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 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предложения.Упр. 2, стр.12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macht Svens Familie im  Sommer ger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е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н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о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отн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 стр. 21 описание картинки. Упр. 3, стр. 18-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19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-ните словосо-четания. Упр. 2, стр. 15-16. (Рабочая тетрадь – 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.09.1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 spielen und singen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ё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, стр. 25-2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, стр. 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крепление ЛЕ по теме «Лето» Чтение с полным пониманием 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я, упр. 6, стр. 21 (РТ)Упр. 3, стр. 19; заполнить таблицу, упр. 1, стр. 18;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.09.1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ollt ihr noch etwas wiederholen?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хотите ещё что-нибудь повтор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28-29; упр. 2, стр. 2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ое; повторить записи в словаре.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.0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Unsere Freunde kommen wieder in die Schule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 приходят охотно в шк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3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32 Введение 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, стр.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25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2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ulanfang. Worüber sprechen die Kinder im Schulhof?\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ят дети в школьном двор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: вопрос –ответ. Упр. 3а, стр. 3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 стр. 36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 фразы диалога. Упр. 1, стр. 26-29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6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ri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r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ult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ый школьный день Ма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школьного распис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41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названия предметов. Упр.2, стр.33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9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lc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ochent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Какой сегодня день недел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: вопрос-ответ. Упр. 2, стр. 4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, стр. 48 Введение 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пропуски. Упр. 1, стр. 35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ch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amsta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onnta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делаем в выходные дн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ки по образцу. Упр. 3, стр. 50-51 Упр.5, стр.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 фразы. Упр. 1, стр. 40-41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ch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apfer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neiderle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 делает наш Храбрый портняжк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 содержания. Упр. 1, стр. 53 Глагол «име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пропуски. Упр. 1, стр. 43.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iel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g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ё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по образцу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Упр. 4, стр. 59 Упр. 2, стр. 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пропущенные слова. Упр. 3, стр. 46, упр. 4, стр. 47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er will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е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ё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и граммат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sen macht Spaß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ольстви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30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 Ausflug in den Park. Wie ist es dort im Herbs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там осен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от 10 до 20  Упр. 1, стр. 62. Упр. 5, стр. 66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числа. Упр.1, стр. 50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 was machen jetzt Sabine und Sven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 делают сейчас Сабина и Свен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пропущенные буквы. Упр. 1, стр. 52-53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s ist toll im Herbst bei der Oma im Dorf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ю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б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с, стр. 73. Вопросительное 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 диалог. Упр. 1, стр. 54-55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 Herbst ist alles reif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ю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ло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76 Упр. 5, стр.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и таблицу. Упр. 1, стр. 59-60;  дополни: упр. 3, стр. 61 (РТ) 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 was fressen die Waldtier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я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ер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80-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kein, keine, ein, e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авильное название животных . Упр. 1, стр. 62.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ven und Sabine sprechen über Lieblingstiere. 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Свен и Сабина разговаривают о любимых животных. А м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и закрепление ЛЕ  Упр. 2, стр. 84 Упр. 4, стр.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пропущенные слова. Упр. 2, стр. 65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.1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 spielen und singen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ё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навыков. Упр. 3, стр.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я. Упр. 1, стр. 67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.12.1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4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er will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хочет ещё что-то повторить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ГН. Чтение с полным пониманием  содержания, стр.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 лето и осень. Упр. 2, стр. 67-68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e ist das Wetter im Winte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погода зи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тр. 89 Упр. 2, стр. 89-90 Упр. 6, стр. 95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 диалог. Упр. 1, стр.69-71. Вставь пропущенные буквы. Упр. 2, стр. 72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ie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a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Кто отгадает загадку о животном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. стр.91-92   Упр. 5, стр. 95 Упр. 3, стр. 9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опросы к данным ответам. Упр. 1, стр. 74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sieht das tapfere Schneiderlein in einen Park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идит Храбрый портняжка  в парк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навыков  Упр. 3, стр. 9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и запиши подходящие по смыслу предложения. Упр. 1, стр.77. Выбери правильный вариант. Упр. 4, стр. 79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rum  freuen sich die Kinder über den Winter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у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101 Упр. 3, стр.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пропущенные буквы. Упр. 1, стр. 80 (РТ), ответь на вопросы, упр. 3, стр. 81-82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eihnachten ist das schönste Fes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ждество – прекрасный праздн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105-106 Контроль сформированности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спрятанные слова. Упр.1, стр. 83-84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.1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iel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g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reit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ujahrsfe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 и готовимся к Новому г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ительной открытки другу  Песня : «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ei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ater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к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поздравительную открытку своему другу / своей подруге</w:t>
            </w:r>
          </w:p>
        </w:tc>
      </w:tr>
      <w:tr>
        <w:trPr>
          <w:trHeight w:val="18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machen Sabine und Sven in der Schule besonders ger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елают Сабина и Свен в школе особенно охотн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5-7  Упр. 1, стр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буквы. Упр. 1, стр. 3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.01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ere deutschen Freunde haben gestern viel gemalt. 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Наши немецкие друзья вчера много рисовали. Не так л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11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lassenzim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«Моя классная комната». Упр. 3, стр. 8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.01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machen unsere deutschen Freunde heut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елают наши немецкие друзья сегодн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14-1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пропуски. Упр. 1, стр.9; дополни ассоциаграмму, упр. 4, стр. 12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.0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können die Schüler in der Spielecke mach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огут делать ученики в уголке для игр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-6 Упр. 2, стр. 18-19, стр. 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пропуски. Упр. 1, стр. 13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2.02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5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Ein Maskenball in der Schule. Da müssen sich die Kinder gut vorbereiten, ode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навал в школе. Тут дети должны хорошо подготовиться. Ил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23-24 Упр. 4, стр. 25 Упр. 3, стр. 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буквы. Упр. 1, стр. 16;, упр. 2, стр. 16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9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n der Deutschstunde  haben wir auch viel zu tu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ах немецкого языка мы также много делаем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, стр.30 Упр. 8, стр.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. Упр. 1, стр. 19; заполни пропуски.  Упр. 4, стр. 22-23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.02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.0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spielen und sing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ё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34-35, упр. 4, стр.36 Упр. 3, стр. 34-35 Песня «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unkel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, упр. 3, стр. 25-26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02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.02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-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ollt ihr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хотите ещё что-нибудь повтор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ости лексических и грамматических навыков. Чтение с полным  пониманием содержания. Стр.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названия одежды. Упр. 1, стр. 23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4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Es ist Frühling. Wie ist jetzt das Wetter?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. Какая сейчас погода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.2, стр. 39; упр. 6, стр. 41 Упр. 1, стр. 38, упр. 5 стр. 4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буквы. Упр. 1, стр. 29. Составить предложения.Упр. 3, стр.30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«Frühling, Frühling, hab’ dich lieb…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, весна, люблю теб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. 4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«Das Jahr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6, стр. 45-46 Чтение с полным пониманием текста. Упр. 4, стр. 43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ро весну. Упр. 3, стр. 34-35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.03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.0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gratulieren  unseren Müttern  zum Frauenta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х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и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ё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4. стр. 49-50 Дательный падеж существительных: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. Упр. 1, стр.36; Подобрать предложения к схеме, упр. 3, стр. 38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.04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5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m gratulieren wir noch zum Frauenta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4, стр. 54 Введение прошедшего времени глаголов.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ri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крытку. Упр. 1, стр. 39. Отгадать кроссворд, упр. 4, стр. 40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04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ie Familie Müller feiert Ostern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ю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уе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х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56-57, упр. 4. стр. 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буквы. Упр. 1. стр. 41, упр. 5, стр. 43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om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lingsferi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коро наступят весенние канику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. стр. 60 Упр. 3, стр. 61-62 Упр. 2, стр. 61 Тренировка 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существительные в правильную форму. Упр. 1, стр. 44, упр. 3, стр. 45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spielen und sing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ё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63 Упр. 4, стр. 63-64 Упр. 5, стр. 6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ассоциаграмму. Упр. 1, стр. 46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22.04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26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-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ollt ihr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хотите ещё что-нибудь повтор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тение с полным пониманием содержания Стр. 65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по образцу. Упр. 2. стр. 47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.04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3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orüber sprechen  Sabine und ihre Mutte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ят Сабина и её мам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69-70  Упр. 1, стр. 68 Упр. 5, стр. 71-72, упр. 7, стр.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буквы. Упр. 1, стр. 49. Правильно подобрать слова. Упр. 3,стр. 51-52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6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ab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reib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ladung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бина пишет приглашения на день ро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тр. 75 Песня. Упр. 1, стр. 73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. Упр. 1, стр. 53-54. Написать приглашения. Упр. 2, стр. 55-56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05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as wünscht sich  Sabine zum Gebutstag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абина хотела бы получить ко дню рождени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2, стр.78-81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жение возвратного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s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Стр. 83  Упр. 5, стр. 81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уществительные. Упр. 1, стр. 58. Упр. 2, стр. 59 (РТ)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Vorbereitung zum Geburtsta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пропущенные слова. Упр. 1-3, стр. 60-62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.05.16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Und welche Vorbereitungen gibt es bei Sabine zu Haus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бин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, стр. 86-87  Упр. Упр. 2, стр. 84-86, стр. 8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тр. 86-8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. Упр. 1-2, стр.64-65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ab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ei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празднует день ро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Н. Повторение Упр. 2, стр.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вт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написать сказку. Упр. 1, стр. 68-69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ir spielen und sing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ё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лексических и граммат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31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и умений учащихся по темам четвёртой четверти</w:t>
            </w:r>
          </w:p>
        </w:tc>
      </w:tr>
    </w:tbl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  <w:lang w:val="en-US"/>
        </w:rPr>
      </w:pPr>
      <w:r>
        <w:rPr>
          <w:rFonts w:cs="Times New Roman" w:ascii="Times New Roman" w:hAnsi="Times New Roman"/>
          <w:vanish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«Согласовано»                                          «Согласовано»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заседания                                  Заместитель директора по УВР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БОУ Больше-Федоровская СОШ         __________ Н.В. Гондусова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етодического совета                              </w:t>
      </w:r>
      <w:r>
        <w:rPr>
          <w:rFonts w:cs="Times New Roman" w:ascii="Times New Roman" w:hAnsi="Times New Roman"/>
          <w:u w:val="single"/>
        </w:rPr>
        <w:t>31.08.2015г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</w:t>
      </w:r>
      <w:r>
        <w:rPr>
          <w:rFonts w:cs="Times New Roman" w:ascii="Times New Roman" w:hAnsi="Times New Roman"/>
          <w:u w:val="single"/>
        </w:rPr>
        <w:t>31.08.2015г</w:t>
      </w:r>
      <w:r>
        <w:rPr>
          <w:rFonts w:cs="Times New Roman" w:ascii="Times New Roman" w:hAnsi="Times New Roman"/>
        </w:rPr>
        <w:t xml:space="preserve">  №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/___________/ </w:t>
      </w:r>
      <w:r>
        <w:rPr>
          <w:rFonts w:cs="Times New Roman" w:ascii="Times New Roman" w:hAnsi="Times New Roman"/>
        </w:rPr>
        <w:t>Н.В.Гондус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righ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4"/>
      <w:szCs w:val="12"/>
      <w:lang w:val="en-US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1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6:00Z</dcterms:created>
  <dc:creator>Лера</dc:creator>
  <dc:description/>
  <cp:keywords/>
  <dc:language>en-US</dc:language>
  <cp:lastModifiedBy>Сош</cp:lastModifiedBy>
  <cp:lastPrinted>2015-09-16T14:09:00Z</cp:lastPrinted>
  <dcterms:modified xsi:type="dcterms:W3CDTF">2015-09-30T12:38:00Z</dcterms:modified>
  <cp:revision>18</cp:revision>
  <dc:subject/>
  <dc:title/>
</cp:coreProperties>
</file>