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ий район, х. Большая Федоро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-Федоровская средня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МБОУ Больше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оровская С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 _________ / О.С. Смагина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 от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тературному чт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общего образования: начальное общее образ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1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: 12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Неведрова Нина Александр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грамма разработана в соответстви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ребованиями 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ребованиями к результатам освоения основной образовательной программы начального общего образования МБОУ Больше-Федоровская СОШ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рограммой формирования универсальных учебных действий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екомендациями Примерной основной образовательной программы образовательного учреждения. Начальная школа. Составитель Е.С. Савинов. – М.: Просвещение, 2010 г. рекомендованной МО и Науки РФ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авторской программ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 Литературное чтение: программа: 1-4 классы/ Л.А. Ефросинина, М.И. Оморокова. – М.: Вентана-Граф, 2013»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УМК «Начальная шко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а»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-2016 учебный год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3:00Z</dcterms:created>
  <dc:creator>Пользователь</dc:creator>
  <dc:description/>
  <cp:keywords/>
  <dc:language>en-US</dc:language>
  <cp:lastModifiedBy>мбоу</cp:lastModifiedBy>
  <dcterms:modified xsi:type="dcterms:W3CDTF">2015-09-07T10:16:00Z</dcterms:modified>
  <cp:revision>12</cp:revision>
  <dc:subject/>
  <dc:title/>
</cp:coreProperties>
</file>