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559"/>
        <w:gridCol w:w="142"/>
        <w:gridCol w:w="992"/>
        <w:gridCol w:w="284"/>
        <w:gridCol w:w="2126"/>
        <w:gridCol w:w="142"/>
        <w:gridCol w:w="141"/>
        <w:gridCol w:w="2835"/>
        <w:gridCol w:w="284"/>
        <w:gridCol w:w="1701"/>
        <w:gridCol w:w="425"/>
        <w:gridCol w:w="1843"/>
        <w:gridCol w:w="567"/>
        <w:gridCol w:w="157"/>
        <w:gridCol w:w="126"/>
        <w:gridCol w:w="426"/>
        <w:gridCol w:w="141"/>
        <w:gridCol w:w="812"/>
      </w:tblGrid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ур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Характеристика деятельности дет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ые предме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результа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Универсальные учебные действ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Личностные результаты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нтроль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ктическая часть</w:t>
            </w:r>
          </w:p>
        </w:tc>
      </w:tr>
      <w:tr>
        <w:trPr>
          <w:trHeight w:val="144" w:hRule="atLeast"/>
        </w:trPr>
        <w:tc>
          <w:tcPr>
            <w:tcW w:w="161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изобразительное искусство и окружающий мир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Освоение человеком природного пространства (среда и населяющие ее звери, птицы)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Овладевать основами языка живописи и графики. Передавать разнообразие и красоту природы (растения, насекомые, птицы, звери, человек в природе)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Объясняет разнооб</w:t>
              <w:softHyphen/>
              <w:t>разие и красоту при</w:t>
              <w:softHyphen/>
              <w:t>роды. Понимает при</w:t>
              <w:softHyphen/>
              <w:t>родное пространство в творчестве художни</w:t>
              <w:softHyphen/>
              <w:t>ка: пейзаж, натюр</w:t>
              <w:softHyphen/>
              <w:t>морт. Выполняет те</w:t>
              <w:softHyphen/>
              <w:t>матическую компози</w:t>
              <w:softHyphen/>
              <w:t>цию (примерные те</w:t>
              <w:softHyphen/>
              <w:t>мы): «Букет из осен</w:t>
              <w:softHyphen/>
              <w:t>них листьев», «Поля</w:t>
              <w:softHyphen/>
              <w:t>на с ландышами», «Дом на горе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Осваивает способы решения проблем по</w:t>
              <w:softHyphen/>
              <w:t>искового характера. Представляет про</w:t>
              <w:softHyphen/>
              <w:t>странство как среду (все существует, жи</w:t>
              <w:softHyphen/>
              <w:t>вет и развивается в определенной среде). Понимает связь каж</w:t>
              <w:softHyphen/>
              <w:t>дого предмета (слова, звука) с тем окруже</w:t>
              <w:softHyphen/>
              <w:t>нием, в котором он находитс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Формирование инте</w:t>
              <w:softHyphen/>
              <w:t>реса и уважительного отношения к иному мнению, истории и культуре других на</w:t>
              <w:softHyphen/>
              <w:t>родов.</w:t>
            </w:r>
          </w:p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Развитие творческого потенциала ребенка, активизация вообра</w:t>
              <w:softHyphen/>
              <w:t>жения и фантази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Форма, ритм, цвет, композиция, динамика, пространство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Изображать природ</w:t>
              <w:softHyphen/>
              <w:t>ный пейзаж в жанро</w:t>
              <w:softHyphen/>
              <w:t>вых сценах, натюр</w:t>
              <w:softHyphen/>
              <w:t>морте, иллюстрациях к литературным про</w:t>
              <w:softHyphen/>
              <w:t>изведениям, архитек</w:t>
              <w:softHyphen/>
              <w:t>турно-ландшафтных композициях. Исполь</w:t>
              <w:softHyphen/>
              <w:t>зовать в работе впе</w:t>
              <w:softHyphen/>
              <w:t>чатления, полученные от восприятия картин художников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Осознает величие природы. Находит изображение природы в разных жанрах изо</w:t>
              <w:softHyphen/>
              <w:t>бразительного искус</w:t>
              <w:softHyphen/>
              <w:t>ства. Осваивает кар</w:t>
              <w:softHyphen/>
              <w:t>тинную плоскость. Отображает содержа</w:t>
              <w:softHyphen/>
              <w:t>ние художественного произведения в живо</w:t>
              <w:softHyphen/>
              <w:t>писи и графике сред</w:t>
              <w:softHyphen/>
              <w:t>ствами изобразитель</w:t>
              <w:softHyphen/>
              <w:t>ного искусства. Вы</w:t>
              <w:softHyphen/>
              <w:t>полняет работы на пленэре - этюд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Продуктивно мыслит. Испытывает нравст</w:t>
              <w:softHyphen/>
              <w:t>венные и эстетиче</w:t>
              <w:softHyphen/>
              <w:t>ские чувства: любовь к народной природе, своему народу, к многонациональной культур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 чувственного воспри</w:t>
              <w:softHyphen/>
              <w:t>ятия окружающего мира природы и про</w:t>
              <w:softHyphen/>
              <w:t>изведений искусства. Пробуждение и обо</w:t>
              <w:softHyphen/>
              <w:t>гащение чувств ре</w:t>
              <w:softHyphen/>
              <w:t>бенка, сенсорных способностей детей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кущий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стоятельная работа по образцу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Разнообразие природных объектов в творчестве художник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Создавать выставки фотографий с уголками природы. Передавать ритмиче</w:t>
              <w:softHyphen/>
              <w:t>ское своеобразие природного ландшаф</w:t>
              <w:softHyphen/>
              <w:t>та с помощью средств изобразительного ис</w:t>
              <w:softHyphen/>
              <w:t>кусства. Создавать цветовые графиче</w:t>
              <w:softHyphen/>
              <w:t>ские композиции в технике компьютерной графики. Уметь фото</w:t>
              <w:softHyphen/>
              <w:t>графировать объекты природы (облака, птиц в небе, насекомых и др.). Находить в поис</w:t>
              <w:softHyphen/>
              <w:t>ковых системах Ин</w:t>
              <w:softHyphen/>
              <w:t>тернета необычные фотографии природ</w:t>
              <w:softHyphen/>
              <w:t>ной среды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Понимает, что воз</w:t>
              <w:softHyphen/>
              <w:t>душное пространство, водный мир, недра земли, подземный мир (горы, долины, русла рек, озёра, моря, поля, леса создают в при</w:t>
              <w:softHyphen/>
              <w:t>роде особый рисунок). Объясняет, что такое «открытое» и «закры</w:t>
              <w:softHyphen/>
              <w:t>тое» пространство. Выполняет компози</w:t>
              <w:softHyphen/>
              <w:t>цию на одну из тем: «Облака и птицы в небе», «Гроза в лесу», «Корабли в море», «Подводные обитате</w:t>
              <w:softHyphen/>
              <w:t>ли», «Волчица и вол</w:t>
              <w:softHyphen/>
              <w:t>чата», «Красные рыб</w:t>
              <w:softHyphen/>
              <w:t>ки в пруду», «Лягушки в болоте», «Горные вершины». Работает в технике акварели «по сырому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Способен оригиналь</w:t>
              <w:softHyphen/>
              <w:t>но мыслить и само</w:t>
              <w:softHyphen/>
              <w:t>стоятельно решать творческие задачи. Воспринимает мир целостно, гармонично. Эмоционально отзыв</w:t>
              <w:softHyphen/>
              <w:t>чив к восприятию про</w:t>
              <w:softHyphen/>
              <w:t>изведений профес</w:t>
              <w:softHyphen/>
              <w:t>сионального и народ</w:t>
              <w:softHyphen/>
              <w:t>ного искусств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Воспитание интереса детей к самостоя</w:t>
              <w:softHyphen/>
              <w:t>тельной творческой деятельности; разви</w:t>
              <w:softHyphen/>
              <w:t>тие желания привно</w:t>
              <w:softHyphen/>
              <w:t>сить в окружающую действительность красоту.</w:t>
            </w:r>
          </w:p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Развитие навыков сотрудничества в ху</w:t>
              <w:softHyphen/>
              <w:t>дожественной дея</w:t>
              <w:softHyphen/>
              <w:t>тельности. Формиро</w:t>
              <w:softHyphen/>
              <w:t>вание понятия и представления о на</w:t>
              <w:softHyphen/>
              <w:t>циональной культуре, о вкладе своего на</w:t>
              <w:softHyphen/>
              <w:t>рода в культурное и художественное на</w:t>
              <w:softHyphen/>
              <w:t>следие мир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мпьютером (интернет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Ритм и орнамент в природе и в искусстве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нет – урок (с применением геоинформационных ресур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Понимать и изобра</w:t>
              <w:softHyphen/>
              <w:t>жать природный ритм (орнамент): горы, ле</w:t>
              <w:softHyphen/>
              <w:t>са, моря, реки, пусты</w:t>
              <w:softHyphen/>
              <w:t>ни, равнины. Отделять главное от второсте</w:t>
              <w:softHyphen/>
              <w:t>пенного. Выделять композиционный центр. Создавать пло</w:t>
              <w:softHyphen/>
              <w:t>скостные композиции на заданную тему (живопись, рисунок, орнамент). Представ</w:t>
              <w:softHyphen/>
              <w:t>лять и передавать ус</w:t>
              <w:softHyphen/>
              <w:t>ловное изображение в географических кар</w:t>
              <w:softHyphen/>
              <w:t>тах. Находить в Интернете информацию о знаменитых путеше</w:t>
              <w:softHyphen/>
              <w:t>ственниках и готовить о них небольшие пре</w:t>
              <w:softHyphen/>
              <w:t>зентации (иллюстра</w:t>
              <w:softHyphen/>
              <w:t>ции, фото с объясне</w:t>
              <w:softHyphen/>
              <w:t>ниями)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Рассматривает дере</w:t>
              <w:softHyphen/>
              <w:t>вья. Понимает, что каждый предмет име</w:t>
              <w:softHyphen/>
              <w:t>ет своё строение (кон</w:t>
              <w:softHyphen/>
              <w:t>струкцию). Понимает значение ритма и ор</w:t>
              <w:softHyphen/>
              <w:t>намента в жизни и в искусстве: день и ночь, времена года, время суток; природ</w:t>
              <w:softHyphen/>
              <w:t>ный ландшафт: горы, реки, леса, поля, озё</w:t>
              <w:softHyphen/>
              <w:t>ра. Читает условное изображение карты рельефа, сравнивает с ним художественное отображение ландшафта на картине. Исследует ландшафт родной природы. Соз</w:t>
              <w:softHyphen/>
              <w:t>дает карты региона с указанием достопри</w:t>
              <w:softHyphen/>
              <w:t>мечательностей. Ис</w:t>
              <w:softHyphen/>
              <w:t>следует рельеф мест</w:t>
              <w:softHyphen/>
              <w:t>ности (источниковая база - по выбору, в том числе Интернет)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Осознает цикличность и ритм в жизни и в природе. Способен откликаться на проис</w:t>
              <w:softHyphen/>
              <w:t>ходящее в мире, в ближайшем окруже</w:t>
              <w:softHyphen/>
              <w:t>нии. Осваивает выра</w:t>
              <w:softHyphen/>
              <w:t>зительные особенно</w:t>
              <w:softHyphen/>
              <w:t>сти языка разных ис</w:t>
              <w:softHyphen/>
              <w:t>кусств. Проявляет ин</w:t>
              <w:softHyphen/>
              <w:t>терес к различным видам искусств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 Фор</w:t>
              <w:softHyphen/>
              <w:t>мирование интереса и уважительного от</w:t>
              <w:softHyphen/>
              <w:t>ношения к иному мнению, истории и культуре других на</w:t>
              <w:softHyphen/>
              <w:t>родов. Развитие творческого потен</w:t>
              <w:softHyphen/>
              <w:t>циала ребенка, акти</w:t>
              <w:softHyphen/>
              <w:t>визация воображения и фантази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компьютером (интернет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Композиционное размещение предметов на листе при рисовании с натуры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Выбирать формат в зависимости от темы и содержания. Гра</w:t>
              <w:softHyphen/>
              <w:t>мотно подходить к выбору изобразитель</w:t>
              <w:softHyphen/>
              <w:t>ных материалов. Использовать вырази</w:t>
              <w:softHyphen/>
              <w:t>тельные средства изобразительного ис</w:t>
              <w:softHyphen/>
              <w:t>кусства, созвучные содержанию. Созда</w:t>
              <w:softHyphen/>
              <w:t>вать эскизы будущей работы с помощью компьютерной графики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Сознательно выбира</w:t>
              <w:softHyphen/>
              <w:t>ет формат листа. Ос</w:t>
              <w:softHyphen/>
              <w:t>ваивает и выбирает формат изобрази</w:t>
              <w:softHyphen/>
              <w:t>тельной плоскости при создании композиции: вертикальный, гори</w:t>
              <w:softHyphen/>
              <w:t>зонтальный, вытяну</w:t>
              <w:softHyphen/>
              <w:t>тый, квадратный, овальный и др. Вы</w:t>
              <w:softHyphen/>
              <w:t>полняет тематическую композицию. Пример</w:t>
              <w:softHyphen/>
              <w:t>ные темы композиций: «Гнездо аиста над де</w:t>
              <w:softHyphen/>
              <w:t>ревней», «Грозовые тучи», «Ночь, метель, улица», «Закат солнца, сумерки», «Весна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Понимает связь на</w:t>
              <w:softHyphen/>
              <w:t>родного искусства с окружающей приро</w:t>
              <w:softHyphen/>
              <w:t>дой, климатом, ланд</w:t>
              <w:softHyphen/>
              <w:t>шафтом, традициями и особенностями ре</w:t>
              <w:softHyphen/>
              <w:t>гиона. Представляет освоенное человеком пространство Земл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 чувственного воспри</w:t>
              <w:softHyphen/>
              <w:t>ятия окружающего мира природы и про</w:t>
              <w:softHyphen/>
              <w:t>изведений искусства. Пробуждение и обо</w:t>
              <w:softHyphen/>
              <w:t>гащение чувств ре</w:t>
              <w:softHyphen/>
              <w:t>бенка, его сенсорных способностей. Формирование поня</w:t>
              <w:softHyphen/>
              <w:t>тия и представления о национальной куль туре, о вкладе своего народа в культурное и художественное наследие мир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ение компьютерной графики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Перспектива как способ передачи пространства на картине с помощью планов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Передавать графиче</w:t>
              <w:softHyphen/>
              <w:t>скими средствами воздушную перспек</w:t>
              <w:softHyphen/>
              <w:t>тиву. Выбирать и ос</w:t>
              <w:softHyphen/>
              <w:t>ваивать картинную плоскость в зависимо</w:t>
              <w:softHyphen/>
              <w:t>сти от содержания. Находить и запечат</w:t>
              <w:softHyphen/>
              <w:t>левать неожиданные явления природы с помощью фотоаппа</w:t>
              <w:softHyphen/>
              <w:t>рата. Овладевать приёмами коллектив</w:t>
              <w:softHyphen/>
              <w:t>ного сотворчества. Устраивать в школе выставки творческих работ учащихся. Использовать в рабо</w:t>
              <w:softHyphen/>
              <w:t>те средства компью</w:t>
              <w:softHyphen/>
              <w:t>терной графики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Осваивает понятия «перспектива» и «воздушная пер</w:t>
              <w:softHyphen/>
              <w:t>спектива». Изобража</w:t>
              <w:softHyphen/>
              <w:t>ет полёт журавлиной стаи в композиции «Журавлиная стая на восходе солнца». Пе</w:t>
              <w:softHyphen/>
              <w:t>редает ритмический рисунок журавлиного клина. Работает в смешанной техник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Имеет представления об искусстве и его исто</w:t>
              <w:softHyphen/>
              <w:t>рии. Готов слушать со</w:t>
              <w:softHyphen/>
              <w:t>беседника и вести диа</w:t>
              <w:softHyphen/>
              <w:t>лог. Воспринимает мир пространственно. Соз</w:t>
              <w:softHyphen/>
              <w:t>нательно подходит к восприятию эстетиче</w:t>
              <w:softHyphen/>
              <w:t>ского в действительно</w:t>
              <w:softHyphen/>
              <w:t>сти и искусстве, а также к собственной творче</w:t>
              <w:softHyphen/>
              <w:t>ской деятельност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Воспитание интереса детей к самостоя</w:t>
              <w:softHyphen/>
              <w:t>тельной творческой деятельности; разви</w:t>
              <w:softHyphen/>
              <w:t>тие желания привно</w:t>
              <w:softHyphen/>
              <w:t>сить в окружающую действительность красоту.</w:t>
            </w:r>
          </w:p>
          <w:p>
            <w:pPr>
              <w:pStyle w:val="Normal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сотрудничества в ху</w:t>
              <w:softHyphen/>
              <w:t>дожественной дея</w:t>
              <w:softHyphen/>
              <w:t>тельности.</w:t>
            </w:r>
          </w:p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ение компьютерной графики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Образы, построенные на контрасте формы, цвета, размер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– про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Экспериментировать с цветом: выполнение растяжек, получение новых неожиданных цветов. Создавать плавные переходы цвета (от красного к синему, от жёлтого к синему, от белого к зелёному и др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Осваивает и закрепля</w:t>
              <w:softHyphen/>
              <w:t>ет понятия контраста, нюанса в форме, цвете, размере. Сравнивает главные и дополни</w:t>
              <w:softHyphen/>
              <w:t>тельные цвета, звонкие и глухие. Работает в малых группах. При</w:t>
              <w:softHyphen/>
              <w:t>мерные темы компози</w:t>
              <w:softHyphen/>
              <w:t>ций: «Яхты в море», «Солнечный день в го</w:t>
              <w:softHyphen/>
              <w:t>рах», «Зимний пасмур</w:t>
              <w:softHyphen/>
              <w:t>ный день в горах», «Дюны», «Прогулка в парке». Передает в пейзаже разные со</w:t>
              <w:softHyphen/>
              <w:t>стояния природы - сол</w:t>
              <w:softHyphen/>
              <w:t>нечный день и пасмур</w:t>
              <w:softHyphen/>
              <w:t>ное утро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Активно использует речевые, музыкаль</w:t>
              <w:softHyphen/>
              <w:t>ные, знаково-символические сред</w:t>
              <w:softHyphen/>
              <w:t>ства, информацион</w:t>
              <w:softHyphen/>
              <w:t>ные и коммуникацион</w:t>
              <w:softHyphen/>
              <w:t>ные технологии в ре</w:t>
              <w:softHyphen/>
              <w:t>шении творческих коммуникативных и познавательных за</w:t>
              <w:softHyphen/>
              <w:t>дач. Сравнивает, ана</w:t>
              <w:softHyphen/>
              <w:t>лизирует, обобщает и переносит информа</w:t>
              <w:softHyphen/>
              <w:t>цию с одного вида ху</w:t>
              <w:softHyphen/>
              <w:t>дожественной дея</w:t>
              <w:softHyphen/>
              <w:t>тельности на другой (с одного искусства на другое)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 Формирование инте</w:t>
              <w:softHyphen/>
              <w:t>реса и уважительного отношения к иному мнению, истории и культуре других на</w:t>
              <w:softHyphen/>
              <w:t>родов.</w:t>
            </w:r>
          </w:p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Развитие творческого потенциала ребенка, активизация вообра</w:t>
              <w:softHyphen/>
              <w:t>жения и фантази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Изображение с натуры предметов конструктивной формы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Овладевать приёмами самостоятельного со</w:t>
              <w:softHyphen/>
              <w:t>ставления натюрмор</w:t>
              <w:softHyphen/>
              <w:t>та. Изображать с на</w:t>
              <w:softHyphen/>
              <w:t>туры предметы конст</w:t>
              <w:softHyphen/>
              <w:t>руктивной формы. Сознательно выби</w:t>
              <w:softHyphen/>
              <w:t>рать формат, преодо</w:t>
              <w:softHyphen/>
              <w:t>левать измельчённость изображения. Улавливать и переда</w:t>
              <w:softHyphen/>
              <w:t>вать смысловую связь предметов в натюр</w:t>
              <w:softHyphen/>
              <w:t>морте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Осваивает понятие «тематический на</w:t>
              <w:softHyphen/>
              <w:t>тюрморт». Составляет натюрморт и его изо</w:t>
              <w:softHyphen/>
              <w:t>бражение (живопись и графика). Примерные темы композиций: «Осенний букет», «Морской натюрморт с ракушкой». Компози</w:t>
              <w:softHyphen/>
              <w:t>ционно размещает предме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Способен к самораз</w:t>
              <w:softHyphen/>
              <w:t>витию и самовыраже</w:t>
              <w:softHyphen/>
              <w:t>нию. Представляет пространство как сре</w:t>
              <w:softHyphen/>
              <w:t>ду (все существует, живет и развивается в определенной среде). Понимает связь каж</w:t>
              <w:softHyphen/>
              <w:t>дого предмета (слова, звука) с тем окруже</w:t>
              <w:softHyphen/>
              <w:t>нием, в котором он находитс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Развитие этических чувств и эстетических потребностей, эмоционально - чувственного воспри</w:t>
              <w:softHyphen/>
              <w:t>ятия окружающего мира природы и про</w:t>
              <w:softHyphen/>
              <w:t>изведений искусства. Пробуждение и обо</w:t>
              <w:softHyphen/>
              <w:t>гащение чувств ре</w:t>
              <w:softHyphen/>
              <w:t>бенка, сенсорных способностей детей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по образцу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 xml:space="preserve">Передача движения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Передавать движение. Уметь работать с на</w:t>
              <w:softHyphen/>
              <w:t>туры и по наблюде</w:t>
              <w:softHyphen/>
              <w:t>нию. Выполнять крат</w:t>
              <w:softHyphen/>
              <w:t>кие зарисовки (набро</w:t>
              <w:softHyphen/>
              <w:t>ски) с фигуры челове</w:t>
              <w:softHyphen/>
              <w:t>ка (с натуры и по представлению): сто</w:t>
              <w:softHyphen/>
              <w:t>ит, идёт, бежит. Рабо</w:t>
              <w:softHyphen/>
              <w:t>тать в одной цветовой гамме. Находить в Интернете, в фото</w:t>
              <w:softHyphen/>
              <w:t>альбомах картины ху</w:t>
              <w:softHyphen/>
              <w:t>дожников, на которых изображён человек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Работает с натуры и по наблюдению: крат</w:t>
              <w:softHyphen/>
              <w:t>кие зарисовки (набро</w:t>
              <w:softHyphen/>
              <w:t>ски</w:t>
            </w:r>
            <w:r>
              <w:rPr>
                <w:i/>
                <w:iCs/>
                <w:w w:val="90"/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</w:rPr>
              <w:t xml:space="preserve"> портрет по на</w:t>
              <w:softHyphen/>
              <w:t>блюдению). Изобра</w:t>
              <w:softHyphen/>
              <w:t>жает человека в дви</w:t>
              <w:softHyphen/>
              <w:t>жении, за характер</w:t>
              <w:softHyphen/>
              <w:t>ными для разных вре</w:t>
              <w:softHyphen/>
              <w:t>мён года занятиями: весна - изготовление скворечника, посев</w:t>
              <w:softHyphen/>
              <w:t>ная; лето - сенокос, езда на велосипеде, купание; осень - сбор урожая, начало учеб</w:t>
              <w:softHyphen/>
              <w:t>ного года; зима - ка</w:t>
              <w:softHyphen/>
              <w:t>тание на коньках и лыжах, лепка снежной баб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Накапливает знания и представления о раз</w:t>
              <w:softHyphen/>
              <w:t>ных видах искусства и их взаимосвязи. Испы</w:t>
              <w:softHyphen/>
              <w:t>тывает нравственные и эстетические чувства; любовь к народной природе, своему наро</w:t>
              <w:softHyphen/>
              <w:t>ду, к многонациональ</w:t>
              <w:softHyphen/>
              <w:t>ной культур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Воспитание интереса детей к самостоя</w:t>
              <w:softHyphen/>
              <w:t>тельной творческой деятельности; разви</w:t>
              <w:softHyphen/>
              <w:t>тие желания привно</w:t>
              <w:softHyphen/>
              <w:t>сить в окружающую действительность красоту.</w:t>
            </w:r>
          </w:p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Развитие навыков сотрудничества в ху</w:t>
              <w:softHyphen/>
              <w:t>дожественной дея</w:t>
              <w:softHyphen/>
              <w:t>тельности. 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по образцу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Передача объема в живописи и графике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Овладевать приёмами работы различными графическими мате</w:t>
              <w:softHyphen/>
              <w:t>риалами. Передавать объём графическими средствами. Переда</w:t>
              <w:softHyphen/>
              <w:t>вать форму предмета с помощью штриха; материалы: перо, ка</w:t>
              <w:softHyphen/>
              <w:t>рандаш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Осваивает разнооб</w:t>
              <w:softHyphen/>
              <w:t>разные виды штриха. Понимает зависи</w:t>
              <w:softHyphen/>
              <w:t>мость штриха от ис</w:t>
              <w:softHyphen/>
              <w:t>пользуемого графиче</w:t>
              <w:softHyphen/>
              <w:t>ского материала и ха</w:t>
              <w:softHyphen/>
              <w:t>рактера изображаемо</w:t>
              <w:softHyphen/>
              <w:t>го предмета. Рисует с натуры предмет ок</w:t>
              <w:softHyphen/>
              <w:t>руглой формы - ябло</w:t>
              <w:softHyphen/>
              <w:t>ко, чашк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Сравнивает, анализи</w:t>
              <w:softHyphen/>
              <w:t>рует, обобщает и пе</w:t>
              <w:softHyphen/>
              <w:t>реносит информацию с одного вида художе</w:t>
              <w:softHyphen/>
              <w:t>ственной деятельности на другой (с одного ис</w:t>
              <w:softHyphen/>
              <w:t>кусства на другое)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 Развитие творческого потенциала ребенка, активизация вообра</w:t>
              <w:softHyphen/>
              <w:t>жения и фантази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78" w:leader="underscore"/>
              </w:tabs>
              <w:snapToGrid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Понятие стилизаци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- иссле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Представлять, что та</w:t>
              <w:softHyphen/>
              <w:t>кое стилизация в изобразительном искусстве. Применять её законы при созда</w:t>
              <w:softHyphen/>
              <w:t>нии продукта дизайна (технических средств, одежды, мебели)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приёмы стилизации в создании предметов объёмной формы: создать летающий объект на примере насекомого, выделяя его характерные осо</w:t>
              <w:softHyphen/>
              <w:t>бенности. Осваивает приёмы стилизации объектов живой при</w:t>
            </w:r>
            <w:r>
              <w:rPr>
                <w:rFonts w:eastAsia="Arial Unicode MS"/>
                <w:sz w:val="20"/>
                <w:szCs w:val="20"/>
              </w:rPr>
              <w:t>роды в творчестве художников- дизайнеров. Выполня</w:t>
              <w:softHyphen/>
              <w:t>ет наброски с насеко</w:t>
              <w:softHyphen/>
              <w:t>мого, создает эскиз летательного аппара</w:t>
              <w:softHyphen/>
              <w:t>та по выполненным наброскам. Создает конструкцию летательного аппара</w:t>
              <w:softHyphen/>
              <w:t>та в технике бумажной пластик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Имеет представление об искусстве и его ис</w:t>
              <w:softHyphen/>
              <w:t>тории. Воспринимает мир целостно, гармо</w:t>
              <w:softHyphen/>
              <w:t>нично. Эмоционально отзывчив к воспри</w:t>
              <w:softHyphen/>
              <w:t>ятию произведений профессионального и народного искусств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Пробуждение и обо</w:t>
              <w:softHyphen/>
              <w:t>гащение чувств, сен</w:t>
              <w:softHyphen/>
              <w:t>сорных способностей детей.</w:t>
            </w:r>
          </w:p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Контраст и нюанс в скульптуре (форма, размер, динамика, настроение,  характер, фактура, материал)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нимать, представ</w:t>
              <w:softHyphen/>
              <w:t>лять и передавать контраст и нюанс в объёме (лепка из гли</w:t>
              <w:softHyphen/>
              <w:t>ны или пластилина)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нимает и объясня</w:t>
              <w:softHyphen/>
              <w:t>ет, что такое «кон</w:t>
              <w:softHyphen/>
              <w:t>траст» и «нюанс» в объёмных формах: форму, содержание, динамику в скульптуре отражают материал и фактура. Примерные темы композиций: «Хоккеист и балери</w:t>
              <w:softHyphen/>
              <w:t>на». «Стойкий оло</w:t>
              <w:softHyphen/>
              <w:t>вянный солдатик, ки</w:t>
              <w:softHyphen/>
              <w:t>тайский болванчик и балерина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Готов слушать собе</w:t>
              <w:softHyphen/>
              <w:t>седника и вести диа</w:t>
              <w:softHyphen/>
              <w:t>лог. Представляет пространство как сре</w:t>
              <w:softHyphen/>
              <w:t>ду (все существует, живет и развивается в определенной среде). Понимает связь каж</w:t>
              <w:softHyphen/>
              <w:t>дого предмета (слова, звука) с тем окруже</w:t>
              <w:softHyphen/>
              <w:t>нием, в котором он находитс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оспитание интереса детей к самостоя</w:t>
              <w:softHyphen/>
              <w:t>тельной творческой деятельности; разви</w:t>
              <w:softHyphen/>
              <w:t>тие желания привно</w:t>
              <w:softHyphen/>
              <w:t>сить в окружающую действительность красоту.</w:t>
            </w:r>
          </w:p>
          <w:p>
            <w:pPr>
              <w:pStyle w:val="Normal"/>
              <w:spacing w:lineRule="exact" w:line="230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витие навыков сотрудничества в художественной дея</w:t>
              <w:softHyphen/>
              <w:t>тельност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Передача динамики в объемном изображени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- 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сваивать профес</w:t>
              <w:softHyphen/>
              <w:t>сиональную лепку. Создавать объёмно- пространственную композицию: лепка фигуры человека в движении по памяти и представлению (пластилин). Выполнять зарисовки с вылепленных фигурок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Лепит по памяти фигуры  человека в движении. Осваива</w:t>
              <w:softHyphen/>
              <w:t>ет приёмы лепки фи</w:t>
              <w:softHyphen/>
              <w:t>гуры человека спосо</w:t>
              <w:softHyphen/>
              <w:t>бами вытягивания де</w:t>
              <w:softHyphen/>
              <w:t>талей из целого куска и удаления лишнего. Примерные темы ком</w:t>
              <w:softHyphen/>
              <w:t>позиций: «Артисты на арене цирка», «Игры на перемене», «Фут</w:t>
              <w:softHyphen/>
              <w:t>бол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оспринимает мир пространственно. Сознательно подходит к восприятию эстети</w:t>
              <w:softHyphen/>
              <w:t>ческого в действи</w:t>
              <w:softHyphen/>
              <w:t>тельности и искусстве, а также к собственной творческой деятель</w:t>
              <w:softHyphen/>
              <w:t>ност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rFonts w:eastAsia="Arial Unicode MS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 Развитие творческого потенциала ребенка, активизация вообра</w:t>
              <w:softHyphen/>
              <w:t>жения и фантази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по памяти и представлению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Лепка объемно-пространственной композиции из одноцветного пластилин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Участвовать в коллек</w:t>
              <w:softHyphen/>
              <w:t>тивном творчестве при создании объём</w:t>
              <w:softHyphen/>
              <w:t>но-пространственной композиции. Осваивать технологию  лепки с помощью кар</w:t>
              <w:softHyphen/>
              <w:t>каса.</w:t>
            </w:r>
          </w:p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Передавать ритм и динамику при созда</w:t>
              <w:softHyphen/>
              <w:t>нии художественного образа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Работает в малых группах. Осваивает навыки сотворчества при создании крупной композиции. Пример</w:t>
              <w:softHyphen/>
              <w:t>ная тема: «Детский городок». Использо</w:t>
              <w:softHyphen/>
              <w:t>вание несложного кар</w:t>
              <w:softHyphen/>
              <w:t>каса из проволоки и палочек. Предвари</w:t>
              <w:softHyphen/>
              <w:t>тельно обсуждает эс</w:t>
              <w:softHyphen/>
              <w:t>киз будущей работы и распределяет обязан</w:t>
              <w:softHyphen/>
              <w:t>ност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Понимает, что такое природное простран</w:t>
              <w:softHyphen/>
              <w:t>ство и среда разных народов. Восприни</w:t>
              <w:softHyphen/>
              <w:t>мает мир целостно, гармонично. Эмоцио</w:t>
              <w:softHyphen/>
              <w:t>нально отзывчив к восприятию произве</w:t>
              <w:softHyphen/>
              <w:t>дений профессио</w:t>
              <w:softHyphen/>
              <w:t>нального и народного искусств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Развитие этических чувств и эстетических потребностей, эмоционально - чувственного воспри</w:t>
              <w:softHyphen/>
              <w:t>ятия окружающего мира природы и про</w:t>
              <w:softHyphen/>
              <w:t>изведений искусства. 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каркасом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Создание эскизов архитектурных сооружений на основе природных форм в технике рельеф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Создавать эскизы ар</w:t>
              <w:softHyphen/>
              <w:t>хитектурных сооруже</w:t>
              <w:softHyphen/>
              <w:t>ний на основе при</w:t>
              <w:softHyphen/>
              <w:t>родных форм (по опи</w:t>
              <w:softHyphen/>
              <w:t>санию в сказках). Вы</w:t>
              <w:softHyphen/>
              <w:t>ражать замысел в рельефных эскизах. Работа в группах по 3- 5 человек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Создает композицию по мотивам литера</w:t>
              <w:softHyphen/>
              <w:t>турных произведений, например по сказкам X. К Андерсена, И И Носова, Дж. Родари. Примерные темы ком</w:t>
              <w:softHyphen/>
              <w:t>позиций: «Дома в виде ракушки для подвод</w:t>
              <w:softHyphen/>
              <w:t>ного царства», «Горо</w:t>
              <w:softHyphen/>
              <w:t>док, где жил Чигюллино», «Цветочный го</w:t>
              <w:softHyphen/>
              <w:t>род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Интересуется искусст</w:t>
              <w:softHyphen/>
              <w:t>вом разных стран и народов. Понимает связи народного ис</w:t>
              <w:softHyphen/>
              <w:t>кусства с окружающей природой, климатом, ландшафтом, тради</w:t>
              <w:softHyphen/>
              <w:t>циями и особенностя</w:t>
              <w:softHyphen/>
              <w:t>ми региона. Представляет освоен</w:t>
              <w:softHyphen/>
              <w:t>ное человеком про</w:t>
              <w:softHyphen/>
              <w:t>странство Земл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 Фор</w:t>
              <w:softHyphen/>
              <w:t>мирование интереса и уважительного от</w:t>
              <w:softHyphen/>
              <w:t>ношения к иному мнению, истории и культуре других на</w:t>
              <w:softHyphen/>
              <w:t>родов. Развитие творческого потен</w:t>
              <w:softHyphen/>
              <w:t>циала ребенка, акти</w:t>
              <w:softHyphen/>
              <w:t>визация воображения и фантази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эскизами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Равновесие в изображении и выразительность формы в декоративном искусстве: обобщенность, силуэ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- иссле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Создавать предметы для интерьера с учё</w:t>
              <w:softHyphen/>
              <w:t>том его особенностей. Передавать в форме вазы (другого предме</w:t>
              <w:softHyphen/>
              <w:t>та) стилевые особенности интерьера в це</w:t>
              <w:softHyphen/>
              <w:t>лом. Находить в поис</w:t>
              <w:softHyphen/>
              <w:t>ковых системах Интернета экспозиции в Государственном му</w:t>
              <w:softHyphen/>
              <w:t>зее Эрмитаж - вазы, выполненные из камня русскими мас</w:t>
              <w:softHyphen/>
              <w:t>терами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Создает вазу из «кам</w:t>
              <w:softHyphen/>
              <w:t>ня» для конкретного интерьера на основе информации и впе</w:t>
              <w:softHyphen/>
              <w:t>чатлений, полученных на экскурсии в музей. Лепит из цветного пластилина или рабо</w:t>
              <w:softHyphen/>
              <w:t>тает с помощью бумаги и кле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Понимает связи на</w:t>
              <w:softHyphen/>
              <w:t>родного искусства с окружающей приро</w:t>
              <w:softHyphen/>
              <w:t>дой, климатом, ланд</w:t>
              <w:softHyphen/>
              <w:t>шафтом, традициями и особенностями ре</w:t>
              <w:softHyphen/>
              <w:t>гион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Развитие этических чувств и эстетических потребностей, эмоционально - чувственного воспри</w:t>
              <w:softHyphen/>
              <w:t>ятия окружающего мира природы и про</w:t>
              <w:softHyphen/>
              <w:t>изведений искусства. Формирование понятия и представления о национальной куль</w:t>
              <w:softHyphen/>
              <w:t>туре, о вкладе своего народа в культурное и художественное наследие мир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компьютером (интернет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1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Выявление декоративной формы: растительные мотивы в искусстве. Кораллы – одно из чудес подводного мира: бурые, зеленые, желтые, малиновые, голубые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- иссле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оздавать декоратив</w:t>
              <w:softHyphen/>
              <w:t>ные причудливые формы по мотивам природных, в том чис</w:t>
              <w:softHyphen/>
              <w:t>ле на основе иллюст</w:t>
              <w:softHyphen/>
              <w:t>раций, найденных в Интернете. Привно</w:t>
              <w:softHyphen/>
              <w:t>сить в декоративную композицию свои представления о кра</w:t>
              <w:softHyphen/>
              <w:t>соте и разнообразии форм в природе. Осваивать технику бумажной пластики. Создавать эскизы одежды по мотивам растительных (в том числе цветочных) форм. Выявлять деко</w:t>
              <w:softHyphen/>
              <w:t>ративную форму узо</w:t>
              <w:softHyphen/>
              <w:t>ром и цветом: расти</w:t>
              <w:softHyphen/>
              <w:t>тельные мотивы на</w:t>
              <w:softHyphen/>
              <w:t>родного искусства. Находить в Интернете оригинальные, при</w:t>
              <w:softHyphen/>
              <w:t>чудливые формы при</w:t>
              <w:softHyphen/>
              <w:t>родных объектов, соз</w:t>
              <w:softHyphen/>
              <w:t>давать из них свою коллекцию природных форм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Создает художествен</w:t>
              <w:softHyphen/>
              <w:t>ные формы на основе наблюдений за при</w:t>
              <w:softHyphen/>
              <w:t>родой: «Одежда жи</w:t>
              <w:softHyphen/>
              <w:t>телей цветочного го</w:t>
              <w:softHyphen/>
              <w:t>рода», «Лесные феи». Понимает разнообра</w:t>
              <w:softHyphen/>
              <w:t>зие растительного ми</w:t>
              <w:softHyphen/>
              <w:t>ра. Создает свой ко</w:t>
              <w:softHyphen/>
              <w:t>ралловый остров и заселяет его расте</w:t>
              <w:softHyphen/>
              <w:t>ниями и животными. Выполняет работу в технике бумажной пластики или с помо</w:t>
              <w:softHyphen/>
              <w:t>щью цветного пласти</w:t>
              <w:softHyphen/>
              <w:t>лина. Работает в оп</w:t>
              <w:softHyphen/>
              <w:t>ределённой цветовой гамме: сближенные цвета - мягкая цвето</w:t>
              <w:softHyphen/>
              <w:t>вая гамма (замутнение цвета чёрным, белым); яркие, чистые цвета - «праздник красок»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Представляет освоен</w:t>
              <w:softHyphen/>
              <w:t>ное человеком про</w:t>
              <w:softHyphen/>
              <w:t>странство Земли. Сравнивает, анализи</w:t>
              <w:softHyphen/>
              <w:t>рует, обобщает и пе</w:t>
              <w:softHyphen/>
              <w:t>реносит информацию с одного вида художе</w:t>
              <w:softHyphen/>
              <w:t>ственной деятельности на другой (с одного ис</w:t>
              <w:softHyphen/>
              <w:t>кусства на другое)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Воспитание интереса детей к самостоя</w:t>
              <w:softHyphen/>
              <w:t>тельной творческой деятельности; разви</w:t>
              <w:softHyphen/>
              <w:t>тие желания привно</w:t>
              <w:softHyphen/>
              <w:t>сить в окружающую действительность красоту.</w:t>
            </w:r>
          </w:p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Развитие навыков сотрудничества в ху</w:t>
              <w:softHyphen/>
              <w:t>дожественной дея</w:t>
              <w:softHyphen/>
              <w:t>тельности. Формиро</w:t>
              <w:softHyphen/>
              <w:t>вание понятия и представления о на</w:t>
              <w:softHyphen/>
              <w:t>циональной культуре, о вкладе своего на</w:t>
              <w:softHyphen/>
              <w:t>рода в культурное и художественное на</w:t>
              <w:softHyphen/>
              <w:t>следие мира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компьютером (интернет)</w:t>
            </w:r>
          </w:p>
        </w:tc>
      </w:tr>
      <w:tr>
        <w:trPr>
          <w:trHeight w:val="144" w:hRule="atLeast"/>
        </w:trPr>
        <w:tc>
          <w:tcPr>
            <w:tcW w:w="161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витие фантазии и воображения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1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Раскрытие взаимосвязи элементов в композиции (музыкальной, предметной, декоративной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Улавливать настрое</w:t>
              <w:softHyphen/>
              <w:t>ние и ритм музыкаль</w:t>
              <w:softHyphen/>
              <w:t>ного и поэтического произведения и передавать их гра</w:t>
              <w:softHyphen/>
              <w:t>фическими средства</w:t>
              <w:softHyphen/>
              <w:t>ми. Определять и пе</w:t>
              <w:softHyphen/>
              <w:t>редавать настроение, использовать цвето</w:t>
              <w:softHyphen/>
              <w:t>вое разнообразие от</w:t>
              <w:softHyphen/>
              <w:t>тенков. Акцентировать внимание на композиционном центре и ритмическом изобра</w:t>
              <w:softHyphen/>
              <w:t>жении пятен и линий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Сознает цветовое бо</w:t>
              <w:softHyphen/>
              <w:t>гатство оттенков в жи</w:t>
              <w:softHyphen/>
              <w:t>вописи. Находит ото</w:t>
              <w:softHyphen/>
              <w:t>бражение природы в музыкальных, литера</w:t>
              <w:softHyphen/>
              <w:t>турных произведени</w:t>
              <w:softHyphen/>
              <w:t>ях, в живописи, графи</w:t>
              <w:softHyphen/>
              <w:t>ке. Определяет выра</w:t>
              <w:softHyphen/>
              <w:t>зительный язык худо</w:t>
              <w:softHyphen/>
              <w:t>жественного произве</w:t>
              <w:softHyphen/>
              <w:t>дения, созвучный на</w:t>
              <w:softHyphen/>
              <w:t>строению, ритму при</w:t>
              <w:softHyphen/>
              <w:t>род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Активно использует речевые, музыкаль</w:t>
              <w:softHyphen/>
              <w:t>ные, знаково-символические сред</w:t>
              <w:softHyphen/>
              <w:t>ства, информацион</w:t>
              <w:softHyphen/>
              <w:t>ные и коммуникацион</w:t>
              <w:softHyphen/>
              <w:t>ные технологии в ре</w:t>
              <w:softHyphen/>
              <w:t>шении творческих коммуникативных и познавательных за</w:t>
              <w:softHyphen/>
              <w:t>дач. Сравнивает, ана</w:t>
              <w:softHyphen/>
              <w:t>лизирует, обобщает и переносит информа</w:t>
              <w:softHyphen/>
              <w:t>цию с одного вида ху</w:t>
              <w:softHyphen/>
              <w:t>дожественной дея</w:t>
              <w:softHyphen/>
              <w:t>тельности на другой (с одного искусства на другое)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 чувственного воспри</w:t>
              <w:softHyphen/>
              <w:t>ятия окружающего мира природы и про</w:t>
              <w:softHyphen/>
              <w:t>изведений искусства. Пробуждение и обо</w:t>
              <w:softHyphen/>
              <w:t>гащение чувств ре</w:t>
              <w:softHyphen/>
              <w:t>бенка, сенсорных способностей детей. 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Зарождение замысла на основе предложенной темы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Передавать индиви</w:t>
              <w:softHyphen/>
              <w:t>дуальную манеру письма. Понимать и передавать контраст</w:t>
              <w:softHyphen/>
              <w:t>ные отношения в раз</w:t>
              <w:softHyphen/>
              <w:t>ных пространствах с помощью цвета, ли</w:t>
              <w:softHyphen/>
              <w:t>нии, штриха, в том числе в технике ком</w:t>
              <w:softHyphen/>
              <w:t>пьютерной график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Находит индивиду</w:t>
              <w:softHyphen/>
              <w:t>альную манеру изо</w:t>
              <w:softHyphen/>
              <w:t>бражения. Понимает смысловую зависи</w:t>
              <w:softHyphen/>
              <w:t>мость между форма</w:t>
              <w:softHyphen/>
              <w:t>том и материалом. Создает композицию на передачу контраста в рисунке. Примерные темы композиций: «День и ночь», «Уны</w:t>
              <w:softHyphen/>
              <w:t>лое и радостное», «Высокое и тонкое, низкое и толстое», «Мягкое и пушистое, твёрдое и колючее», «В гостях у Хозяйки Медной горы», «Дюй</w:t>
              <w:softHyphen/>
              <w:t>мовочка в жилище по</w:t>
              <w:softHyphen/>
              <w:t>левой мыши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Способен к самораз</w:t>
              <w:softHyphen/>
              <w:t>витию и самовыраже</w:t>
              <w:softHyphen/>
              <w:t>нию. Представляет пространство как среду (все существу</w:t>
              <w:softHyphen/>
              <w:t>ет, живет и развивает</w:t>
              <w:softHyphen/>
              <w:t>ся в определенной среде). Понимает связь каждого пред</w:t>
              <w:softHyphen/>
              <w:t>мета (слова, звука) с тем окружением, в котором он находится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Развитие навыков сотрудничества в ху</w:t>
              <w:softHyphen/>
              <w:t>дожественной дея</w:t>
              <w:softHyphen/>
              <w:t>тельности. 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ение компьютерной графики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Разнообразие художественно-выразительного языка различных искусств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Определять характер и форму творческой ра</w:t>
              <w:softHyphen/>
              <w:t>боты на основе пред</w:t>
              <w:softHyphen/>
              <w:t>ложенной темы. Находить индивиду</w:t>
              <w:softHyphen/>
              <w:t>альную манеру изобра</w:t>
              <w:softHyphen/>
              <w:t>жения. Передавать смысловую зависи</w:t>
              <w:softHyphen/>
              <w:t>мость между элемен</w:t>
              <w:softHyphen/>
              <w:t>тами изображения: вы</w:t>
              <w:softHyphen/>
              <w:t>бором формата, мате</w:t>
              <w:softHyphen/>
              <w:t>риала изображен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Заполняет пространство листа. Самостоятельно решает поставленную творческую задачу в разных формах и ви</w:t>
              <w:softHyphen/>
              <w:t>дах изобразительного искусства (на плоскости, в объёме). Образно оп</w:t>
              <w:softHyphen/>
              <w:t>ределяет звуки в цвете и форме. Испытывает потребность выразить визуальными средства</w:t>
              <w:softHyphen/>
              <w:t>ми звуки природ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Накапливает знания и представления о раз</w:t>
              <w:softHyphen/>
              <w:t>ных видах искусства и их взаимосвязи. Испы</w:t>
              <w:softHyphen/>
              <w:t>тывает нравственные и эстетические чувства; любовь к родной при</w:t>
              <w:softHyphen/>
              <w:t>роде, своему народу, к многонациональной культуре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 Развитие творческого потенциала ребенка, активизация вообра</w:t>
              <w:softHyphen/>
              <w:t>жения и фантаз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Взаимосвязь содержания художественного произведения и иллюстраци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Передавать содержа</w:t>
              <w:softHyphen/>
              <w:t>ние художественного произведения в гра</w:t>
              <w:softHyphen/>
              <w:t>фической иллюстра</w:t>
              <w:softHyphen/>
              <w:t>ции. Выделять компо</w:t>
              <w:softHyphen/>
              <w:t>зиционный центр и содержательный смысл произведения в изображении. Создавать коллектив</w:t>
              <w:softHyphen/>
              <w:t>ную книжку-раскраску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Читает художествен</w:t>
              <w:softHyphen/>
              <w:t>ные произведения (проза, стихи, сказки) с подробным описа</w:t>
              <w:softHyphen/>
              <w:t>нием (природы, мест</w:t>
              <w:softHyphen/>
              <w:t>ности, настроения, внешности человека), передает их в графи</w:t>
              <w:softHyphen/>
              <w:t>ческих образах (иллю</w:t>
              <w:softHyphen/>
              <w:t>страции)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Сравнивает, анализи</w:t>
              <w:softHyphen/>
              <w:t>рует, обобщает и пе</w:t>
              <w:softHyphen/>
              <w:t>реносит информацию с одного вида художе</w:t>
              <w:softHyphen/>
              <w:t>ственной деятельно</w:t>
              <w:softHyphen/>
              <w:t>сти на другой (с одно</w:t>
              <w:softHyphen/>
              <w:t>го искусства на дру</w:t>
              <w:softHyphen/>
              <w:t>гое)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 чувственного воспри</w:t>
              <w:softHyphen/>
              <w:t>ятия окружающего мира природы и про</w:t>
              <w:softHyphen/>
              <w:t>изведений искусства. 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воение цветоведения и ощущение формы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Взаимосвязь содержания книги (литературного произведения) с иллюстрациями и художественным оформлением шрифта текст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Соотносить содержание книги с иллюстрациями и художественным оформлением шрифта текста. Создавать свои буквицы для сказочных произведений; ориги</w:t>
              <w:softHyphen/>
              <w:t>нальные заглавные бук</w:t>
              <w:softHyphen/>
              <w:t>вы своего имени; пере</w:t>
              <w:softHyphen/>
              <w:t>давать в образе буквы собственный характер и интересы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44" w:right="8" w:hanging="0"/>
              <w:rPr/>
            </w:pPr>
            <w:r>
              <w:rPr>
                <w:sz w:val="20"/>
                <w:szCs w:val="20"/>
              </w:rPr>
              <w:t>Коллективные творче</w:t>
              <w:softHyphen/>
              <w:t>ские исследования, связанные с выявлени</w:t>
              <w:softHyphen/>
              <w:t>ем особенностей гра</w:t>
              <w:softHyphen/>
              <w:t>фического решения заглавных букв (буквиц) разными художниками в текстах сказок, былин, сказаний. Понимает роль и значение букви</w:t>
              <w:softHyphen/>
              <w:t>цы при издании сказоч</w:t>
              <w:softHyphen/>
              <w:t>ных и былинных произ</w:t>
              <w:softHyphen/>
              <w:t>ведений. Создает коллективный алфавит из буквиц, найденных в книгах, журналах, Ин</w:t>
              <w:softHyphen/>
              <w:t>тернет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Имеет представление об искусстве и его ис</w:t>
              <w:softHyphen/>
              <w:t>тории. Воспринимает мир целостно, гармо</w:t>
              <w:softHyphen/>
              <w:t>нично. Эмоционально отзывчив к воспри</w:t>
              <w:softHyphen/>
              <w:t>ятию произведений профессионального и народного искусства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Воспитание интереса детей к самостоя</w:t>
              <w:softHyphen/>
              <w:t>тельной творческой деятельности; разви</w:t>
              <w:softHyphen/>
              <w:t>тие желания привно</w:t>
              <w:softHyphen/>
              <w:t>сить в окружающую действительность красоту.</w:t>
            </w:r>
          </w:p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Развитие навыков сотрудничества в ху</w:t>
              <w:softHyphen/>
              <w:t>дожественной дея</w:t>
              <w:softHyphen/>
              <w:t>тельност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Художник в театре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ртуальная экскур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Создавать сюжетные объёмно- пространственные композиции по моти</w:t>
              <w:softHyphen/>
              <w:t>вам театральной по</w:t>
              <w:softHyphen/>
              <w:t>становки. Оформлять сцену к спектаклю (иг</w:t>
              <w:softHyphen/>
              <w:t>ровому или кукольно</w:t>
              <w:softHyphen/>
              <w:t>му). Уметь работать в коллективе, распре</w:t>
              <w:softHyphen/>
              <w:t>делять обязанност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Совершает заочную экс</w:t>
              <w:softHyphen/>
              <w:t>курсию в театр. Знако</w:t>
              <w:softHyphen/>
              <w:t>мится с организацией и художественным реше</w:t>
              <w:softHyphen/>
              <w:t>нием атрибутов сцены, костюмов героев, цвето</w:t>
              <w:softHyphen/>
              <w:t>вым и световым оформ</w:t>
              <w:softHyphen/>
              <w:t>лением спектакля. Соз</w:t>
              <w:softHyphen/>
              <w:t>дает сюжетные объёмно-пространственные композиции по мотивам театральной постановки. Создает эскизы оформ</w:t>
              <w:softHyphen/>
              <w:t>ления сцены по мотивам сказок (для кукольного спектакля). Использует большую картонную ко</w:t>
              <w:softHyphen/>
              <w:t>робку.</w:t>
            </w:r>
          </w:p>
          <w:p>
            <w:pPr>
              <w:pStyle w:val="Normal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Готов слушать собе</w:t>
              <w:softHyphen/>
              <w:t>седника и вести диа</w:t>
              <w:softHyphen/>
              <w:t>лог. Представляет пространство как сре</w:t>
              <w:softHyphen/>
              <w:t>ду (все существует, живет и развивается в определенной среде). Понимает связь каж</w:t>
              <w:softHyphen/>
              <w:t>дого предмета (слова, звука) с тем окруже</w:t>
              <w:softHyphen/>
              <w:t>нием, в котором он находится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Формирование инте</w:t>
              <w:softHyphen/>
              <w:t>реса и уважительного отношения к иному мнению, истории и культуре других на</w:t>
              <w:softHyphen/>
              <w:t>родов.</w:t>
            </w:r>
          </w:p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Развитие творческого потенциала ребенка, активизация вообра</w:t>
              <w:softHyphen/>
              <w:t>жения и фантази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ртуальная экскурсия, задания на размышление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Изменение пространственной среды (визуальное, звуковое оформление) в зависимости от ситуаци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Коллективно создавать необычное (сказочное) игровое пространство (реальное или в эски</w:t>
              <w:softHyphen/>
              <w:t>зе), оформление уголка в классе, сцены. При</w:t>
              <w:softHyphen/>
              <w:t>менять разнообразные художественные мате</w:t>
              <w:softHyphen/>
              <w:t>риалы для осуществле</w:t>
              <w:softHyphen/>
              <w:t>ния замысла. Работать в ситуации коллектив</w:t>
              <w:softHyphen/>
              <w:t>ного сотворчества. Применять музыкаль</w:t>
              <w:softHyphen/>
              <w:t>ный материал для пе</w:t>
              <w:softHyphen/>
              <w:t>редачи настроения и эстетического образа пространства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Создает необычное (сказочное) игровое пространство (эскиз): уголок в классе, сцена для проведения худо</w:t>
              <w:softHyphen/>
              <w:t>жественного события. Осваивает разнообра</w:t>
              <w:softHyphen/>
              <w:t>зие форм в архитекту</w:t>
              <w:softHyphen/>
              <w:t>ре. Совершает вооб</w:t>
              <w:softHyphen/>
              <w:t>ражаемое путешест</w:t>
              <w:softHyphen/>
              <w:t>вие в прошлое и будущее: знакомит</w:t>
              <w:softHyphen/>
              <w:t>ся со средой, в кото</w:t>
              <w:softHyphen/>
              <w:t>рой жил писатель- сказочник (время, страна, архитектура, декоративное искусст</w:t>
              <w:softHyphen/>
              <w:t>во, одежда). Пример</w:t>
              <w:softHyphen/>
              <w:t>ные темы композиций: «Дворец, в котором может жить ветер», «Дождевые облака», «Удача», «Смелость», «Дворец сказок», «Ар</w:t>
              <w:softHyphen/>
              <w:t>хитектура в стране снов - домик, в кото</w:t>
              <w:softHyphen/>
              <w:t>ром живёт твой сон». Выполняет эскизы ар</w:t>
              <w:softHyphen/>
              <w:t>хитектурных сооруже</w:t>
              <w:softHyphen/>
              <w:t>ний, элементов укра</w:t>
              <w:softHyphen/>
              <w:t>шен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Воспринимает мир пространственно. Сознательно подходит к восприятию эстети</w:t>
              <w:softHyphen/>
              <w:t>ческого в действи</w:t>
              <w:softHyphen/>
              <w:t>тельности и искусстве, а также к собственной творческой деятель</w:t>
              <w:softHyphen/>
              <w:t>ности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чувствен</w:t>
              <w:softHyphen/>
              <w:t>ного восприятия ок</w:t>
              <w:softHyphen/>
              <w:t>ружающего мира природы и произве</w:t>
              <w:softHyphen/>
              <w:t>дений искусства. Пробуждение и обо</w:t>
              <w:softHyphen/>
              <w:t>гащение чувств, сен</w:t>
              <w:softHyphen/>
              <w:t>сорных способностей детей.</w:t>
            </w:r>
          </w:p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эскизами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настроения в форме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Представлять особен</w:t>
              <w:softHyphen/>
              <w:t>ности декоративной формы, её условный характер. Передавать в объёмной декора</w:t>
              <w:softHyphen/>
              <w:t>тивной форме на</w:t>
              <w:softHyphen/>
              <w:t>строение. Украшать форму декоративными элементами в соот</w:t>
              <w:softHyphen/>
              <w:t>ветствии с её особен</w:t>
              <w:softHyphen/>
              <w:t>ностями и назначени</w:t>
              <w:softHyphen/>
              <w:t>ем предмета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Украшает форму деко</w:t>
              <w:softHyphen/>
              <w:t>ративными элемента</w:t>
              <w:softHyphen/>
              <w:t>ми. Объясняет зависи</w:t>
              <w:softHyphen/>
              <w:t>мость формы предмета от его назначения и материала, из которого он изготовлен. Создает предметы декоративно- прикладного искусства на темы: «Три кувшина: торжественный, груст</w:t>
              <w:softHyphen/>
              <w:t>ный, озорной», «Кувшин "Поющий петух"». Деко</w:t>
              <w:softHyphen/>
              <w:t>ративная лепка: глина, пластилин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Понимает, что такое природное простран</w:t>
              <w:softHyphen/>
              <w:t>ство и среда разных народов. Восприни</w:t>
              <w:softHyphen/>
              <w:t>мает мир целостно, гармонично. Эмоцио</w:t>
              <w:softHyphen/>
              <w:t>нально отзывчив к восприятию произве</w:t>
              <w:softHyphen/>
              <w:t>дений профессио</w:t>
              <w:softHyphen/>
              <w:t>нального и народного искусства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Развитие навыков сотрудничества в ху</w:t>
              <w:softHyphen/>
              <w:t>дожественной дея</w:t>
              <w:softHyphen/>
              <w:t>тельности. 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Знакомство с народными художественными промыслами России в области игрушк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ртуальная экскур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/>
            </w:pPr>
            <w:r>
              <w:rPr>
                <w:sz w:val="20"/>
                <w:szCs w:val="20"/>
              </w:rPr>
              <w:t>Понимать особенно</w:t>
              <w:softHyphen/>
              <w:t>сти и создавать иг</w:t>
              <w:softHyphen/>
              <w:t>рушки по мотивам на</w:t>
              <w:softHyphen/>
              <w:t>родных художествен</w:t>
              <w:softHyphen/>
              <w:t>ных промыслов. При</w:t>
              <w:softHyphen/>
              <w:t>менять в украшении мотивы растительного и животного мира. Соотносить характер украшения, орнамента и его расположения в зависимости от деко</w:t>
              <w:softHyphen/>
              <w:t>ративной формы. Создавать коллективную композицию из выполненных игрушек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Объясняет зависи</w:t>
              <w:softHyphen/>
              <w:t>мость формы, мате</w:t>
              <w:softHyphen/>
              <w:t>риала и украшения игрушки от особенно</w:t>
              <w:softHyphen/>
              <w:t>стей растительного и животного мира того края, где она изготов</w:t>
              <w:softHyphen/>
              <w:t>лена. Отображает природные мотивы в орнаменте и элемен</w:t>
              <w:softHyphen/>
              <w:t>тах декоративного ук</w:t>
              <w:softHyphen/>
              <w:t>рашения игрушек. Со</w:t>
              <w:softHyphen/>
              <w:t>вершает заочное пу</w:t>
              <w:softHyphen/>
              <w:t>тешествие вместе с коробейниками по яр</w:t>
              <w:softHyphen/>
              <w:t>маркам и базарам. Изготавливает игруш</w:t>
              <w:softHyphen/>
              <w:t>ки (фигурки в нацио</w:t>
              <w:softHyphen/>
              <w:t>нальных костюмах, в технике бумажной пластики). Применяет в работе пузырьки, бутылочки, коробки для каркас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Интересуется искусст</w:t>
              <w:softHyphen/>
              <w:t>вом разных стран и народов. Понимает связи народного ис</w:t>
              <w:softHyphen/>
              <w:t>кусства с окружающей природой, климатом, ландшафтом, тради</w:t>
              <w:softHyphen/>
              <w:t>циями и особенностя</w:t>
              <w:softHyphen/>
              <w:t>ми региона. Представляет освоен</w:t>
              <w:softHyphen/>
              <w:t>ное человеком про</w:t>
              <w:softHyphen/>
              <w:t>странство Земли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 Развитие творческого потенциала ребенка, активизация вообра</w:t>
              <w:softHyphen/>
              <w:t>жения и фантази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ртуальная экскурсия, задания поисково-экспериментальной направ</w:t>
              <w:softHyphen/>
              <w:t>ленности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Освоение разнообразия форм в архитектуре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- исслед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Понимать и переда</w:t>
              <w:softHyphen/>
              <w:t>вать в символическом изображении его смысл; раскрывать символику цвета и изображений в народ</w:t>
              <w:softHyphen/>
              <w:t>ном искусстве. Прово</w:t>
              <w:softHyphen/>
              <w:t>дить коллективные исследования на тему «Знаки и символы • русского народа». Создавать знаки для обозначения дома и характера занятий мастера-</w:t>
            </w:r>
          </w:p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ремесленника, знаки школьных кабинетов, зон в зоопарке и др. Передавать равнове</w:t>
              <w:softHyphen/>
              <w:t>сие в изображении, выразительность формы в декоратив</w:t>
              <w:softHyphen/>
              <w:t>ной композиции; обобщённость, силуэт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Понимает влияние ис</w:t>
              <w:softHyphen/>
              <w:t>торической эпохи и ус</w:t>
              <w:softHyphen/>
              <w:t>ловий жизни художника (архитектора, дизайне</w:t>
              <w:softHyphen/>
              <w:t>ра) на его произведе</w:t>
              <w:softHyphen/>
              <w:t>ния. Объясняет цвет и форму в знаковом изо</w:t>
              <w:softHyphen/>
              <w:t>бражении. Осваивает особенности работы на небольших форматах. Знакомится с символа</w:t>
              <w:softHyphen/>
              <w:t>ми и знаками в искусст</w:t>
              <w:softHyphen/>
              <w:t>ве и жизни. Приводят примеры знаков и сим</w:t>
              <w:softHyphen/>
              <w:t>волов в жизни. Создает знаки в Городе масте</w:t>
              <w:softHyphen/>
              <w:t>ров, указывающие на ремесло хозяина дома: «Булочник», «Сапож</w:t>
              <w:softHyphen/>
              <w:t>ник», «Портной», «Куз</w:t>
              <w:softHyphen/>
              <w:t>нец» и др. Примерные темы композиций: «То</w:t>
              <w:softHyphen/>
              <w:t>темное дерево индей</w:t>
              <w:softHyphen/>
              <w:t>цев», «Древо жизни». Работает на небольших форматах. Выполняет декоративную роспись камня узором. Работает фломастерами или цветными каранда</w:t>
              <w:softHyphen/>
              <w:t>шам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Понимает связи ис</w:t>
              <w:softHyphen/>
              <w:t>кусства с окружающей природой, климатом, ландшафтом, тради</w:t>
              <w:softHyphen/>
              <w:t>циями и особенностя</w:t>
              <w:softHyphen/>
              <w:t>ми региона. Сравнивает, анализирует, обобщает и переносит информацию с одного вида художественной деятельности на дру</w:t>
              <w:softHyphen/>
              <w:t>гой (с одного искусст</w:t>
              <w:softHyphen/>
              <w:t>ва на другое)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 чувственного воспри</w:t>
              <w:softHyphen/>
              <w:t>ятия окружающего мира природы и про</w:t>
              <w:softHyphen/>
              <w:t>изведений искусства. Пробуждение и обо</w:t>
              <w:softHyphen/>
              <w:t>гащение чувств, сен</w:t>
              <w:softHyphen/>
              <w:t>сорных способностей детей.</w:t>
            </w:r>
          </w:p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о знаками и символами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Разнообразие художественно-выразительного языка в декоративно-прикладном искусстве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Передавать ритмиче</w:t>
              <w:softHyphen/>
              <w:t>ский характер повтора слов скороговорки, стихотворения, песни, сказки в декоративном орнаменте с помощью условных изображе</w:t>
              <w:softHyphen/>
              <w:t>ний. Улавливать и осознавать ритмиче</w:t>
              <w:softHyphen/>
              <w:t>ские повторы в поэти</w:t>
              <w:softHyphen/>
              <w:t>ческих и музыкальных произведениях. Уметь создавать де</w:t>
              <w:softHyphen/>
              <w:t>коративные элементы из глины и гуаши или бумаги, клея и гуаш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Понимает украшение как важный элемент народного и совре</w:t>
              <w:softHyphen/>
              <w:t>менного костюма: броши, бусы, подвески и т.д. Приводит при</w:t>
              <w:softHyphen/>
              <w:t>меры характера и формы украшений (драгоценные и поде</w:t>
              <w:softHyphen/>
              <w:t>лочные камни). Изго</w:t>
              <w:softHyphen/>
              <w:t>тавливает бусы в по</w:t>
              <w:softHyphen/>
              <w:t>дарок Василисе Пре</w:t>
              <w:softHyphen/>
              <w:t>мудрой или Царевне- лягушке на основе ритма (чередования форм бусин), созвуч</w:t>
              <w:softHyphen/>
              <w:t>ных повтору звуков в скороговорке (по вы</w:t>
              <w:softHyphen/>
              <w:t>бору) или по сказке (например, «Кот, дрозд, лиса и петух»). Обращает внимание на ритм и проговаривание слов в скорого</w:t>
              <w:softHyphen/>
              <w:t>ворк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Сравнивает, анализи</w:t>
              <w:softHyphen/>
              <w:t>рует, обобщает и пе</w:t>
              <w:softHyphen/>
              <w:t>реносит информацию с одного вида художе</w:t>
              <w:softHyphen/>
              <w:t>ственной деятельно</w:t>
              <w:softHyphen/>
              <w:t>сти на другой (с одно</w:t>
              <w:softHyphen/>
              <w:t>го искусства на дру</w:t>
              <w:softHyphen/>
              <w:t>гое). Осваивает выра</w:t>
              <w:softHyphen/>
              <w:t>зительные особенно</w:t>
              <w:softHyphen/>
              <w:t>сти языка разных ис</w:t>
              <w:softHyphen/>
              <w:t>кусств.</w:t>
            </w:r>
          </w:p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Проявляет интерес к различным видам ис</w:t>
              <w:softHyphen/>
              <w:t>кусства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Развитие навыков сотрудничества в ху</w:t>
              <w:softHyphen/>
              <w:t>дожественной дея</w:t>
              <w:softHyphen/>
              <w:t>тельности. 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61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удожественно-образное восприятие искусства (музейная педагогика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Выразительные средства изобразительного искусства (живописи, графики, скульптуры, архитектуры, декоративно-прикладного искусства): форма, объем, цвет, ритм, композиция, мелодика, конструк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- исследование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Понимать и уметь вы</w:t>
              <w:softHyphen/>
              <w:t>ражать в словесной форме свои пред</w:t>
              <w:softHyphen/>
              <w:t>ставления о видах изобразительного ис</w:t>
              <w:softHyphen/>
              <w:t>кусства (их сходстве и различии). Участво</w:t>
              <w:softHyphen/>
              <w:t>вать в обсуждении содержания и вырази</w:t>
              <w:softHyphen/>
              <w:t>тельных средств про</w:t>
              <w:softHyphen/>
              <w:t>изведений изобрази</w:t>
              <w:softHyphen/>
              <w:t>тельного искусства. Проводить коллектив</w:t>
              <w:softHyphen/>
              <w:t>ные исследования по данной теме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Приводит примеры разных видов изобра</w:t>
              <w:softHyphen/>
              <w:t>зительного искусства (живопись, графика, скульптура, архитек</w:t>
              <w:softHyphen/>
              <w:t>тура, декоративно- прикладное искусст</w:t>
              <w:softHyphen/>
              <w:t>во). Объясняет выбор художником вырази</w:t>
              <w:softHyphen/>
              <w:t>тельных средств изо</w:t>
              <w:softHyphen/>
              <w:t>бразительного искус</w:t>
              <w:softHyphen/>
              <w:t>ства (цвет, форма, ритм, мелодика, конструкция, компози</w:t>
              <w:softHyphen/>
              <w:t>ция)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Осваивает способы решения проблем по</w:t>
              <w:softHyphen/>
              <w:t>искового характера. Представляет про</w:t>
              <w:softHyphen/>
              <w:t>странство как среду (все существует, жи</w:t>
              <w:softHyphen/>
              <w:t>вет и развивается в определенной среде). Понимает связь каж</w:t>
              <w:softHyphen/>
              <w:t>дого предмета (слова, звука) с тем окруже</w:t>
              <w:softHyphen/>
              <w:t>нием, в котором он находится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sz w:val="20"/>
                <w:szCs w:val="20"/>
              </w:rPr>
              <w:t>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 Фор</w:t>
              <w:softHyphen/>
              <w:t>мирование интереса и уважительного от</w:t>
              <w:softHyphen/>
              <w:t>ношения к иному мнению, истории и культуре других на</w:t>
              <w:softHyphen/>
              <w:t>родов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воение цветоведения и ощущение формы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Использование музыкального и литератур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оспринимать, нахо</w:t>
              <w:softHyphen/>
              <w:t>дить, объяснять об</w:t>
              <w:softHyphen/>
              <w:t>щее и различное в языке разных видов искусства. Выражать в беседе своё отношение к произведениям раз</w:t>
              <w:softHyphen/>
              <w:t>ных видов искусства (изобразительного, музыкального, хорео</w:t>
              <w:softHyphen/>
              <w:t>графии, литературы). Понимать специфику выразительного языка каждого из них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оспринимает произ</w:t>
              <w:softHyphen/>
              <w:t>ведения разных видов искусства. Обсуждает, сравнивает, находит общее и особенное в каждом виде искусст</w:t>
              <w:softHyphen/>
              <w:t>ва. Выделяет эмоцио</w:t>
              <w:softHyphen/>
              <w:t>нально-образные ха</w:t>
              <w:softHyphen/>
              <w:t>рактеристики произ</w:t>
              <w:softHyphen/>
              <w:t>ведений музыки, поэзии, живописи, гра</w:t>
              <w:softHyphen/>
              <w:t>фи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одуктивно мыслит. Испытывает нравст</w:t>
              <w:softHyphen/>
              <w:t>венные и эстетиче</w:t>
              <w:softHyphen/>
              <w:t>ские чувства; любовь к родной природе, сво</w:t>
              <w:softHyphen/>
              <w:t>ему народу, к много</w:t>
              <w:softHyphen/>
              <w:t>национальной культуре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 чувственного воспри</w:t>
              <w:softHyphen/>
              <w:t>ятия окружающего мира природы и про</w:t>
              <w:softHyphen/>
              <w:t>изведений искусства. Пробуждение и обо</w:t>
              <w:softHyphen/>
              <w:t>гащение чувств, сен</w:t>
              <w:softHyphen/>
              <w:t>сорных способностей детей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Художественная форма произведения изобразительного искусства (общая конструкция: формат, композиция, ритм, динамика, колорит, сюже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ртуальная экскурси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нимать и объяснять общее и особенное в произведениях живопи</w:t>
              <w:softHyphen/>
              <w:t>си, графики и художе</w:t>
              <w:softHyphen/>
              <w:t>ственной фотографии. Выбирать и использо</w:t>
              <w:softHyphen/>
              <w:t>вать различные худо</w:t>
              <w:softHyphen/>
              <w:t>жественные материалы для передачи собст</w:t>
              <w:softHyphen/>
              <w:t>венного замысла в жи</w:t>
              <w:softHyphen/>
              <w:t>вописи или графике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hanging="0"/>
              <w:rPr/>
            </w:pPr>
            <w:r>
              <w:rPr>
                <w:rFonts w:eastAsia="Arial Unicode MS"/>
                <w:sz w:val="20"/>
                <w:szCs w:val="20"/>
              </w:rPr>
              <w:t>Выполняет этюды, на</w:t>
              <w:softHyphen/>
              <w:t>броски после беседы или посещения музея (выставки). Осваивает выразительные средст</w:t>
              <w:softHyphen/>
              <w:t>ва живописи (цвет, пят</w:t>
              <w:softHyphen/>
              <w:t>но, композиция, форма) и графики (линия, пятно, композиция, форма). Называет виды графики. Приводит примеры вы</w:t>
              <w:softHyphen/>
              <w:t>ражения художником своего отношения к объекту изображения. Э. Мане, О. Ренуар, Э. Дега, К. Писсарро, А.А. Дейнека, В.А. Фа</w:t>
              <w:softHyphen/>
              <w:t>ворский, Е.И. Чаруши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пособен оригиналь</w:t>
              <w:softHyphen/>
              <w:t>но мыслить и само</w:t>
              <w:softHyphen/>
              <w:t>стоятельно решать творческие задачи. Воспринимает мир целостно, гармонично. Эмоционально отзыв</w:t>
              <w:softHyphen/>
              <w:t>чив к восприятию про</w:t>
              <w:softHyphen/>
              <w:t>изведений профес</w:t>
              <w:softHyphen/>
              <w:t>сионального и народ</w:t>
              <w:softHyphen/>
              <w:t>ного искусства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оспитание интереса детей к самостоя</w:t>
              <w:softHyphen/>
              <w:t>тельной творческой деятельности; разви</w:t>
              <w:softHyphen/>
              <w:t>тие желания привно</w:t>
              <w:softHyphen/>
              <w:t>сить в окружающую действительность красоту.</w:t>
            </w:r>
          </w:p>
          <w:p>
            <w:pPr>
              <w:pStyle w:val="Normal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витие навыков сотрудничества в ху</w:t>
              <w:softHyphen/>
              <w:t>дожественной дея</w:t>
              <w:softHyphen/>
              <w:t>тельност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ртуальная экскурсия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Жанры изобразительного искусства: пейзаж, портрет, анималистический, исторический, бытовой; натюрморт; мифологическ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ртуальная экскурси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Группировать произ</w:t>
              <w:softHyphen/>
              <w:t>ведения изобрази</w:t>
              <w:softHyphen/>
              <w:t>тельного искусства по видам и жанрам. Участвовать в обсуж</w:t>
              <w:softHyphen/>
              <w:t>дении, беседах, кол</w:t>
              <w:softHyphen/>
              <w:t>лективных творческих проектах. Называть ведущие художественные му</w:t>
              <w:softHyphen/>
              <w:t>зеи России и художе</w:t>
              <w:softHyphen/>
              <w:t>ственные музеи сво</w:t>
              <w:softHyphen/>
              <w:t>его регион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ыполняет творче</w:t>
              <w:softHyphen/>
              <w:t>скую самостоятельную работу по материалам обсуждений, экскурсий в Русский музей, Эр</w:t>
              <w:softHyphen/>
              <w:t>митаж, Музей изобра</w:t>
              <w:softHyphen/>
              <w:t>зительного искусства им. А.С. Пушкина (Москва); музеи, находящиеся в регион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сознает цикличность и ритм в жизни и в природе. Способен откликаться на проис</w:t>
              <w:softHyphen/>
              <w:t>ходящее в мире, в ближайшем окруже</w:t>
              <w:softHyphen/>
              <w:t>нии. Осваивает выра</w:t>
              <w:softHyphen/>
              <w:t>зительные особенности языка разных искусств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 Развитие творческого потенциала ребенка, активизация воображения и фантази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ртуальная экскурсия</w:t>
            </w:r>
          </w:p>
        </w:tc>
      </w:tr>
      <w:tr>
        <w:trPr>
          <w:trHeight w:val="17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.0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ота и своеобразие произведений народного декоративно-прикладного искусства.</w:t>
            </w:r>
          </w:p>
          <w:p>
            <w:pPr>
              <w:pStyle w:val="Normal"/>
              <w:ind w:left="-108" w:right="-7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7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7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7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7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7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7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7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7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76" w:hanging="0"/>
              <w:rPr/>
            </w:pPr>
            <w:r>
              <w:rPr>
                <w:b/>
                <w:sz w:val="20"/>
                <w:szCs w:val="20"/>
              </w:rPr>
              <w:t>Красота архитектурных сооружений. Уникальность памятников архитектуры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ртуальная экскурсия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нимать и определять своеобразие и особенности произве</w:t>
              <w:softHyphen/>
              <w:t>дений декоративно- прикладного искусства (вышивка, роспись, мел</w:t>
              <w:softHyphen/>
              <w:t>кая пластика, изделия из камня, гончарное искус</w:t>
              <w:softHyphen/>
              <w:t>ство) и дизайна (мебель, одежда, украшения). Осознавать и объяснять символику в народном и декоративно- прикладном искусстве, функциональность, практическую значи</w:t>
              <w:softHyphen/>
              <w:t>мость произведений де</w:t>
              <w:softHyphen/>
              <w:t>коративно-прикладного искусства.</w:t>
            </w:r>
          </w:p>
          <w:p>
            <w:pPr>
              <w:pStyle w:val="Normal"/>
              <w:spacing w:lineRule="exact" w:line="230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едставлять и пони</w:t>
              <w:softHyphen/>
              <w:t>мать связь архитекту</w:t>
              <w:softHyphen/>
              <w:t>ры с природой. Называть архитектур</w:t>
              <w:softHyphen/>
              <w:t>ные памятники регио</w:t>
              <w:softHyphen/>
              <w:t>на, знать их историю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ыражает свое отно</w:t>
              <w:softHyphen/>
              <w:t>шение к изображае</w:t>
              <w:softHyphen/>
              <w:t>мому. Художники И.Я. Билибин,</w:t>
            </w:r>
            <w:r>
              <w:rPr>
                <w:sz w:val="20"/>
                <w:szCs w:val="20"/>
              </w:rPr>
              <w:t xml:space="preserve"> А.</w:t>
            </w:r>
            <w:r>
              <w:rPr>
                <w:rFonts w:eastAsia="Arial Unicode MS"/>
                <w:sz w:val="20"/>
                <w:szCs w:val="20"/>
              </w:rPr>
              <w:t>И. Куинджи,</w:t>
            </w:r>
            <w:r>
              <w:rPr>
                <w:sz w:val="20"/>
                <w:szCs w:val="20"/>
              </w:rPr>
              <w:t xml:space="preserve"> А.М. </w:t>
            </w:r>
            <w:r>
              <w:rPr>
                <w:rFonts w:eastAsia="Arial Unicode MS"/>
                <w:sz w:val="20"/>
                <w:szCs w:val="20"/>
              </w:rPr>
              <w:t>Васнецов,</w:t>
            </w:r>
          </w:p>
          <w:p>
            <w:pPr>
              <w:pStyle w:val="Normal"/>
              <w:spacing w:lineRule="exact" w:line="226"/>
              <w:ind w:left="-44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.А. Серов, И.И. Шиш</w:t>
              <w:softHyphen/>
              <w:t>кин, В. Ван Гог, И.К. Айвазовский. На</w:t>
              <w:softHyphen/>
              <w:t>блюдает за символи</w:t>
              <w:softHyphen/>
              <w:t>кой в народном при</w:t>
              <w:softHyphen/>
              <w:t>кладном искусстве. Приводит примеры юмора в народном искусстве. Объясняет, что такое функцио</w:t>
              <w:softHyphen/>
              <w:t>нальность произведе</w:t>
              <w:softHyphen/>
              <w:t>ний народного искус</w:t>
              <w:softHyphen/>
              <w:t>ства.</w:t>
            </w:r>
          </w:p>
          <w:p>
            <w:pPr>
              <w:pStyle w:val="Normal"/>
              <w:spacing w:lineRule="exact" w:line="226"/>
              <w:ind w:left="-44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spacing w:lineRule="exact" w:line="226"/>
              <w:ind w:left="-44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spacing w:lineRule="exact" w:line="226"/>
              <w:ind w:left="-44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ъясняет связь ар</w:t>
              <w:softHyphen/>
              <w:t>хитектуры с природой. Кратко рассказывает историю возникнове</w:t>
              <w:softHyphen/>
              <w:t>ния и развития архи</w:t>
              <w:softHyphen/>
              <w:t>тектурных ансамблей. Проводит наблюде</w:t>
              <w:softHyphen/>
              <w:t>ния, задает вопросы во время экскурсии по архитектурным досто</w:t>
              <w:softHyphen/>
              <w:t>примечательностям города. Обсуждает полученные сведения. Выполняет зарисовки архитектурных соору</w:t>
              <w:softHyphen/>
              <w:t>жений своего региона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нимает связи на родного искусства с окружающей приро</w:t>
              <w:softHyphen/>
              <w:t>дой, климатом, ланд</w:t>
              <w:softHyphen/>
              <w:t>шафтом, традициями и особенностями ре</w:t>
              <w:softHyphen/>
              <w:t>гиона. Представляет освоенное человеком пространство Земли.</w:t>
            </w:r>
          </w:p>
          <w:p>
            <w:pPr>
              <w:pStyle w:val="Normal"/>
              <w:spacing w:lineRule="exact" w:line="226"/>
              <w:ind w:left="-108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spacing w:lineRule="exact" w:line="226"/>
              <w:ind w:left="-108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spacing w:lineRule="exact" w:line="226"/>
              <w:ind w:left="-108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spacing w:lineRule="exact" w:line="226"/>
              <w:ind w:left="-108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spacing w:lineRule="exact" w:line="226"/>
              <w:ind w:left="-108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spacing w:lineRule="exact" w:line="226"/>
              <w:ind w:left="-108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меет представление об искусстве и его ис</w:t>
              <w:softHyphen/>
              <w:t>тории. Готов слушать собеседника и вести диалог. Воспринимает мир пространственно. Сознательно подходит к восприятию эстети</w:t>
              <w:softHyphen/>
              <w:t>ческого в действи</w:t>
              <w:softHyphen/>
              <w:t>тельности и искусстве, а также к собственной творческой деятель</w:t>
              <w:softHyphen/>
              <w:t>ности.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витие этических чувств и эстетических потребностей, эмоционально-чувственного воспри</w:t>
              <w:softHyphen/>
              <w:t>ятия окружающего мира природы и про</w:t>
              <w:softHyphen/>
              <w:t>изведений искусства. Пробуждение и обо</w:t>
              <w:softHyphen/>
              <w:t>гащение чувств, сен</w:t>
              <w:softHyphen/>
              <w:t>сорных способностей детей.</w:t>
            </w:r>
          </w:p>
          <w:p>
            <w:pPr>
              <w:pStyle w:val="Normal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</w:t>
            </w:r>
          </w:p>
          <w:p>
            <w:pPr>
              <w:pStyle w:val="Normal"/>
              <w:spacing w:lineRule="exact" w:line="230"/>
              <w:ind w:left="-108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left="-108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витие навыков сотрудничества в ху</w:t>
              <w:softHyphen/>
              <w:t>дожественной дея</w:t>
              <w:softHyphen/>
              <w:t>тельности. Формиро</w:t>
              <w:softHyphen/>
              <w:t>вание понятия и представления о на</w:t>
              <w:softHyphen/>
              <w:t>циональной культуре, о вкладе своего на</w:t>
              <w:softHyphen/>
              <w:t>рода в культурное и художественное на</w:t>
              <w:softHyphen/>
              <w:t>следие мир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ртуальная экскурси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left="708" w:firstLine="708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«Согласовано»                                                                                           «Согласовано»                                                     </w:t>
      </w:r>
    </w:p>
    <w:p>
      <w:pPr>
        <w:pStyle w:val="Normal"/>
        <w:spacing w:lineRule="auto" w:line="276"/>
        <w:ind w:left="708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Протокол заседания                                                                                 Заместитель директора по УВР</w:t>
      </w:r>
    </w:p>
    <w:p>
      <w:pPr>
        <w:pStyle w:val="Normal"/>
        <w:spacing w:lineRule="auto" w:line="276"/>
        <w:ind w:left="708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методического совета                                                                              МБОУ Больше-Федоровская СОШ</w:t>
      </w:r>
    </w:p>
    <w:p>
      <w:pPr>
        <w:pStyle w:val="Normal"/>
        <w:spacing w:lineRule="auto" w:line="276"/>
        <w:ind w:left="708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от     31.08.2015 г  № 1                                                                                __________ Н.В. Гондусова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ab/>
        <w:tab/>
        <w:t xml:space="preserve">  </w:t>
      </w:r>
      <w:r>
        <w:rPr>
          <w:rFonts w:eastAsia="Calibri" w:cs="Calibri" w:ascii="Calibri" w:hAnsi="Calibri"/>
          <w:sz w:val="20"/>
          <w:szCs w:val="20"/>
        </w:rPr>
        <w:t xml:space="preserve">/___________/ </w:t>
      </w:r>
      <w:r>
        <w:rPr>
          <w:rFonts w:eastAsia="Calibri" w:cs="Calibri" w:ascii="Calibri" w:hAnsi="Calibri"/>
          <w:sz w:val="22"/>
          <w:szCs w:val="22"/>
        </w:rPr>
        <w:t>Н.В. Гондусова</w:t>
        <w:tab/>
        <w:tab/>
        <w:tab/>
        <w:tab/>
        <w:tab/>
        <w:t xml:space="preserve">       31.08.2015 г.</w:t>
      </w:r>
      <w:r>
        <w:rPr>
          <w:b/>
          <w:sz w:val="16"/>
          <w:szCs w:val="16"/>
        </w:rPr>
        <w:t xml:space="preserve"> </w:t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19"/>
      <w:szCs w:val="19"/>
      <w:lang w:bidi="ar-SA"/>
    </w:rPr>
  </w:style>
  <w:style w:type="character" w:styleId="3">
    <w:name w:val="Основной текст (3)_"/>
    <w:qFormat/>
    <w:rPr>
      <w:rFonts w:ascii="Arial" w:hAnsi="Arial" w:cs="Arial"/>
      <w:i/>
      <w:iCs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cs="Arial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rFonts w:ascii="Arial" w:hAnsi="Arial" w:cs="Arial"/>
      <w:i/>
      <w:i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7:42:00Z</dcterms:created>
  <dc:creator>Администратор</dc:creator>
  <dc:description/>
  <cp:keywords/>
  <dc:language>en-US</dc:language>
  <cp:lastModifiedBy>123</cp:lastModifiedBy>
  <cp:lastPrinted>2013-08-30T21:35:00Z</cp:lastPrinted>
  <dcterms:modified xsi:type="dcterms:W3CDTF">2015-09-15T07:30:00Z</dcterms:modified>
  <cp:revision>114</cp:revision>
  <dc:subject/>
  <dc:title/>
</cp:coreProperties>
</file>