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тематическое планирование уроков по литературному чтению в 3-м классе</w:t>
      </w:r>
    </w:p>
    <w:tbl>
      <w:tblPr>
        <w:tblW w:w="16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9"/>
        <w:gridCol w:w="628"/>
        <w:gridCol w:w="45"/>
        <w:gridCol w:w="37"/>
        <w:gridCol w:w="10"/>
        <w:gridCol w:w="2681"/>
        <w:gridCol w:w="152"/>
        <w:gridCol w:w="42"/>
        <w:gridCol w:w="1858"/>
        <w:gridCol w:w="81"/>
        <w:gridCol w:w="1127"/>
        <w:gridCol w:w="81"/>
        <w:gridCol w:w="68"/>
        <w:gridCol w:w="139"/>
        <w:gridCol w:w="2686"/>
        <w:gridCol w:w="155"/>
        <w:gridCol w:w="5713"/>
      </w:tblGrid>
      <w:tr>
        <w:trPr>
          <w:trHeight w:val="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аемые проблемы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 результаты</w:t>
            </w:r>
          </w:p>
        </w:tc>
      </w:tr>
      <w:tr>
        <w:trPr>
          <w:trHeight w:val="13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4" w:hanging="2554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УУД</w:t>
            </w:r>
          </w:p>
        </w:tc>
      </w:tr>
      <w:tr>
        <w:trPr>
          <w:trHeight w:val="61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стное народное творчество (фольклор)    (16 часов)</w:t>
            </w:r>
          </w:p>
        </w:tc>
      </w:tr>
      <w:tr>
        <w:trPr>
          <w:trHeight w:val="5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Устное народное творчест</w:t>
              <w:softHyphen/>
              <w:t>во.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Фольклор. Жанры фольклор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Фольклор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</w:rPr>
              <w:t>Знать: - жанры произведе</w:t>
              <w:softHyphen/>
              <w:t>ний: малые фольк</w:t>
              <w:softHyphen/>
              <w:t>лорные жанры, Загадки, виды загадок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правочным текстом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свой читательский опыт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произведения фольклора по жанрам</w:t>
            </w:r>
          </w:p>
        </w:tc>
      </w:tr>
      <w:tr>
        <w:trPr>
          <w:trHeight w:val="3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</w:rPr>
              <w:t>Устное народное творчест</w:t>
              <w:softHyphen/>
              <w:t>во.  Загадки, виды загадок.</w:t>
            </w:r>
          </w:p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В. Даль «Старик-годовик». Загадка-сказка.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color w:val="0000FF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3-4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ind w:left="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</w:rPr>
              <w:t>Знать: - жанры произведе</w:t>
              <w:softHyphen/>
              <w:t>ний: малые фольк</w:t>
              <w:softHyphen/>
              <w:t>лорные жанры, Загадки, виды загадок.</w:t>
            </w:r>
          </w:p>
          <w:p>
            <w:pPr>
              <w:pStyle w:val="Style18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</w:rPr>
              <w:t>на</w:t>
              <w:softHyphen/>
              <w:t>родная сказка,;</w:t>
            </w:r>
          </w:p>
          <w:p>
            <w:pPr>
              <w:pStyle w:val="Style18"/>
              <w:rPr/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</w:rPr>
              <w:t>- особенности на</w:t>
              <w:softHyphen/>
              <w:t>родной сказки (за</w:t>
              <w:softHyphen/>
              <w:t>медленность дейст</w:t>
              <w:softHyphen/>
              <w:t>вий, повторы, нали</w:t>
              <w:softHyphen/>
              <w:t>чие волшебных, превращений; при</w:t>
              <w:softHyphen/>
              <w:t>сказки, зачины и их варианты, идея  по</w:t>
              <w:softHyphen/>
              <w:t xml:space="preserve">беды добра над злом); </w:t>
            </w:r>
          </w:p>
          <w:p>
            <w:pPr>
              <w:pStyle w:val="Style18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- различия жанров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правочным текстом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свой читательский опыт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 на слух</w:t>
            </w:r>
            <w:r>
              <w:rPr>
                <w:sz w:val="22"/>
                <w:szCs w:val="22"/>
              </w:rPr>
              <w:t xml:space="preserve"> текст загадок, моделировать обложку, читать вслух и молча, выполнять задания в учебнике и тетрад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виды загадок, выделять ключевые слова, объяснять выбор отгадки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загадки по темам</w:t>
            </w:r>
          </w:p>
        </w:tc>
      </w:tr>
      <w:tr>
        <w:trPr>
          <w:trHeight w:val="10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едения фольклора. Пословицы. Виды пословиц.  Определение скрытого смысла пословиц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4-5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Знать: - жанры произведе</w:t>
              <w:softHyphen/>
              <w:t>ний: малые фольк</w:t>
              <w:softHyphen/>
              <w:t>лорные жанры, Пословицы, темы пословиц, особенности построе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хемой «Фолькор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пословиц, различать по тема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скрытый смысл пословиц;</w:t>
            </w:r>
          </w:p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</w:rPr>
              <w:t>Русские народные сказки.</w:t>
            </w:r>
          </w:p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Русская народная сказка «Самое дорого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Особенности на</w:t>
              <w:softHyphen/>
              <w:t xml:space="preserve">родной сказки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Диалог. Чтение по ролям.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сказка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</w:rPr>
              <w:t>Знать: - жанры произведе</w:t>
              <w:softHyphen/>
              <w:t>ний: малые фольк</w:t>
              <w:softHyphen/>
              <w:t>лорные жанры, на</w:t>
              <w:softHyphen/>
              <w:t>родная сказка,;</w:t>
            </w:r>
          </w:p>
          <w:p>
            <w:pPr>
              <w:pStyle w:val="Style18"/>
              <w:rPr/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</w:rPr>
              <w:t>- особенности на</w:t>
              <w:softHyphen/>
              <w:t>родной сказки (за</w:t>
              <w:softHyphen/>
              <w:t>медленность дейст</w:t>
              <w:softHyphen/>
              <w:t>вий, повторы, нали</w:t>
              <w:softHyphen/>
              <w:t>чие волшебных, превращений; при</w:t>
              <w:softHyphen/>
              <w:t>сказки, зачины и их варианты, идея  по</w:t>
              <w:softHyphen/>
              <w:t xml:space="preserve">беды добра над злом); </w:t>
            </w:r>
          </w:p>
          <w:p>
            <w:pPr>
              <w:pStyle w:val="Style18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- различия жанров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фольклорные произведения, высказывать своё впечатление о нё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аголовок сказки, определять авторскую принадлежность, выделять присказки, моделировать обложку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</w:t>
            </w:r>
            <w:r>
              <w:rPr>
                <w:sz w:val="22"/>
                <w:szCs w:val="22"/>
              </w:rPr>
              <w:t xml:space="preserve"> работать с новым произведение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 и читать</w:t>
            </w:r>
            <w:r>
              <w:rPr>
                <w:sz w:val="22"/>
                <w:szCs w:val="22"/>
              </w:rPr>
              <w:t xml:space="preserve"> описания героев (дочерей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зучаемые фольклорные произведения, работать с таблицей.</w:t>
            </w:r>
          </w:p>
        </w:tc>
      </w:tr>
      <w:tr>
        <w:trPr>
          <w:trHeight w:val="10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 xml:space="preserve">Русская народная сказка 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 xml:space="preserve">«Про Ленивую и Радивую».  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 xml:space="preserve">Характеристика герое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Выразительное чтение диалогов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snapToGrid w:val="false"/>
              <w:ind w:left="175" w:hanging="0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</w:rPr>
            </w:r>
          </w:p>
        </w:tc>
      </w:tr>
      <w:tr>
        <w:trPr>
          <w:trHeight w:val="25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о животных. Русские народные сказки: «Лиса и Котофей Иванович», «Дрозд Еремеевич». Сравнение народных сказок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: моделирование обложки.  Работа с книгой: элементы книги. (хрест.,ч.1,с.34-4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Передача информации на ПК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а, зачин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фольклорные произведения, высказывать своё впечатление о нё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 и определять тему и вид сказ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текстом сказк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народные сказки, выделять особенности каждой сказки (зачин, повторы, имена героев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сказок о животных: рассматривать, правильно называть, сравнивать книги-произведения с книгами-сборниками.</w:t>
            </w:r>
          </w:p>
        </w:tc>
      </w:tr>
      <w:tr>
        <w:trPr>
          <w:trHeight w:val="13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с загад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народная сказка «Дочь - семилетка». Особенности языка сказки.  Составление плана для пересказа. Сравнение герое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сказок с загадками: сюжет, загадки, главная мысль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героев положительных и отрицательных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амостоятельно с  произведение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казки с похожим сюжетом.</w:t>
            </w:r>
          </w:p>
        </w:tc>
      </w:tr>
      <w:tr>
        <w:trPr>
          <w:trHeight w:val="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Умная внучка» в пересказе А.П. Платонова. Сравнение сказок «Дочь - семилетка» и «Умная внучка», их герое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. (хрест.,ч.1,с.124-136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сказок с загадками: сюжет, загадки, главная мысль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героев положительных и отрицательных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амостоятельно с  произведение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казки с похожим сюжетом.</w:t>
            </w:r>
          </w:p>
        </w:tc>
      </w:tr>
      <w:tr>
        <w:trPr>
          <w:trHeight w:val="1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лшебные сказк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народная сказка «Царевич Нехитёр-Немудёр». Признаки волшебной сказки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сказках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инного плана, краткий пересказ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ая     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 и указывать признаки волшебной сказки (чудеса, превращени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 отдельные эпизоды, показывая своё отношение к героям и их поступка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сказку с присказ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казки волшебные и бытовые</w:t>
            </w:r>
          </w:p>
        </w:tc>
      </w:tr>
      <w:tr>
        <w:trPr>
          <w:trHeight w:val="2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азки народов России. Русская народная сказка «Елена Премудрая», чукотская народная сказка «Девушка и месяц». Сравнение сказок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выразительностью чтения.      (хрест.,ч.1,с.43-59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ая сказ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ушать и слышать</w:t>
            </w:r>
            <w:r>
              <w:rPr>
                <w:sz w:val="22"/>
                <w:szCs w:val="22"/>
              </w:rPr>
              <w:t xml:space="preserve"> РНС «Елена Премудрая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, выделять чудес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вид сказки, указывая  признаки волшебной сказ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чукотской народной сказко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народные сказки, книги со сказкам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положительных и отрицательных героев сказок, группировать их</w:t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е жанры фолькл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говорки. Потешки.  Сравнение разных жанров фолькл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4, 6-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гов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литературоведческие  понятия (скороговорка,  потешка, фольклор, загадка, пословиц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алгоритм выполнения работ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ужную информацию в учебнике, учебной хрестомат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малые жанры фольклора и приводить примеры, заполнять таблицу</w:t>
            </w:r>
          </w:p>
        </w:tc>
      </w:tr>
      <w:tr>
        <w:trPr>
          <w:trHeight w:val="8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ылин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Добрыня и  Зме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держанием былины. Выразительн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книги о русских  богатыря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иллюстрации разных художник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ылины, соблюдая паузы и выделяя повторы и ключевые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уровень начитанности (работа со схемой «Фольклор»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произведения по жанру (работа в групп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полнять </w:t>
            </w:r>
            <w:r>
              <w:rPr>
                <w:sz w:val="22"/>
                <w:szCs w:val="22"/>
              </w:rPr>
              <w:t>схему «Фольклор».</w:t>
            </w:r>
          </w:p>
        </w:tc>
      </w:tr>
      <w:tr>
        <w:trPr>
          <w:trHeight w:val="8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ы. «Илья  Муромец и Соловей - разбойник».  Анализ былины: повторы, напевность, особенности языка. Образ былинного гер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книги о русских  богатыря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иллюстрации разных художник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ылины, соблюдая паузы и выделяя повторы и ключевые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ловарь имён былинных героев, слов и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одержание былин об одном и том же гер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уровень начитанности (работа со схемой «Фольклор»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произведения по жанру (работа в групп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полнять </w:t>
            </w:r>
            <w:r>
              <w:rPr>
                <w:sz w:val="22"/>
                <w:szCs w:val="22"/>
              </w:rPr>
              <w:t>схему «Фольклор».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ы. «Алёша Попович и Тугарин Змеёвич», «Вольга и Микула». Сравнение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я былин об одном и том же герое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остью чтения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книги о русских  богатыря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иллюстрации разных художник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ылины, соблюдая паузы и выделяя повторы и ключевые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ловарь имён былинных героев, слов и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одержание былин об одном и том же гер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произведения по жанру (работа в групп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полнять </w:t>
            </w:r>
            <w:r>
              <w:rPr>
                <w:sz w:val="22"/>
                <w:szCs w:val="22"/>
              </w:rPr>
              <w:t>схему «Фольклор».</w:t>
            </w:r>
          </w:p>
        </w:tc>
      </w:tr>
      <w:tr>
        <w:trPr>
          <w:trHeight w:val="18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 детскими книгами. </w:t>
            </w:r>
            <w:r>
              <w:rPr>
                <w:sz w:val="22"/>
                <w:szCs w:val="22"/>
              </w:rPr>
              <w:t xml:space="preserve"> Былины.  «Про Добрыню Никитича и Змея Горыныча», «Первый бой Ильи Муромца». Сравнение был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а «Алёша Попович» (дополнительно). (хрест.,ч.1,с.7-26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готовить рассказ о былинном герое; выполнять задания к тексту, обогащать словарь учащихся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книги о русских  богатыря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иллюстрации разных художник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ылины, соблюдая паузы и выделяя повторы и ключевые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ловарь имён былинных героев, слов и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одержание былин об одном и том же гер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проверка </w:t>
            </w:r>
            <w:r>
              <w:rPr>
                <w:sz w:val="22"/>
                <w:szCs w:val="22"/>
              </w:rPr>
              <w:t>уровня начитанности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  <w:r>
              <w:rPr>
                <w:sz w:val="22"/>
                <w:szCs w:val="22"/>
              </w:rPr>
              <w:t xml:space="preserve"> уровня обуч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вою работу с готовым образцом, исправлять ошибки и дополнять недостающую информацию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1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теме «Былины».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верочная работа  № 1 по теме: «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Устное народное творчество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" w:leader="none"/>
              </w:tabs>
              <w:snapToGrid w:val="false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8"/>
                <w:szCs w:val="28"/>
              </w:rPr>
              <w:t>Басни   (6 часов)</w:t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ни Эзопа и И.А. Крыл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сня, её структура, форма.  Эзоп «Лисица и  виноград», И.А. Крылов «Лисица и Виноград».  Сравнение басе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обственного отношения к героям произведения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опис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овым раздело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молча  самостоятельно; </w:t>
            </w:r>
            <w:r>
              <w:rPr>
                <w:b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 xml:space="preserve">своё впечатление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отношение к героям произведения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нравственную оценку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дения героев, делать выводы применительно к собственной жизни и поведен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басни И.А. Крылова и Эзоп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аблицей.</w:t>
            </w:r>
          </w:p>
        </w:tc>
      </w:tr>
      <w:tr>
        <w:trPr>
          <w:trHeight w:val="15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сни. И.А. Крылов «Ворона и Лисица», </w:t>
            </w:r>
            <w:r>
              <w:rPr>
                <w:i/>
                <w:sz w:val="22"/>
                <w:szCs w:val="22"/>
              </w:rPr>
              <w:t>Эзоп «Ворон и Лисица».</w:t>
            </w:r>
            <w:r>
              <w:rPr>
                <w:sz w:val="22"/>
                <w:szCs w:val="22"/>
              </w:rPr>
              <w:t xml:space="preserve">  Сравнение басен: мораль-поучение, стихотворная - прозаическая фор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олнительное чтение:  Эзоп «Ворон и Лисица»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1,с.13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: сравнивать басни; выделять мора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ложку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асни, выделять мораль, моделировать обложк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басню по форме (стихотворная, прозаическа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правочную информацию о баснописцах и книги с их басням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</w:t>
            </w:r>
            <w:r>
              <w:rPr>
                <w:sz w:val="22"/>
                <w:szCs w:val="22"/>
              </w:rPr>
              <w:t>читать басни по роля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сценировать</w:t>
            </w:r>
            <w:r>
              <w:rPr>
                <w:sz w:val="22"/>
                <w:szCs w:val="22"/>
              </w:rPr>
              <w:t xml:space="preserve"> произведения.</w:t>
            </w:r>
          </w:p>
        </w:tc>
      </w:tr>
      <w:tr>
        <w:trPr>
          <w:trHeight w:val="3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и. И.А. Крылов «Волк и Ягнёнок», «Крестьянин и Работник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  И.А. Крылов «Ворона и Лисица». Выразительное чтение по ро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Текстовые редакторы.</w:t>
            </w:r>
            <w:r>
              <w:rPr>
                <w:sz w:val="22"/>
                <w:szCs w:val="22"/>
              </w:rPr>
              <w:t xml:space="preserve"> (хрест.,ч.1,с.141-143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: сравнивать басни; выделять мора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ложку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асни, выделять мораль, моделировать обложк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басню по форме (стихотворная, прозаическа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правочную информацию о баснописцах и книги с их басням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</w:t>
            </w:r>
            <w:r>
              <w:rPr>
                <w:sz w:val="22"/>
                <w:szCs w:val="22"/>
              </w:rPr>
              <w:t>читать басни по роля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сценировать</w:t>
            </w:r>
            <w:r>
              <w:rPr>
                <w:sz w:val="22"/>
                <w:szCs w:val="22"/>
              </w:rPr>
              <w:t xml:space="preserve"> произведения.</w:t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п «Голубь, который хотел пить», «Бесхвостая  лисица».  Выражение собственного отношения к героя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1,с.138-139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опис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басни; выделять мора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ложку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басен по группам: рассматривать, выделять название, группировать по типам (книга-произведение, книга-сборник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чтение одной из басен по роля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и к одной из басен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басни разных авторов, работать с таблиц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проверка </w:t>
            </w:r>
            <w:r>
              <w:rPr>
                <w:sz w:val="22"/>
                <w:szCs w:val="22"/>
              </w:rPr>
              <w:t>уровня начитанности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  <w:r>
              <w:rPr>
                <w:sz w:val="22"/>
                <w:szCs w:val="22"/>
              </w:rPr>
              <w:t xml:space="preserve"> уровня  обучен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вою работу с готовым образцом, исправлять ошибки и дополнять недостающую информацию</w:t>
            </w:r>
          </w:p>
        </w:tc>
      </w:tr>
      <w:tr>
        <w:trPr>
          <w:trHeight w:val="10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басни. Особенности современных басен.  А.Е. Измайлов «Филин и Чиж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40-141)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" w:leader="none"/>
              </w:tabs>
              <w:snapToGrid w:val="false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 «Басн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викторин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" w:leader="none"/>
              </w:tabs>
              <w:snapToGrid w:val="fals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А. С. Пушкина (11 часов)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А. С. Пушкина. </w:t>
            </w:r>
            <w:r>
              <w:rPr>
                <w:sz w:val="22"/>
                <w:szCs w:val="22"/>
              </w:rPr>
              <w:t>Отрывки из поэмы А.С. Пушкина «Руслан и Людмила», «У лукоморья дуб зелёный…».  Анализ произвед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Доп.чтение: </w:t>
            </w:r>
            <w:r>
              <w:rPr>
                <w:sz w:val="22"/>
                <w:szCs w:val="22"/>
              </w:rPr>
              <w:t xml:space="preserve"> А.С. Пушкин </w:t>
            </w:r>
            <w:r>
              <w:rPr>
                <w:i/>
                <w:sz w:val="22"/>
                <w:szCs w:val="22"/>
              </w:rPr>
              <w:t xml:space="preserve">«Бой Руслана с головой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59-6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объяснять картины и образ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 читать</w:t>
            </w:r>
            <w:r>
              <w:rPr>
                <w:sz w:val="22"/>
                <w:szCs w:val="22"/>
              </w:rPr>
              <w:t xml:space="preserve"> выразительн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эпитеты, устойчивые эпитеты, олицетворения в тек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и комментировать задания в тетради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8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С.Пушкин «Сказка о царе Салтане…». Определение главной мысли произведения.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  А.С. Пушкин «У лукоморья дуб зелёный…»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равильно называть произведе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сказывать своё мнение о произвед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произведения, сходные по сюже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4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«Сказка о царе Салтане…». Деление текста на части, составление план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snapToGrid w:val="false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«Сказка о царе Салтане…». Составление образов главных герое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ые и читательские умения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сказывать своё мнение о произвед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произведения, сходные по сюже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8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«Сказка о царе Салтане…». Творческая работа: моделирование обложки.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Технология устных коммуникаций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snapToGrid w:val="false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ой книг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 Пушкин  «Сказка о мёртвой царевне и о семи богатырях»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68-8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 Чтение по ролям отрывков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фма, строфа, стихотворная стро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зительно чи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ражать своё отношение к прочитанному, моделировать облож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анализе произведения</w:t>
            </w:r>
            <w:r>
              <w:rPr>
                <w:b/>
                <w:sz w:val="22"/>
                <w:szCs w:val="22"/>
              </w:rPr>
              <w:t xml:space="preserve"> использовать понятия: </w:t>
            </w:r>
            <w:r>
              <w:rPr>
                <w:sz w:val="22"/>
                <w:szCs w:val="22"/>
              </w:rPr>
              <w:t>рифма, строфа, стихотворная стро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над выразительным чтением стихотво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ях и выполнять самопроверку по готовому образцу или под руководством учителя.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К. Паустовский «Сказки  Пушкина». Э.Г. Баба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Там  лес и дол видений полны». Выяснение авторского и собственного отношения к сказкам А.С. Пушки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 «Сказки А. С. Пушкина»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фма, строфа, стихотворная стро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делить текст на части и составлять план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пословицы с произведением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художественно-публицистический текст, высказывать своё мнение о сказках А.С. Пушки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в группах с произведением: читать слушать чтение одноклассников, анализировать, выполнять задания в тетрад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читать</w:t>
            </w:r>
            <w:r>
              <w:rPr>
                <w:sz w:val="22"/>
                <w:szCs w:val="22"/>
              </w:rPr>
              <w:t xml:space="preserve"> художественно-публицистический текст.</w:t>
            </w:r>
            <w:r>
              <w:rPr>
                <w:b/>
                <w:sz w:val="22"/>
                <w:szCs w:val="22"/>
              </w:rPr>
              <w:t xml:space="preserve"> Выражать </w:t>
            </w:r>
            <w:r>
              <w:rPr>
                <w:sz w:val="22"/>
                <w:szCs w:val="22"/>
              </w:rPr>
              <w:t>своё отношение к сказкам А.С. Пушкина,</w:t>
            </w:r>
            <w:r>
              <w:rPr>
                <w:b/>
                <w:sz w:val="22"/>
                <w:szCs w:val="22"/>
              </w:rPr>
              <w:t xml:space="preserve"> рассказывать </w:t>
            </w:r>
            <w:r>
              <w:rPr>
                <w:sz w:val="22"/>
                <w:szCs w:val="22"/>
              </w:rPr>
              <w:t xml:space="preserve">о первой встрече со сказками Пушкина. 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Пушкин «Вот север, тучи нагоняя…». Олицетворение. Анализ стихотвор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фма, строфа, стихотворная стро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зительно читать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 о природе, выражать своё отношение к прочитанн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анализе произведения</w:t>
            </w:r>
            <w:r>
              <w:rPr>
                <w:b/>
                <w:sz w:val="22"/>
                <w:szCs w:val="22"/>
              </w:rPr>
              <w:t xml:space="preserve"> использовать понятия: </w:t>
            </w:r>
            <w:r>
              <w:rPr>
                <w:sz w:val="22"/>
                <w:szCs w:val="22"/>
              </w:rPr>
              <w:t>рифма, строфа, стихотворная стро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над выразительным чтением стихотвор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ях и выполнять самопроверку по готовому образцу или под руководством учителя.</w:t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 Пушкин «Зимний вечер». Обращение. Анализ произведени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введённые понятия.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сказывать свою оценку, читать выразительно, передавая интонационный рисунок 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</w:t>
            </w:r>
            <w:r>
              <w:rPr>
                <w:sz w:val="22"/>
                <w:szCs w:val="22"/>
              </w:rPr>
              <w:t>ь справочную информацию (об авторе, о нян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рубрики «Проверь себя» в учебнике (работа в группах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наизусть подготовленные стихотворения А.С. 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самостоятельно задания в тетради</w:t>
            </w:r>
            <w:r>
              <w:rPr>
                <w:b/>
                <w:sz w:val="22"/>
                <w:szCs w:val="22"/>
              </w:rPr>
              <w:t xml:space="preserve">, проверять </w:t>
            </w:r>
            <w:r>
              <w:rPr>
                <w:sz w:val="22"/>
                <w:szCs w:val="22"/>
              </w:rPr>
              <w:t>выполнение 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работу</w:t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С. Пушкин «Зимний вечер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Пушкин «Няне». Анализ произведения. Работа над выразительностью чт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ть и оценивать свою работ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о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  <w:r>
              <w:rPr>
                <w:sz w:val="22"/>
                <w:szCs w:val="22"/>
              </w:rPr>
              <w:t xml:space="preserve"> уровня обученности.</w:t>
            </w:r>
          </w:p>
        </w:tc>
      </w:tr>
      <w:tr>
        <w:trPr>
          <w:trHeight w:val="143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хи русских поэтов: Ф.И. Тютчева, А.Н. Майкова, А.А. Фета (5 часов)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.И. Тютчев «Есть в осени первоначальной…», «Чародейкою зимою…». Выделение эпитето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й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тихотворным произведением: слушание, беседа по содержанию, чтение по строфам, выделение эпитетов, сравнений, упражнение в выразительном чтении, выполнение заданий в тетрад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, заполнять таблицу.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б осенней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Н. Майков «Осень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(работа в парах)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 произведение, выполнять задания в тетради  и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 вырази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 в парах.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А.А.Фета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А.Фет «Мама! Глянь-ка из окошка…», «Кот поёт,  глаза прищуря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стихотворений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а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стихотворное произведение, </w:t>
            </w:r>
            <w:r>
              <w:rPr>
                <w:b/>
                <w:sz w:val="22"/>
                <w:szCs w:val="22"/>
              </w:rPr>
              <w:t>передавать</w:t>
            </w:r>
            <w:r>
              <w:rPr>
                <w:sz w:val="22"/>
                <w:szCs w:val="22"/>
              </w:rPr>
              <w:t xml:space="preserve"> интонационный рисунок, эмо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А.А. Фета, работать с таблицей.</w:t>
            </w:r>
          </w:p>
        </w:tc>
      </w:tr>
      <w:tr>
        <w:trPr>
          <w:trHeight w:val="15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русских поэтов. И.А. Бунин «Листопад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выразительностью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45-152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все ранее изученные понятия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со смыслом, расставляя логическое ударение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наизусть стихотворения,</w:t>
            </w:r>
            <w:r>
              <w:rPr>
                <w:b/>
                <w:sz w:val="22"/>
                <w:szCs w:val="22"/>
              </w:rPr>
              <w:t xml:space="preserve"> слушать </w:t>
            </w:r>
            <w:r>
              <w:rPr>
                <w:sz w:val="22"/>
                <w:szCs w:val="22"/>
              </w:rPr>
              <w:t>чтение одноклассников</w:t>
            </w:r>
            <w:r>
              <w:rPr>
                <w:b/>
                <w:sz w:val="22"/>
                <w:szCs w:val="22"/>
              </w:rPr>
              <w:t xml:space="preserve">. Задавать </w:t>
            </w:r>
            <w:r>
              <w:rPr>
                <w:sz w:val="22"/>
                <w:szCs w:val="22"/>
              </w:rPr>
              <w:t>вопросы по произведению</w:t>
            </w:r>
            <w:r>
              <w:rPr>
                <w:b/>
                <w:sz w:val="22"/>
                <w:szCs w:val="22"/>
              </w:rPr>
              <w:t xml:space="preserve">, отвечать </w:t>
            </w:r>
            <w:r>
              <w:rPr>
                <w:sz w:val="22"/>
                <w:szCs w:val="22"/>
              </w:rPr>
              <w:t>на вопросы</w:t>
            </w:r>
            <w:r>
              <w:rPr>
                <w:b/>
                <w:sz w:val="22"/>
                <w:szCs w:val="22"/>
              </w:rPr>
              <w:t xml:space="preserve">, дополнять </w:t>
            </w:r>
            <w:r>
              <w:rPr>
                <w:sz w:val="22"/>
                <w:szCs w:val="22"/>
              </w:rPr>
              <w:t>ответы одноклассник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стихотворение, моделировать обложки.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о схемой «Родные поэты»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самостоятельную работу используя учебник, учебную хрестоматию.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выполнение заданий по образцу или фронтально.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. Литературная викторин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Л.Н. Толстого (10 часов)</w:t>
            </w:r>
          </w:p>
        </w:tc>
      </w:tr>
      <w:tr>
        <w:trPr>
          <w:trHeight w:val="4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Л.Н. Толст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ка и волк», «Два брата». Выяснение авторского и собственного отношения к героям произведен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со смыслом, расставляя логическое ударение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>с новым разделом, определять учебную задач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учебнике информацию  об авторе, знать фамилию, имя и отчество пис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целостно художественное произведение</w:t>
            </w:r>
            <w:r>
              <w:rPr>
                <w:b/>
                <w:sz w:val="22"/>
                <w:szCs w:val="22"/>
              </w:rPr>
              <w:t>: слушать</w:t>
            </w:r>
            <w:r>
              <w:rPr>
                <w:sz w:val="22"/>
                <w:szCs w:val="22"/>
              </w:rPr>
              <w:t xml:space="preserve"> чтение учителя, </w:t>
            </w:r>
            <w:r>
              <w:rPr>
                <w:b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своё впечатление, </w:t>
            </w:r>
            <w:r>
              <w:rPr>
                <w:b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 xml:space="preserve">ответы на вопросы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отношение к героям произведения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их поступки с позиции нравствен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произведен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казки по жанру и теме, заполнять таблицу.</w:t>
            </w:r>
          </w:p>
        </w:tc>
      </w:tr>
      <w:tr>
        <w:trPr>
          <w:trHeight w:val="5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изведен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 Толстого по жанру и теме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 «Ореховая ветка». Анализ произведен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п.чт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1,с.109-113)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  <w:r>
              <w:rPr>
                <w:sz w:val="22"/>
                <w:szCs w:val="22"/>
              </w:rPr>
              <w:t>Сказки Л.Н. Толст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 «Работник Емельян и пустой бараба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герое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: сочинение сказки с мора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94-109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темпом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о абзац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по тексту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Л.Н. Толст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читать</w:t>
            </w:r>
            <w:r>
              <w:rPr>
                <w:sz w:val="22"/>
                <w:szCs w:val="22"/>
              </w:rPr>
              <w:t xml:space="preserve"> сказ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 Н. Толст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мнение о Л.Н. Толсто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ворческая работа</w:t>
            </w:r>
            <w:r>
              <w:rPr>
                <w:sz w:val="22"/>
                <w:szCs w:val="22"/>
              </w:rPr>
              <w:t>: сочинять сказку с моралью (подобно сказкам Л. Н. Толстого)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знавательные и художественные расск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 Толстой «Лебеди», «Зайцы». Сравнение рассказо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ое чт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отрывка из прозаическ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Технология записи и прослушивания устной речи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зна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ьный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й рассказ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аучно-познавательным рассказом: находить факты и их опис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 xml:space="preserve">в выразительном чтении произведения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эпизоды для чтения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отношение автора к героям.</w:t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Толстой «Лев и собачка». Деление на части, составление плана. Подготовка к подробному пере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  Л.Н. Толстой «Лебед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81-183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зн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ьный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й рассказ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аучно-познавательным рассказом: находить факты и их опис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 xml:space="preserve">в выразительном чтении произведения: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эпизоды для чтения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отношение автора к героям.</w:t>
            </w:r>
          </w:p>
        </w:tc>
      </w:tr>
      <w:tr>
        <w:trPr>
          <w:trHeight w:val="5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е рассказ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Толстой «Прыжок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. Подготовка к краткому пере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: моделирование обложки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й  рассказ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произведение на слу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своё отношение к героям на основе анализа их поступк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 работе с текстом понятие «сюжет», </w:t>
            </w:r>
            <w:r>
              <w:rPr>
                <w:b/>
                <w:sz w:val="22"/>
                <w:szCs w:val="22"/>
              </w:rPr>
              <w:t>показывать</w:t>
            </w:r>
            <w:r>
              <w:rPr>
                <w:sz w:val="22"/>
                <w:szCs w:val="22"/>
              </w:rPr>
              <w:t xml:space="preserve"> развитие сюжета на сюжетно-композиционном треугольнике.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 Толстой «Как боролся русский богатырь». Сравнение авторской былины с народной. Портрет русского богатыр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; выразительно читать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текст былины, следить по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композиционные элементы в тексте повторы, находить устаревшие слова и объяснять их значение, работать со словарём к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, давать определение понятию «былин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 особенности былины:</w:t>
            </w:r>
            <w:r>
              <w:rPr>
                <w:sz w:val="22"/>
                <w:szCs w:val="22"/>
              </w:rPr>
              <w:t xml:space="preserve"> повторы, напевность, особенности языка, гиперболизация силы героев, тема служения Роди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слух и молча,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с выделением основной информ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рассказ о русском богатыре</w:t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и Л.Н. Толст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ергеенко «Как Л.Н. Толстой рассказывал сказку об огурцах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: сочинение рассказа-описания об огурч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13-124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все ранее изученные понятия.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навыки работы с книгой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Л.Н. Толст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читать</w:t>
            </w:r>
            <w:r>
              <w:rPr>
                <w:sz w:val="22"/>
                <w:szCs w:val="22"/>
              </w:rPr>
              <w:t xml:space="preserve"> очерк-воспоминание  А. Сергеенк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мнение о Л.Н. Толсто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ворческая работа</w:t>
            </w:r>
            <w:r>
              <w:rPr>
                <w:sz w:val="22"/>
                <w:szCs w:val="22"/>
              </w:rPr>
              <w:t>: сочинить рассказ-описание об огурчик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список произведений автора по жанрам,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произведения, </w:t>
            </w:r>
            <w:r>
              <w:rPr>
                <w:b/>
                <w:sz w:val="22"/>
                <w:szCs w:val="22"/>
              </w:rPr>
              <w:t>пересказывать</w:t>
            </w:r>
            <w:r>
              <w:rPr>
                <w:sz w:val="22"/>
                <w:szCs w:val="22"/>
              </w:rPr>
              <w:t xml:space="preserve"> кратк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хемой «Герои произведений Л.Н. Толстого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выполнять</w:t>
            </w:r>
            <w:r>
              <w:rPr>
                <w:sz w:val="22"/>
                <w:szCs w:val="22"/>
              </w:rPr>
              <w:t xml:space="preserve"> задания рубрики «Проверь себя»</w:t>
            </w:r>
          </w:p>
        </w:tc>
      </w:tr>
      <w:tr>
        <w:trPr>
          <w:trHeight w:val="10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</w:t>
            </w:r>
            <w:r>
              <w:rPr>
                <w:sz w:val="22"/>
                <w:szCs w:val="22"/>
                <w:u w:val="single"/>
              </w:rPr>
              <w:t>Проверочная работа  № 2 по теме: «Произведения Л.Н. Толстог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Н.А. Некрасова (8 часов)</w:t>
            </w:r>
          </w:p>
        </w:tc>
      </w:tr>
      <w:tr>
        <w:trPr>
          <w:trHeight w:val="9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 о детях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Некрасов «Крестьянские дети» (отрывок), «Мужичок с ноготок» (отрывок)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над выразительностью чтения.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идеть и передавать красоту осенней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навык чтения (на отрывках и абзацах произведе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зительному чтению диалогов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на слух художественное произведе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о  стихотворе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информацию о поэ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читать </w:t>
            </w:r>
            <w:r>
              <w:rPr>
                <w:sz w:val="22"/>
                <w:szCs w:val="22"/>
              </w:rPr>
              <w:t>стихотворение, учить наизус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стихотворения, заполнять таблицу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И. Чуковский «Мужичок с ноготок». Сравнение своего и авторского восприятия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по ро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Некрасов «Крестьянские дети» (в сокращении). (хрест.,ч.1,с.161-168)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художественные и научно-познавательн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работать </w:t>
            </w:r>
            <w:r>
              <w:rPr>
                <w:sz w:val="22"/>
                <w:szCs w:val="22"/>
              </w:rPr>
              <w:t>с  текстом произведения: выполнение заданий в тетради, самопроверка рабо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и читать выразительно подготовленные эпизод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воё восприятие стихотворения с восприятием К.И. Чу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ихи о природе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Некрасов «Славная осен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произведением по вопросам учебника и заданиям тетрад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я.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 самостоятельно с новым произвед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 выразительн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описания поздней осени и наступающей весн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эпитеты, сравнения, олицетвор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своё восприятие стихотворения Н.А. Некрасова с прочтением его К.И. Чуковск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и, проверять по образцу.</w:t>
            </w:r>
          </w:p>
        </w:tc>
      </w:tr>
      <w:tr>
        <w:trPr>
          <w:trHeight w:val="14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этических произведений Н.А. Некрасова «Зелёный шум» и  К.И. Чуковского «Зелёный шум». Выразительное чтение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68-171)</w:t>
            </w:r>
          </w:p>
        </w:tc>
        <w:tc>
          <w:tcPr>
            <w:tcW w:w="1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Некрасов «Мороз-воево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рывок из поэмы  «Мороз, красный нос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ллюстрирование текста (работа в группах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произведение Н.А. Некрас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своё отношение к герою (Морозу), объяснять слово «воевод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тон, темп и ритм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 стихотворение наизуст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иллюстрации к тексту (работа в группах)</w:t>
            </w:r>
          </w:p>
        </w:tc>
      </w:tr>
      <w:tr>
        <w:trPr>
          <w:trHeight w:val="3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И. Чуковский «О стихах Н.А. Некрасова». Составление сочинения «О стихах Н.А. Некрасова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Н.А.Некр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роз-воевода».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 прир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имательность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статью К.И.Чуковск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тношение К.И.Чуковского к стихам Н.А.Некрасова, подтверждать свои доводы словами из текста.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Некрасов «Саша».  Анализ произведен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разительное чт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Вставка в текст сочинения звуковых образов и прослушивание текста пословно и целико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71-174)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лицетворения 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произведение Н.А. Некрас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ё отношение к геро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тон, темп и ритм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 стихотворение наизуст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 xml:space="preserve">иллюстрации к тексту (работа в группах) </w:t>
            </w:r>
          </w:p>
        </w:tc>
      </w:tr>
      <w:tr>
        <w:trPr>
          <w:trHeight w:val="20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знатоков «Произведения Н.А. Некрасова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 прир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имательность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стихи Н.А.Некрасова по тема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учать</w:t>
            </w:r>
            <w:r>
              <w:rPr>
                <w:sz w:val="22"/>
                <w:szCs w:val="22"/>
              </w:rPr>
              <w:t xml:space="preserve"> книги со стихами Н.А.Некрасо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  с книгами по теме,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олностью имя, отчество, фамилию писателя и представлять книги со стих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ять</w:t>
            </w:r>
            <w:r>
              <w:rPr>
                <w:sz w:val="22"/>
                <w:szCs w:val="22"/>
              </w:rPr>
              <w:t xml:space="preserve"> изученные стихотворения русских поэ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зн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рубриками «Проверь себ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нкурсе чтецов стихов русских поэтов.</w:t>
            </w:r>
          </w:p>
        </w:tc>
      </w:tr>
      <w:tr>
        <w:trPr>
          <w:trHeight w:val="135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Произведения А.П. Чехова (6 часов)</w:t>
            </w:r>
          </w:p>
        </w:tc>
      </w:tr>
      <w:tr>
        <w:trPr>
          <w:trHeight w:val="22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сти и рассказ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П. Чехов «Степь» (отрывок). Выразительное чт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над интонацией и особенностями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Доп.чтение: </w:t>
            </w:r>
            <w:r>
              <w:rPr>
                <w:sz w:val="22"/>
                <w:szCs w:val="22"/>
              </w:rPr>
              <w:t xml:space="preserve">И.С. Тургенев «Лес и степь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оизвед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1,с.152-15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ить с выразительными средствами язы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передавать голосом чувства: удивление, восхищение, разочаров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с новым разделом его содержанием,</w:t>
            </w:r>
            <w:r>
              <w:rPr>
                <w:b/>
                <w:sz w:val="22"/>
                <w:szCs w:val="22"/>
              </w:rPr>
              <w:t xml:space="preserve"> чит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упительную статью, находить информацию о писате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рассказами А.П. Чехова «Степь» и  И.С. Тургенева «Лес и степь»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 xml:space="preserve">прозаическое  произведение  А.П. Чехова, высказывать своё мнение о прослушанном  произведении.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произведения разных авторов</w:t>
            </w:r>
            <w:r>
              <w:rPr>
                <w:b/>
                <w:sz w:val="22"/>
                <w:szCs w:val="22"/>
              </w:rPr>
              <w:t xml:space="preserve">: находить </w:t>
            </w:r>
            <w:r>
              <w:rPr>
                <w:sz w:val="22"/>
                <w:szCs w:val="22"/>
              </w:rPr>
              <w:t>описания, эпитеты, сравнения, олицетворения.</w:t>
            </w:r>
          </w:p>
        </w:tc>
      </w:tr>
      <w:tr>
        <w:trPr>
          <w:trHeight w:val="5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о дет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Чехов «Вань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я. Эмоциональное состояние главного геро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раткого пересказа по готовому плану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голосом чувства: удивление, восхищение, разочаров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рассказ по  план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-скую точку зре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работать с произведением до чтения: находить фамилию автора и заголовок, правильно читать названи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о частям, озаглавливать, прогнозировать развитие событ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нравственное значение поступков героев рассказа, выделять эпизоды-описания жизни геро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понимать позицию автора, выражать своё отношение к герою, читать монолог  Вань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рассказ вслух по частям, составлять план.</w:t>
            </w:r>
          </w:p>
        </w:tc>
      </w:tr>
      <w:tr>
        <w:trPr>
          <w:trHeight w:val="5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Андреев «Кусака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героев рассказа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на части, составление план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83-189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голосом чувства: удивление, восхищение, разочаров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рассказ по  план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работать с произведением до чтения: находить фамилию автора и заголовок, правильно читать названи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о частям, озаглавливать, прогнозировать развитие событ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нравственное значение поступков героев рассказа, выделять эпизоды-описания жизни геро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художественное произведение Л.Андреева «Кусака», адекватно реагировать на поведение героев, понимать мотивы, сопереживать геро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рассказ вслух по частям, составлять план, выполнять задания в учебнике и тетради.</w:t>
            </w:r>
          </w:p>
        </w:tc>
      </w:tr>
      <w:tr>
        <w:trPr>
          <w:trHeight w:val="10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Белолобый». Анализ произведения. Озаглавливание частей. Выборочный 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5-22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оминания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ередавать голосом чувства: удивление, восхищение, разочарование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принимать на слух </w:t>
            </w:r>
            <w:r>
              <w:rPr/>
              <w:t>прозаическое  произведение  А.П. Чехова «Белолобый», высказывать своё мнение о прослушанном  произведении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произведения разных авторов</w:t>
            </w:r>
            <w:r>
              <w:rPr>
                <w:b/>
              </w:rPr>
              <w:t xml:space="preserve">: находить </w:t>
            </w:r>
            <w:r>
              <w:rPr/>
              <w:t>описания, эпитеты, сравнения, олице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очерк, находить информацию о произвед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информацию об авторе, заполнять таблицу. </w:t>
            </w:r>
          </w:p>
        </w:tc>
      </w:tr>
      <w:tr>
        <w:trPr>
          <w:trHeight w:val="5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ки и воспоминания об А.П. Чехове.  Н.С. Ш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ссказах А.П. Чехова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</w:tabs>
              <w:snapToGrid w:val="false"/>
              <w:ind w:left="3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ть и оценивать свою работ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о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  <w:r>
              <w:rPr>
                <w:sz w:val="22"/>
                <w:szCs w:val="22"/>
              </w:rPr>
              <w:t xml:space="preserve"> уровня обученности.</w:t>
            </w:r>
          </w:p>
        </w:tc>
      </w:tr>
      <w:tr>
        <w:trPr>
          <w:trHeight w:val="35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азки зарубежных писателей (4 часа)</w:t>
            </w:r>
          </w:p>
        </w:tc>
      </w:tr>
      <w:tr>
        <w:trPr>
          <w:trHeight w:val="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азки зарубежных писате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 Перро «Подарки феи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разительное чт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доброй фее по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Подготовка текста для ИКТ-проект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ять</w:t>
            </w:r>
            <w:r>
              <w:rPr>
                <w:sz w:val="22"/>
                <w:szCs w:val="22"/>
              </w:rPr>
              <w:t xml:space="preserve"> сказки Ш.Перр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литературное произведение, выражать своё отношение к геро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.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. Топелиус «Солнечный луч в ноябре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: составление истории о путешествии Солнечного луча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ичное восприятие</w:t>
            </w:r>
            <w:r>
              <w:rPr>
                <w:sz w:val="22"/>
                <w:szCs w:val="22"/>
              </w:rPr>
              <w:t xml:space="preserve">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абзацам, составлять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групп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слушать и слышать литературное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монологи героев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выполнять</w:t>
            </w:r>
            <w:r>
              <w:rPr>
                <w:sz w:val="22"/>
                <w:szCs w:val="22"/>
              </w:rPr>
              <w:t xml:space="preserve"> задания в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литературное произведение, выполнять задание в тетради</w:t>
            </w:r>
          </w:p>
        </w:tc>
      </w:tr>
      <w:tr>
        <w:trPr>
          <w:trHeight w:val="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. Топелиус «Зимняя сказка». Выяснение авторского и собственного отношения к героям сказ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по роля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66-180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ичное восприятие</w:t>
            </w:r>
            <w:r>
              <w:rPr>
                <w:sz w:val="22"/>
                <w:szCs w:val="22"/>
              </w:rPr>
              <w:t xml:space="preserve">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абзацам, составлять пл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групп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слушать и слышать литературное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монологи героев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выполнять</w:t>
            </w:r>
            <w:r>
              <w:rPr>
                <w:sz w:val="22"/>
                <w:szCs w:val="22"/>
              </w:rPr>
              <w:t xml:space="preserve"> задания в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литературное произведение, выполнять задание в тетради</w:t>
            </w:r>
          </w:p>
        </w:tc>
      </w:tr>
      <w:tr>
        <w:trPr>
          <w:trHeight w:val="19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. Андерсен  «Снеговик». </w:t>
            </w:r>
            <w:r>
              <w:rPr/>
              <w:t xml:space="preserve"> Анализ произведения.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борочный 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заглавливание частей. </w:t>
            </w:r>
            <w:r>
              <w:rPr>
                <w:sz w:val="22"/>
                <w:szCs w:val="22"/>
              </w:rPr>
              <w:t>(хрест.,ч.2,с.158-165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ичное восприятие</w:t>
            </w:r>
            <w:r>
              <w:rPr>
                <w:sz w:val="22"/>
                <w:szCs w:val="22"/>
              </w:rPr>
              <w:t xml:space="preserve">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абзацам, составлять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групп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слушать и слышать литературное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монологи героев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выполнять</w:t>
            </w:r>
            <w:r>
              <w:rPr>
                <w:sz w:val="22"/>
                <w:szCs w:val="22"/>
              </w:rPr>
              <w:t xml:space="preserve"> задания в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литературное произведение, выполнять задание в тетради</w:t>
            </w:r>
          </w:p>
        </w:tc>
      </w:tr>
      <w:tr>
        <w:trPr>
          <w:trHeight w:val="127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хи русских поэтов (6 часов)</w:t>
            </w:r>
          </w:p>
        </w:tc>
      </w:tr>
      <w:tr>
        <w:trPr>
          <w:trHeight w:val="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Роди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С. Никитин «Русь». Логическое удар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екту: «Стихи русских поэтов»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ым чтением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гическое уда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читать стихотво-рение выразительно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с новым разделом: читать вступительную статью, определ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делять его особенности, определять тем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читать стихотворение выразительн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просы, выполнять задания в учебнике и тетради.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Никитин «Утро». Олицетворение. Сравнение стихотворений  И.С. Никитина «Русь» и «Утро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гическое уда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стихотворение выразительно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овым произведе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: выделять описание картин природы (пейзажей), находить эпитеты и олице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 стихотворен</w:t>
            </w:r>
            <w:r>
              <w:rPr>
                <w:sz w:val="22"/>
                <w:szCs w:val="22"/>
              </w:rPr>
              <w:t>ия одного поэта, работать с таблицей.</w:t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детях и для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З. Суриков «Детство».  Работа над правильным и выразительным чтением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п. чтение:И.С.Никитин «Помню я: бывало, няня …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76-17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художественное 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, выражать своё впечатление о произведе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 стихотворение по строфа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наизусть по алгоритму (памятка 2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разных поэтов</w:t>
            </w:r>
          </w:p>
        </w:tc>
      </w:tr>
      <w:tr>
        <w:trPr>
          <w:trHeight w:val="21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и о Родин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Д. Дрожжин «Привет», «Зимний день». Определение темы произведений.  Сравнение стихотворений  И.С. Никитина «Русь» и  С.Д. Дрожжин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вет»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ные произведения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ый текст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композиционные особенности текста, объяснять значение знаков препинания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в </w:t>
            </w:r>
            <w:r>
              <w:rPr>
                <w:sz w:val="22"/>
                <w:szCs w:val="22"/>
              </w:rPr>
              <w:t>выразительности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торять и </w:t>
            </w:r>
            <w:r>
              <w:rPr>
                <w:sz w:val="22"/>
                <w:szCs w:val="22"/>
              </w:rPr>
              <w:t>сравнивать изученные 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амостоятельно с новым произведе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, выделять риф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стихотворения. </w:t>
            </w:r>
          </w:p>
        </w:tc>
      </w:tr>
      <w:tr>
        <w:trPr>
          <w:trHeight w:val="30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Родине 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Н. Глинка  «Москва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выразительным чт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книгой: элементы книг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74-176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литератур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ловарё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литературоведческие понятия: ритм ,рифма, олицетворение – и использовать их при анализ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выразительное чтение одноклассн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литературную эрудицию: называть произведения, атрибутировать отрывки  из стихотворений, аргументировать свой ответ и подтверждать текстами.</w:t>
            </w:r>
          </w:p>
        </w:tc>
      </w:tr>
      <w:tr>
        <w:trPr>
          <w:trHeight w:val="30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: «Стихи русских поэтов»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оектная деятельность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литератур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ловарё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литературоведческие понятия: ритм, рифма, олицетворение – и использовать их при анализ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выразительное чтение одноклассн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литературную эрудицию: называть произведения, атрибутировать отрывки  из стихотворений, аргументировать свой ответ и подтверждать текст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о своём любимом поэ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проверка </w:t>
            </w:r>
            <w:r>
              <w:rPr>
                <w:sz w:val="22"/>
                <w:szCs w:val="22"/>
              </w:rPr>
              <w:t>знаний изученных произведений</w:t>
            </w:r>
          </w:p>
        </w:tc>
      </w:tr>
      <w:tr>
        <w:trPr>
          <w:trHeight w:val="343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Д.Н. Мамина-Сибиряка (5 часов)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 Мамин-Сибиря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ёмыш». Выделение главной мысли произведения. Составление рассказа о Приёмыше по готовому плану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 моно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КТ: Виртуальное моделировани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произведением, отвечать на вопросы к тексту, дополнять отв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бирать систему </w:t>
            </w:r>
            <w:r>
              <w:rPr>
                <w:sz w:val="22"/>
                <w:szCs w:val="22"/>
              </w:rPr>
              <w:t>личностных смыслов через оценку поступков героев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авторскую позицию, и передавать её через выразительное чт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сюжетом, составлять план, выделять главную мыс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героях (памятка 6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отдельные эпизоды, диалоги и монолог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новым произведением</w:t>
            </w:r>
          </w:p>
        </w:tc>
      </w:tr>
      <w:tr>
        <w:trPr>
          <w:trHeight w:val="16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. Мамин-Сибиряк «Приёмыш». В.П. Астафьев  «Стрижонок  Скрип». Определение авторской позиции. Выяснение собственного отношения к героям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 моноло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30-140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произведением, отвечать на вопросы к тексту, дополнять отв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бирать систему </w:t>
            </w:r>
            <w:r>
              <w:rPr>
                <w:sz w:val="22"/>
                <w:szCs w:val="22"/>
              </w:rPr>
              <w:t>личностных смыслов через оценку поступков героев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авторскую позицию, и передавать её через выразительное чт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сюжетом, составлять план, выделять главную мыс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героях (памятка 6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отдельные эпизоды, диалоги и монолог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новым произведением</w:t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П. Астафьев «Стрижон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». Деление на части, составление плана. Творческая работа: моделирование обложк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борочному пересказу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ки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. Мамин-Сибиряк «Умнее всех». Анализ произведени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. Краткий пересказ одного из эпизодов сказки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новым произведением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учебнике и тетради, находить диалог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по ролям, </w:t>
            </w:r>
            <w:r>
              <w:rPr>
                <w:sz w:val="22"/>
                <w:szCs w:val="22"/>
              </w:rPr>
              <w:t>передавая особенности характеров героев (памятка3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ролям выбранный эпизо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 анализе литературоведческие понятия «диалог», «монолог», читать диалоги и монологи герое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, с книгами о животны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исать отзывы о </w:t>
            </w:r>
            <w:r>
              <w:rPr>
                <w:sz w:val="22"/>
                <w:szCs w:val="22"/>
              </w:rPr>
              <w:t>прочитанных книгах (памятка 7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отзывы  о книгах, дополнять ответы одноклассников, задавать вопрос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игре-конкурсе Животные – герои произведений.</w:t>
            </w:r>
          </w:p>
        </w:tc>
      </w:tr>
      <w:tr>
        <w:trPr>
          <w:trHeight w:val="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. Мамин-Сибиряк «Постойко». Характеристика геро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ение главной мысли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ересказ по плану. (хрест.,ч.2,с.90-10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.</w:t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А.И. Куприна (6 часов)</w:t>
            </w:r>
          </w:p>
        </w:tc>
      </w:tr>
      <w:tr>
        <w:trPr>
          <w:trHeight w:val="18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людях. </w:t>
            </w:r>
            <w:r>
              <w:rPr>
                <w:sz w:val="22"/>
                <w:szCs w:val="22"/>
              </w:rPr>
              <w:t xml:space="preserve">А.И. Куприн «Синяя звезда». Легенда. Анализ произведения по вопросам учебника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Анализ ряда источников информации для реализации ИКТ-проект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</w:t>
            </w:r>
            <w:r>
              <w:rPr>
                <w:sz w:val="22"/>
                <w:szCs w:val="22"/>
              </w:rPr>
              <w:t>ь на слух художественное произведение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, сравнивать свою модель с готов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: читать по абзацам, отвечать на вопросы к  тексту произведения, определять главную мыс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риентироваться </w:t>
            </w:r>
            <w:r>
              <w:rPr>
                <w:sz w:val="22"/>
                <w:szCs w:val="22"/>
              </w:rPr>
              <w:t>в личностных отношениях героев: объяснять отношение к ним автора и высказывать своё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ведение героев произведения с точки зрения нравствен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 диалоги героев, монолог Эрна Перв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товить</w:t>
            </w:r>
            <w:r>
              <w:rPr>
                <w:sz w:val="22"/>
                <w:szCs w:val="22"/>
              </w:rPr>
              <w:t xml:space="preserve"> рассказ о героях (памятка 6).</w:t>
            </w:r>
          </w:p>
        </w:tc>
      </w:tr>
      <w:tr>
        <w:trPr>
          <w:trHeight w:val="14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людях. </w:t>
            </w:r>
            <w:r>
              <w:rPr>
                <w:sz w:val="22"/>
                <w:szCs w:val="22"/>
              </w:rPr>
              <w:t>А.И. Куприн «Синяя звезда». Легенда.  Подробный пересказ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робный пересказ одной из частей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Куприн «Барбос и Жулька».  Работа с толковым словарём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лана, краткий пересказ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изучаемое произвед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</w:t>
            </w:r>
            <w:r>
              <w:rPr>
                <w:sz w:val="22"/>
                <w:szCs w:val="22"/>
              </w:rPr>
              <w:t xml:space="preserve"> работать с новым произведением (памятка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контроль: </w:t>
            </w:r>
            <w:r>
              <w:rPr>
                <w:sz w:val="22"/>
                <w:szCs w:val="22"/>
              </w:rPr>
              <w:t>сравнение модели обложки с образц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лить </w:t>
            </w:r>
            <w:r>
              <w:rPr>
                <w:sz w:val="22"/>
                <w:szCs w:val="22"/>
              </w:rPr>
              <w:t>текст на части, читать по частям, пересказывать кратко (памятка 4)</w:t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рассказов Л.Н. Толстого «Лев и собачка» и А.И. Куприна «Барбос и Жулька»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лушание и работа с детскими книгами о животных. </w:t>
            </w:r>
            <w:r>
              <w:rPr>
                <w:color w:val="000000"/>
                <w:sz w:val="22"/>
                <w:szCs w:val="22"/>
              </w:rPr>
              <w:t xml:space="preserve"> И.А. Куприн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Собачье счастье». </w:t>
            </w:r>
            <w:r>
              <w:rPr>
                <w:sz w:val="22"/>
                <w:szCs w:val="22"/>
              </w:rPr>
              <w:t xml:space="preserve"> Творческая работа: сбор информации  о породах собак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ой: элементы кни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3-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изучаемое произвед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 чтение одноклассников, беседовать о произведе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 монологи героев (памятка 3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оведение героев (фиолетового пса), определять главную мысль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озицию  автора и определять сво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рассказ о герое (памятка 6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бирать </w:t>
            </w:r>
            <w:r>
              <w:rPr>
                <w:sz w:val="22"/>
                <w:szCs w:val="22"/>
              </w:rPr>
              <w:t>информацию о породах собак (работа в мини группах), пользуясь энциклопедией и другими источниками информации.</w:t>
            </w:r>
          </w:p>
        </w:tc>
      </w:tr>
      <w:tr>
        <w:trPr>
          <w:trHeight w:val="2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оверочная работа  № 3 по теме: «Произведения Д.Н. Мамина-Сибиряка и  А.И. Куприна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ать обобщение пользуясь учебником, учебной хрестоматией, справочником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 xml:space="preserve">литературную эрудицию: называть произведения, соотносить отрывки с произведениями, называть героев изученных произведений, подтверждать текстом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фамилии авторов с заголовками произведений, отрывки произведений с их названи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, </w:t>
            </w:r>
            <w:r>
              <w:rPr>
                <w:sz w:val="22"/>
                <w:szCs w:val="22"/>
              </w:rPr>
              <w:t>пересказывать, интерпретировать изученны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проверка: </w:t>
            </w:r>
            <w:r>
              <w:rPr>
                <w:sz w:val="22"/>
                <w:szCs w:val="22"/>
              </w:rPr>
              <w:t>сравнивать произведения разных авторов, заполнять таблицу.</w:t>
            </w:r>
          </w:p>
        </w:tc>
      </w:tr>
      <w:tr>
        <w:trPr>
          <w:trHeight w:val="35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хи С.А. Есенина (6 часов)</w:t>
            </w:r>
          </w:p>
        </w:tc>
      </w:tr>
      <w:tr>
        <w:trPr>
          <w:trHeight w:val="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Родин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Есенин 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тихи о Родине» (отрывки), «Я покину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димый дом…». Олицетворение.  Анализ произведений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произведению 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с новым разделом, его содержанием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ро себя, </w:t>
            </w: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печатление о прочитанном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строфы, </w:t>
            </w: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стихотворение строфами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читать выразительно (памятка 1)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наизусть (памятка 2).</w:t>
            </w:r>
          </w:p>
        </w:tc>
      </w:tr>
      <w:tr>
        <w:trPr>
          <w:trHeight w:val="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Есенин «Нивы сжаты, рощи голы». Эпите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стихотворений о Ро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ым чтение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омни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ое произведение, </w:t>
            </w: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ё мн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 самостоятельно, сравнивать с готовой модель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>в чтении строф</w:t>
            </w:r>
            <w:r>
              <w:rPr>
                <w:b/>
                <w:sz w:val="22"/>
                <w:szCs w:val="22"/>
              </w:rPr>
              <w:t xml:space="preserve">, находить </w:t>
            </w:r>
            <w:r>
              <w:rPr>
                <w:sz w:val="22"/>
                <w:szCs w:val="22"/>
              </w:rPr>
              <w:t>сравнения и эпит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выразительно</w:t>
            </w:r>
            <w:r>
              <w:rPr>
                <w:b/>
                <w:sz w:val="22"/>
                <w:szCs w:val="22"/>
              </w:rPr>
              <w:t xml:space="preserve">, наблюдать </w:t>
            </w:r>
            <w:r>
              <w:rPr>
                <w:sz w:val="22"/>
                <w:szCs w:val="22"/>
              </w:rPr>
              <w:t>за знаками препинания и объяснять их значение в текс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в группах: </w:t>
            </w:r>
            <w:r>
              <w:rPr>
                <w:sz w:val="22"/>
                <w:szCs w:val="22"/>
              </w:rPr>
              <w:t>упражняться в выразительном чтении (памятка 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, оценивать выразительное чтение одноклассников.</w:t>
            </w:r>
          </w:p>
        </w:tc>
      </w:tr>
      <w:tr>
        <w:trPr>
          <w:trHeight w:val="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Есенин «Берёза».  Работа над выразительным чт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.чтение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С.А.Есенин «Стихи о берёзе» (отрывк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80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гическое ударение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произведению 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стихи, выделять в тексте эпитеты, сравнения, олицетворения. Сравнивать строфы, наблюдать над рифмами, выделять  логические уда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выразительное чтение одного из отрывков стихотворений о берёзе (памятка 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>в выразительном чтении стихотворения «Берёза»: определять интонационную партитуру, показывать отношение авто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учивать </w:t>
            </w:r>
            <w:r>
              <w:rPr>
                <w:sz w:val="22"/>
                <w:szCs w:val="22"/>
              </w:rPr>
              <w:t>стихи наизусть (памятка 2).</w:t>
            </w:r>
          </w:p>
        </w:tc>
      </w:tr>
      <w:tr>
        <w:trPr>
          <w:trHeight w:val="25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 дл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Есенин «Бабушкины сказки». Сравнение стихотворений И. Сурикова «Детство» и С. Есенина «Бабушкины сказ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наизу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Есенин «Берёза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 читаемому 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о стихотворением, пользуясь алгоритмом учебных действий ( памятка 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к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>в выразительном чтени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разных авто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стихи С.А. Есени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выставкой книг стихов русских поэтов о Родине, родной природ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тихотворением по алгоритму (памятка 8)</w:t>
            </w:r>
          </w:p>
        </w:tc>
      </w:tr>
      <w:tr>
        <w:trPr>
          <w:trHeight w:val="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А. Есенин «Топи да болота», «Сыплет черёмуха снег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Тургенев «Деревня». Анализ и сравнение стихотворений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стихов о Родин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 читаемому  и настроение авт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проконтролировать знания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о стихотворением, пользуясь алгоритмом учебных действий ( памятка 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к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>в выразительном чтении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разных автор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ую  работу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работа в группах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стихи С.А.Есени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выставкой книг стихов русских поэтов о Родине, родной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тихотворением по алгоритму (памятка 8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рубрики «Проверь себя» в учебнике и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участие в конкурсе выразительного чтения стихов.</w:t>
            </w:r>
          </w:p>
        </w:tc>
      </w:tr>
      <w:tr>
        <w:trPr>
          <w:trHeight w:val="11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ая викторина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78-179, 159-16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</w:tabs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Произведения К. Г. Паустовского (8 часов)</w:t>
            </w:r>
          </w:p>
        </w:tc>
      </w:tr>
      <w:tr>
        <w:trPr>
          <w:trHeight w:val="29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дл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Г. Паустовский  «Стальное колечко» (сказка). Анализ произведения. Деление на части по готовому плану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ересказ одной из часте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ное выражение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сказки авторские  и народные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 самостоятельно читать книги о животных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ыполнять задания в учебнике</w:t>
            </w:r>
            <w:r>
              <w:rPr>
                <w:b/>
                <w:sz w:val="22"/>
                <w:szCs w:val="22"/>
              </w:rPr>
              <w:t xml:space="preserve"> Использовать </w:t>
            </w:r>
            <w:r>
              <w:rPr>
                <w:sz w:val="22"/>
                <w:szCs w:val="22"/>
              </w:rPr>
              <w:t>различные виды чтения (изучающее, поисковое, выборочное) для решения учеб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отношения героев и авторскую точку зрения, вырабатывать своё отношение к геро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о выполнять </w:t>
            </w:r>
            <w:r>
              <w:rPr>
                <w:sz w:val="22"/>
                <w:szCs w:val="22"/>
              </w:rPr>
              <w:t>задания в тетрад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ходить и читать </w:t>
            </w:r>
            <w:r>
              <w:rPr>
                <w:sz w:val="22"/>
                <w:szCs w:val="22"/>
              </w:rPr>
              <w:t>диалоги героев (работа в парах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лить </w:t>
            </w:r>
            <w:r>
              <w:rPr>
                <w:sz w:val="22"/>
                <w:szCs w:val="22"/>
              </w:rPr>
              <w:t>текст на части и составлять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описание героев, выделять сравнения и образные выраж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учаться </w:t>
            </w:r>
            <w:r>
              <w:rPr>
                <w:sz w:val="22"/>
                <w:szCs w:val="22"/>
              </w:rPr>
              <w:t>художественному пересказу по плану (в учебнике)</w:t>
            </w:r>
          </w:p>
        </w:tc>
      </w:tr>
      <w:tr>
        <w:trPr>
          <w:trHeight w:val="1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живот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Г. Паустовский  «Кот-ворюга». Юмористический рассказ.  Составление портрета героя произведения. Творческая работа: придумывание ист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кошачья жизнь»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мористический рассказ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, выделять эпиз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т имени кот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произведением: моделировать 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с текстом произведения: </w:t>
            </w:r>
            <w:r>
              <w:rPr>
                <w:sz w:val="22"/>
                <w:szCs w:val="22"/>
              </w:rPr>
              <w:t>читать, выделять эпизоды,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ваивать</w:t>
            </w:r>
            <w:r>
              <w:rPr>
                <w:sz w:val="22"/>
                <w:szCs w:val="22"/>
              </w:rPr>
              <w:t xml:space="preserve"> понятия «юмор», «юмористический рассказ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о гер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ворческая работа: </w:t>
            </w:r>
            <w:r>
              <w:rPr>
                <w:sz w:val="22"/>
                <w:szCs w:val="22"/>
              </w:rPr>
              <w:t>рассказ от имени кота «Моя кошачья жизнь».</w:t>
            </w:r>
          </w:p>
        </w:tc>
      </w:tr>
      <w:tr>
        <w:trPr>
          <w:trHeight w:val="25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приро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Г. Пауст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кие бывают дожд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лковым словарём учебника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п. чтение:  К.Г.Пауст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Заячьи лапы». </w:t>
            </w:r>
            <w:r>
              <w:rPr>
                <w:b/>
                <w:i/>
                <w:sz w:val="22"/>
                <w:szCs w:val="22"/>
              </w:rPr>
              <w:t>ИКТ: Памятка средствами ИКТ. Вывод на печать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01-110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знавательный 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инсценировать эпизоды изученных произвед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, выделять эпизоды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работать </w:t>
            </w:r>
            <w:r>
              <w:rPr>
                <w:sz w:val="22"/>
                <w:szCs w:val="22"/>
              </w:rPr>
              <w:t>с новым произведением, моделировать обложку, сравнивать с готовой модель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рассказ вслух по абзацам, находить опис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произведением (памятка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фференцированная работ</w:t>
            </w:r>
            <w:r>
              <w:rPr>
                <w:sz w:val="22"/>
                <w:szCs w:val="22"/>
              </w:rPr>
              <w:t>а: чтение эпизодов «Дед и заяц», «Ваня и заяц», «Автор и герои рассказ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рминами «научно-познавательный рассказ», «автор-рассказчик»</w:t>
            </w:r>
          </w:p>
        </w:tc>
      </w:tr>
      <w:tr>
        <w:trPr>
          <w:trHeight w:val="9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 о животных. К.Г. Паустовский  «Тёплый хлеб». Анализ произведения, характеристика героев. Творческая работа: моделирование обло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22-3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ое чтение к  иллюстрациям учебника. Подготовка к краткому пересказу.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исловие оглавление, аннотация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и аргументировать точку зрения авт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казывать свою точку зрения о поступках геро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ырази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ставлять эскизно-модельный пла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ывать по модельному план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новоё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 молча, выполнять </w:t>
            </w:r>
            <w:r>
              <w:rPr>
                <w:sz w:val="22"/>
                <w:szCs w:val="22"/>
              </w:rPr>
              <w:t>задания в учебнике и тетрад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 и аргументировать</w:t>
            </w:r>
            <w:r>
              <w:rPr>
                <w:sz w:val="22"/>
                <w:szCs w:val="22"/>
              </w:rPr>
              <w:t xml:space="preserve"> точку зрения автора, высказывать свою о поступках герое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читать выразительно (памятка 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с книгами: </w:t>
            </w:r>
            <w:r>
              <w:rPr>
                <w:sz w:val="22"/>
                <w:szCs w:val="22"/>
              </w:rPr>
              <w:t>рассматривать, находить предисловие, оглавление, аннотацию (памятка 7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отношение к геро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читать </w:t>
            </w:r>
            <w:r>
              <w:rPr>
                <w:sz w:val="22"/>
                <w:szCs w:val="22"/>
              </w:rPr>
              <w:t>кульминационный эпизо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</w:t>
            </w:r>
            <w:r>
              <w:rPr>
                <w:b/>
                <w:sz w:val="22"/>
                <w:szCs w:val="22"/>
              </w:rPr>
              <w:t xml:space="preserve">у, сравнивать </w:t>
            </w:r>
            <w:r>
              <w:rPr>
                <w:sz w:val="22"/>
                <w:szCs w:val="22"/>
              </w:rPr>
              <w:t>с готовой модель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эскизно-модельный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есказывать </w:t>
            </w:r>
            <w:r>
              <w:rPr>
                <w:sz w:val="22"/>
                <w:szCs w:val="22"/>
              </w:rPr>
              <w:t>по модельному плану (памятка 4).</w:t>
            </w:r>
          </w:p>
        </w:tc>
      </w:tr>
      <w:tr>
        <w:trPr>
          <w:trHeight w:val="1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Тургенев «Воробей». Сравнение произведений Тургенева «Деревня» и «Воробей», определение их жанра и тем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и аргументировать точку зрения авт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ю точку зрения о поступках герое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проконтролировать знания учащихс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новое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 молча, выполнять </w:t>
            </w:r>
            <w:r>
              <w:rPr>
                <w:sz w:val="22"/>
                <w:szCs w:val="22"/>
              </w:rPr>
              <w:t>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 и аргументировать</w:t>
            </w:r>
            <w:r>
              <w:rPr>
                <w:sz w:val="22"/>
                <w:szCs w:val="22"/>
              </w:rPr>
              <w:t xml:space="preserve"> точку зрения автора, высказывать свою о поступках герое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читать выразительно (памятка 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с книгами: </w:t>
            </w:r>
            <w:r>
              <w:rPr>
                <w:sz w:val="22"/>
                <w:szCs w:val="22"/>
              </w:rPr>
              <w:t>рассматривать, находить предисловие, оглавление, аннотацию (памятка 7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отношение к геро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читать </w:t>
            </w:r>
            <w:r>
              <w:rPr>
                <w:sz w:val="22"/>
                <w:szCs w:val="22"/>
              </w:rPr>
              <w:t>кульминационный эпизод.</w:t>
            </w:r>
          </w:p>
        </w:tc>
      </w:tr>
      <w:tr>
        <w:trPr>
          <w:trHeight w:val="168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изведения С. Я. Маршака (5 часов)</w:t>
            </w:r>
          </w:p>
        </w:tc>
      </w:tr>
      <w:tr>
        <w:trPr>
          <w:trHeight w:val="98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и о Ро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Я. Маршак «Урок родного языка».  Работа над выразительным чтением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учебную задачу изучения произведений данного раздела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новым разделом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пределять учебную задачу изучения произведений данного разде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знакомиться</w:t>
            </w:r>
            <w:r>
              <w:rPr>
                <w:sz w:val="22"/>
                <w:szCs w:val="22"/>
              </w:rPr>
              <w:t xml:space="preserve"> с произведением до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стихотворение, самостоятельно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выразительно стихотворение (памятка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моделировать обложку, читать вслух и молча, выполнять задания в учебнике и тетради.</w:t>
            </w:r>
          </w:p>
        </w:tc>
      </w:tr>
      <w:tr>
        <w:trPr>
          <w:trHeight w:val="295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родной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  «Ландыш». Метафор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ение стихотворений С.Я. Марша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бботин «С Маршаком». Аннотация к книге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  С.Я. Маршак «Урок родного язы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отац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учебную задачу изучения произведений данного разд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ть аннотацию к книг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знакомиться</w:t>
            </w:r>
            <w:r>
              <w:rPr>
                <w:sz w:val="22"/>
                <w:szCs w:val="22"/>
              </w:rPr>
              <w:t xml:space="preserve"> с произведением до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стихотворение, самостоятельно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выразительно стихотворение (памятка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моделировать обложку, читать вслух и молча, выполнять задания в учебнике и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одного автор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наизусть стихи С.Я.Марша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ят</w:t>
            </w:r>
            <w:r>
              <w:rPr>
                <w:sz w:val="22"/>
                <w:szCs w:val="22"/>
              </w:rPr>
              <w:t>ь аннотацию к книге.</w:t>
            </w:r>
          </w:p>
        </w:tc>
      </w:tr>
      <w:tr>
        <w:trPr>
          <w:trHeight w:val="255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0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С.Я. Марша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Я. Маршак «Кошкин дом» (пьеса-сказка). Определение главной мысли сказ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сказк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. (хрест.,ч.2,с.118-129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сказки авторские  и народ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 самостоятельно читать книги о животных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художественное произведение (пьесу-сказку), выполнять задания в учебнике и тетради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формулировать ответы на вопросы</w:t>
            </w:r>
            <w:r>
              <w:rPr>
                <w:b/>
                <w:sz w:val="22"/>
                <w:szCs w:val="22"/>
              </w:rPr>
              <w:t xml:space="preserve">, задавать </w:t>
            </w:r>
            <w:r>
              <w:rPr>
                <w:sz w:val="22"/>
                <w:szCs w:val="22"/>
              </w:rPr>
              <w:t>вопросы</w:t>
            </w:r>
            <w:r>
              <w:rPr>
                <w:b/>
                <w:sz w:val="22"/>
                <w:szCs w:val="22"/>
              </w:rPr>
              <w:t xml:space="preserve">, дополнять </w:t>
            </w:r>
            <w:r>
              <w:rPr>
                <w:sz w:val="22"/>
                <w:szCs w:val="22"/>
              </w:rPr>
              <w:t>ответы одноклассников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учебнике информацию об авторе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Давать </w:t>
            </w:r>
            <w:r>
              <w:rPr>
                <w:sz w:val="22"/>
                <w:szCs w:val="22"/>
              </w:rPr>
              <w:t>оценку произведению, аргументировать свой ответ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пьесу-сказку по ролям (памятка3) .</w:t>
            </w:r>
          </w:p>
          <w:p>
            <w:pPr>
              <w:pStyle w:val="Normal"/>
              <w:ind w:left="-3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главную мысль, подтверждать свой ответ текст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3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книгами С.Я.Маршак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3 з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ть и оценивать свою работ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, писать контрольную работу</w:t>
            </w:r>
          </w:p>
        </w:tc>
      </w:tr>
      <w:tr>
        <w:trPr>
          <w:trHeight w:val="86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изведения Л. Пантелеева (5 часов)</w:t>
            </w:r>
          </w:p>
        </w:tc>
      </w:tr>
      <w:tr>
        <w:trPr>
          <w:trHeight w:val="35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удожественные рассказы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Пантелеев «Честное слово». Анализ произведения. Озаглавливание частей. Чтение  диалогов по ролям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от имени мальчи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Текст аудио-видео-сообщения. Фиксация информации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зывчив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, автор-рассказчик, автор-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художественное произведение, выражать первое впечатл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главную мысль произведения, объяснять понятия «честь», «долг», «доброта», «отзывчивость» в контексте анализа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своё отношение к произведению и его героя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ловарём, объяснять значение сл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тетради и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диалоги героев по ролям (памятка3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литературоведческие понятия: автор, автор-рассказчик, автор-гер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исковая работа</w:t>
            </w:r>
            <w:r>
              <w:rPr>
                <w:sz w:val="22"/>
                <w:szCs w:val="22"/>
              </w:rPr>
              <w:t>: выбрать пословицы, которые выражают главную мысль рассказа из сборника или хрестоматии.</w:t>
            </w:r>
          </w:p>
        </w:tc>
      </w:tr>
      <w:tr>
        <w:trPr>
          <w:trHeight w:val="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торические рассказ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Пантелеев «Камилл и учитель». Характеристика героев, оценивание их поступков. Работа с энциклопедией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рассказа о Камилл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п. чтение: Л.Пантел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Фенька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60-7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род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атель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л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с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-рассказч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чески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нформацию об историческом гер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сюжет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гер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образы положительных и отрицательных героев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 </w:t>
            </w:r>
            <w:r>
              <w:rPr>
                <w:sz w:val="22"/>
                <w:szCs w:val="22"/>
              </w:rPr>
              <w:t>рассказ по частям, отвечать на вопросы к тексту, дополнять ответы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, сравнивать с готовой моделью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поступки героев, объяснять понятия: благородство, предательство, смелость, трусость; формировать  собственные принципы, убеждения и нравственные ценности.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ерировать </w:t>
            </w:r>
            <w:r>
              <w:rPr>
                <w:sz w:val="22"/>
                <w:szCs w:val="22"/>
              </w:rPr>
              <w:t>понятие «автор-рассказчик», «исторический рассказ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информацию об историческом герое (Камилле) в энциклопед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сюжет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герое (памятка 6)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Сравниват</w:t>
            </w:r>
            <w:r>
              <w:rPr>
                <w:sz w:val="22"/>
                <w:szCs w:val="22"/>
              </w:rPr>
              <w:t>ь образы положительных и отрицательных героев (Камилла и учителя). Работать с таблицей.</w:t>
            </w:r>
          </w:p>
        </w:tc>
      </w:tr>
      <w:tr>
        <w:trPr>
          <w:trHeight w:val="70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детях и дл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  «Новенька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оизведения. Чтение по ролям отрывков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на части, составление плана. Краткий 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34-59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зывчив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слух по частя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ять план под руководством уч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слышать </w:t>
            </w:r>
            <w:r>
              <w:rPr>
                <w:sz w:val="22"/>
                <w:szCs w:val="22"/>
              </w:rPr>
              <w:t>художественное слово, высказывать своё мнение о произведении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: читать вслух по частям, составлять план под руководством учителя, отвечать на вопросы к тексту произведения, дополнять ответы одноклассников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Самостоятельная работа</w:t>
            </w:r>
            <w:r>
              <w:rPr>
                <w:sz w:val="22"/>
                <w:szCs w:val="22"/>
              </w:rPr>
              <w:t xml:space="preserve"> с новым произведением (памятка8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>с новыми книгами о детях, выбирать книгу и самостоятельно работать с ней (памятка 7)</w:t>
            </w:r>
          </w:p>
        </w:tc>
      </w:tr>
      <w:tr>
        <w:trPr>
          <w:trHeight w:val="35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удожественные рассказ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а героев произведения. Творческая рабо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расс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бабушка» по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чтение. В.А. Осеева «Бабка». (хрест.,ч.2,с.73-90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зывчивость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сказки о семь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новым произведением, слушать чтение одноклассников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Искать</w:t>
            </w:r>
            <w:r>
              <w:rPr>
                <w:sz w:val="22"/>
                <w:szCs w:val="22"/>
              </w:rPr>
              <w:t xml:space="preserve"> произведения о семье в детских газетах и журналах. Читать сказки о семье (работа в группах)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новым произведением</w:t>
            </w:r>
            <w:r>
              <w:rPr>
                <w:b/>
                <w:sz w:val="22"/>
                <w:szCs w:val="22"/>
              </w:rPr>
              <w:t xml:space="preserve">: слушать </w:t>
            </w:r>
            <w:r>
              <w:rPr>
                <w:sz w:val="22"/>
                <w:szCs w:val="22"/>
              </w:rPr>
              <w:t>чтение одноклассников, высказывать своё мнение о героях рассказа (работа в группах)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Самостоятельно выполнять </w:t>
            </w:r>
            <w:r>
              <w:rPr>
                <w:sz w:val="22"/>
                <w:szCs w:val="22"/>
              </w:rPr>
              <w:t>задания в тетради.</w:t>
            </w:r>
          </w:p>
          <w:p>
            <w:pPr>
              <w:pStyle w:val="Normal"/>
              <w:ind w:left="-3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ссказы разных авторов, заполнять таблицу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69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54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изведения А.П. Гайдара (10 часов)</w:t>
            </w:r>
          </w:p>
        </w:tc>
      </w:tr>
      <w:tr>
        <w:trPr>
          <w:trHeight w:val="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0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дл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Гайдар «Горячий камень». Работа с толковым словарём. Выяснение авторского отношения к своим героя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ение плана в учебни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ткий пересказ по плану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Использование цифровых образовательных ресурс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о частя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своё первое впечатление о произвед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ить рассказ о герое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частям, слушать чтение учителя и одноклассников, следить по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первое впечатление о произвед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произведением: моделировать обложку, делить на части, читать по частям, озаглавливать каждую ча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рассказ о героях - мальчике и старике (памятка 6), находить и читать нужные эпизоды.</w:t>
            </w:r>
          </w:p>
        </w:tc>
      </w:tr>
      <w:tr>
        <w:trPr>
          <w:trHeight w:val="192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сть о дет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П. Гайдар «Тимур и его команда» (отдельные главы). Анализ произведения. Творческая  работа: «Дети войны рядом с нами» (мини - проект по группам)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героев и их поступков. Подробный пересказ отдельных глав произведени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читать отдельные глав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ывать героев и их поступ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ить рассказ о детях Великой Отечественной войны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читать</w:t>
            </w:r>
            <w:r>
              <w:rPr>
                <w:sz w:val="22"/>
                <w:szCs w:val="22"/>
              </w:rPr>
              <w:t xml:space="preserve"> отдельные глав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своё мнение о произведении, описывать героев и их поступ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лный текст пове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товить</w:t>
            </w:r>
            <w:r>
              <w:rPr>
                <w:sz w:val="22"/>
                <w:szCs w:val="22"/>
              </w:rPr>
              <w:t xml:space="preserve"> рассказ о детях Великой Отечественной войны (памятка 6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творческую работу «Дети войны рядом с нами (мини - проект по группам)»</w:t>
            </w:r>
          </w:p>
        </w:tc>
      </w:tr>
      <w:tr>
        <w:trPr>
          <w:trHeight w:val="154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о писател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В. Михалков «Аркадий Гайдар». К.Г. Паустовс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Аркадии Петровиче Гайдаре». Выразительное чтение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описец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очер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факты из жизни пис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в груп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тихотворением: слушать,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очерк К.Г.Паустовского, находить факты из жизни писателя (работа в групп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хемо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ять</w:t>
            </w:r>
            <w:r>
              <w:rPr>
                <w:sz w:val="22"/>
                <w:szCs w:val="22"/>
              </w:rPr>
              <w:t xml:space="preserve"> изученные ба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новым произведением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742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заданиям учебника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чтение: С.В.Миха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шибка». (хрест.,ч.2,с.140-141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1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ниги о детя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Ю. Драгунский «Девочка на шаре». Выделение главной мысли произведения.  Составление отзы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ширять читательский опыт учащихс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литератур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: читать по частям,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и формулировать </w:t>
            </w:r>
            <w:r>
              <w:rPr>
                <w:sz w:val="22"/>
                <w:szCs w:val="22"/>
              </w:rPr>
              <w:t>главную мысль произведения, позицию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питывать </w:t>
            </w:r>
            <w:r>
              <w:rPr>
                <w:sz w:val="22"/>
                <w:szCs w:val="22"/>
              </w:rPr>
              <w:t>в себе доброту и толерантное отношение к людя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книгами о детя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бщать </w:t>
            </w:r>
            <w:r>
              <w:rPr>
                <w:sz w:val="22"/>
                <w:szCs w:val="22"/>
              </w:rPr>
              <w:t>знания: работать со схем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проверять и оценивать выполненну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свою читательскую эрудицию.</w:t>
            </w:r>
          </w:p>
        </w:tc>
      </w:tr>
      <w:tr>
        <w:trPr>
          <w:trHeight w:val="396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бобщение по разделу. </w:t>
            </w:r>
            <w:r>
              <w:rPr>
                <w:sz w:val="22"/>
                <w:szCs w:val="22"/>
                <w:u w:val="single"/>
              </w:rPr>
              <w:t>Проверочная работа  № 4 по теме: «Произведения о детях»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проконтролировать знания учащихся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ть и оценивать свою работу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изведения М.М. Пришвина (5 часов)</w:t>
            </w:r>
          </w:p>
        </w:tc>
      </w:tr>
      <w:tr>
        <w:trPr>
          <w:trHeight w:val="35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жанровые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ришвин «Моя Родина»  (очерк). Средства вырази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ий, подробный пересказ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кратк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исковому чтени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работать </w:t>
            </w:r>
            <w:r>
              <w:rPr>
                <w:sz w:val="22"/>
                <w:szCs w:val="22"/>
              </w:rPr>
              <w:t>с новы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оизведением (памятка 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вслух или молча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сказывать</w:t>
            </w:r>
            <w:r>
              <w:rPr>
                <w:sz w:val="22"/>
                <w:szCs w:val="22"/>
              </w:rPr>
              <w:t xml:space="preserve"> произведение подробно (памятка5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к тексту, задавать вопросы по содержанию, дополнять ответы одноклассников, работать с сюжет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писание событий и образов герое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учать</w:t>
            </w:r>
            <w:r>
              <w:rPr>
                <w:sz w:val="22"/>
                <w:szCs w:val="22"/>
              </w:rPr>
              <w:t xml:space="preserve"> поисковому чтению.</w:t>
            </w:r>
          </w:p>
        </w:tc>
      </w:tr>
      <w:tr>
        <w:trPr>
          <w:trHeight w:val="240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ришвин «Выскочка».  Выделение главной мысли произведения, объяснение заголовка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Поиск информации, в т.ч. в сети Инте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ерк, художественный рассказ, юмористический рассказ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-описание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читать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ентировать</w:t>
            </w:r>
            <w:r>
              <w:rPr>
                <w:sz w:val="22"/>
                <w:szCs w:val="22"/>
              </w:rPr>
              <w:t xml:space="preserve"> заглав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рассказа: аналитическое чтение, составление плана, определение отношения автора к геро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рассказ-опис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аголовок произведения словами из текста, определять особенности повество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ожанровы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 Пришвин «Жаркий час». Выразительное чтение. Сравнение рассказов М.М. Пришвина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ерк, художественный рассказ, юмористический рассказ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-описание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читать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ентировать</w:t>
            </w:r>
            <w:r>
              <w:rPr>
                <w:sz w:val="22"/>
                <w:szCs w:val="22"/>
              </w:rPr>
              <w:t xml:space="preserve"> заглав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рассказа: аналитическое чтение, составление плана, определение отношения автора к геро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ссказ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рассказ-опис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аголовок произведения словами из текста, определять особенности повество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ожанровы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48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Чалмаев «Воспоминания о М.М. Пришвине». Работа с таблицей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1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знатоков «Произведения писателей-натуралистов»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1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зарубежных писателей (11 часов)</w:t>
            </w:r>
          </w:p>
        </w:tc>
      </w:tr>
      <w:tr>
        <w:trPr>
          <w:trHeight w:val="5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 Лондон «Бурый волк». Определение главной мысли произведения. Анализ и сравнение поступков героев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. Подготовка к творческому пересказ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КТ: Виды печатных публикаций.                                   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hanging="0"/>
              <w:rPr/>
            </w:pPr>
            <w:r>
              <w:rPr>
                <w:sz w:val="22"/>
                <w:szCs w:val="22"/>
              </w:rPr>
              <w:t>Анализировать и сравнивать поступки герое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ую мысль произведения, раскрыв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я поступков каждого гер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рассказ, слушать чтение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смысл заголовка и определять вид рассказ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с текстом: </w:t>
            </w:r>
            <w:r>
              <w:rPr>
                <w:sz w:val="22"/>
                <w:szCs w:val="22"/>
              </w:rPr>
              <w:t>читать, отвечать на вопросы, анализировать и сравнивать поступки героев, выполнять задания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описание героя и его по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главную мысль произведения, раскрыв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я поступков каждого геро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уждать </w:t>
            </w:r>
            <w:r>
              <w:rPr>
                <w:sz w:val="22"/>
                <w:szCs w:val="22"/>
              </w:rPr>
              <w:t>об отношениях людей и животных, об ответственности людей за живот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готовить </w:t>
            </w:r>
            <w:r>
              <w:rPr>
                <w:sz w:val="22"/>
                <w:szCs w:val="22"/>
              </w:rPr>
              <w:t>рассказ об одном из героев               (памятка 6)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12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Сетон-Томпсон «Чинк».  Кульминационный момент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. Озаглавливание частей. Подробный пересказ одной из часте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: читать выразительно кульминационный момен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рывать нравственное значение поступков героев, объяснять отношения между геро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оступки героев с точки зрения морали, аргументиро-вать свою точку зрения.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чтение учителя, отвечать на вопросы к произведению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сюжетом, читать выразительно кульминационный момент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нравственное значение поступков героев, объяснять отношения между геро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ступки героев с точки зрения морали,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 описания героев, высказывать своё отношение к н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проектной деятельности (работа в группах). Тема «Произведения о братьях наших меньших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контрольная работа за год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проконтролировать знания учащихся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уровень начитанности</w:t>
            </w:r>
          </w:p>
        </w:tc>
      </w:tr>
      <w:tr>
        <w:trPr>
          <w:trHeight w:val="6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 Чиарди «Джон Джей  Пленти и кузнечик Дэн»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остью чт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Фиксация информации средствами ИК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2,с.181-1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сок книг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отзыв о любимой  книге.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зарубежных писателей: правильно называть книги, находить в книгах-сборниках изученны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выбирать книги на заданную тему в свободном библиотечном фонд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список книг зарубежных писа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отзыв о любимой  книг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выразительно (памятка 1)(работа в пар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произведения, находить сходство и различие (Дж.Чиарди и И.А.Крылов «Стрекоза и Муравей»).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3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тья Гримм «Умная дочь крестьянская». Анализ сказки. Презентация проектов на выбр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51-158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товить</w:t>
            </w:r>
            <w:r>
              <w:rPr>
                <w:sz w:val="22"/>
                <w:szCs w:val="22"/>
              </w:rPr>
              <w:t xml:space="preserve"> творческий проект на выбранную тем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е писатели и их произведе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и народные и литературны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любимая кни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резентацию проектов.</w:t>
            </w:r>
          </w:p>
        </w:tc>
      </w:tr>
      <w:tr>
        <w:trPr>
          <w:trHeight w:val="6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етнему чт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формлять читательский днев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>дневник летнего чтения по рубрик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русских пис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ия и фант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етек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аницам русских журналов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</w:t>
        <w:tab/>
        <w:tab/>
        <w:tab/>
        <w:tab/>
        <w:t>СОГЛАСОВАНО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заседания</w:t>
        <w:tab/>
        <w:tab/>
        <w:tab/>
        <w:tab/>
        <w:t>Заместитель директора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ого совета</w:t>
        <w:tab/>
        <w:tab/>
        <w:tab/>
        <w:t>по УВР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ОУ Больше-</w:t>
        <w:tab/>
        <w:tab/>
        <w:tab/>
        <w:tab/>
        <w:t>_______________ Гондусова Н.В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овская СОШ</w:t>
        <w:tab/>
        <w:tab/>
        <w:tab/>
        <w:tab/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2014 г. № _____                            ___________201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      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134" w:footer="567" w:bottom="623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13:00Z</dcterms:created>
  <dc:creator>Наташа</dc:creator>
  <dc:description/>
  <dc:language>en-US</dc:language>
  <cp:lastModifiedBy>123</cp:lastModifiedBy>
  <cp:lastPrinted>2013-09-23T19:16:00Z</cp:lastPrinted>
  <dcterms:modified xsi:type="dcterms:W3CDTF">2015-03-05T01:13:00Z</dcterms:modified>
  <cp:revision>3</cp:revision>
  <dc:subject/>
  <dc:title>МУНИЦИПАЛЬНОЕ ОБЩЕОБРАЗОВАТЕЛЬНОЕ УЧРЕЖДЕНИЕ</dc:title>
</cp:coreProperties>
</file>