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планирование уроков по литературному чтению во 2-м классе</w:t>
      </w:r>
    </w:p>
    <w:tbl>
      <w:tblPr>
        <w:tblW w:w="16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3"/>
        <w:gridCol w:w="127"/>
        <w:gridCol w:w="11"/>
        <w:gridCol w:w="8"/>
        <w:gridCol w:w="46"/>
        <w:gridCol w:w="2"/>
        <w:gridCol w:w="7"/>
        <w:gridCol w:w="120"/>
        <w:gridCol w:w="378"/>
        <w:gridCol w:w="175"/>
        <w:gridCol w:w="6"/>
        <w:gridCol w:w="96"/>
        <w:gridCol w:w="13"/>
        <w:gridCol w:w="7"/>
        <w:gridCol w:w="23"/>
        <w:gridCol w:w="1"/>
        <w:gridCol w:w="10"/>
        <w:gridCol w:w="142"/>
        <w:gridCol w:w="1100"/>
        <w:gridCol w:w="148"/>
        <w:gridCol w:w="116"/>
        <w:gridCol w:w="146"/>
        <w:gridCol w:w="31"/>
        <w:gridCol w:w="18"/>
        <w:gridCol w:w="97"/>
        <w:gridCol w:w="17"/>
        <w:gridCol w:w="20"/>
        <w:gridCol w:w="8"/>
        <w:gridCol w:w="285"/>
        <w:gridCol w:w="403"/>
        <w:gridCol w:w="291"/>
        <w:gridCol w:w="141"/>
        <w:gridCol w:w="14"/>
        <w:gridCol w:w="130"/>
        <w:gridCol w:w="14"/>
        <w:gridCol w:w="139"/>
        <w:gridCol w:w="2"/>
        <w:gridCol w:w="98"/>
        <w:gridCol w:w="42"/>
        <w:gridCol w:w="144"/>
        <w:gridCol w:w="142"/>
        <w:gridCol w:w="279"/>
        <w:gridCol w:w="272"/>
        <w:gridCol w:w="14"/>
        <w:gridCol w:w="2"/>
        <w:gridCol w:w="139"/>
        <w:gridCol w:w="28"/>
        <w:gridCol w:w="72"/>
        <w:gridCol w:w="42"/>
        <w:gridCol w:w="569"/>
        <w:gridCol w:w="1634"/>
        <w:gridCol w:w="67"/>
        <w:gridCol w:w="118"/>
        <w:gridCol w:w="8"/>
        <w:gridCol w:w="16"/>
        <w:gridCol w:w="143"/>
        <w:gridCol w:w="113"/>
        <w:gridCol w:w="166"/>
        <w:gridCol w:w="236"/>
        <w:gridCol w:w="51"/>
        <w:gridCol w:w="138"/>
        <w:gridCol w:w="145"/>
        <w:gridCol w:w="851"/>
        <w:gridCol w:w="123"/>
        <w:gridCol w:w="19"/>
        <w:gridCol w:w="138"/>
        <w:gridCol w:w="37"/>
        <w:gridCol w:w="109"/>
        <w:gridCol w:w="35"/>
        <w:gridCol w:w="338"/>
        <w:gridCol w:w="193"/>
        <w:gridCol w:w="567"/>
        <w:gridCol w:w="2180"/>
        <w:gridCol w:w="88"/>
        <w:gridCol w:w="363"/>
        <w:gridCol w:w="48"/>
        <w:gridCol w:w="143"/>
        <w:gridCol w:w="9"/>
        <w:gridCol w:w="4"/>
        <w:gridCol w:w="119"/>
        <w:gridCol w:w="148"/>
        <w:gridCol w:w="1368"/>
      </w:tblGrid>
      <w:tr>
        <w:trPr>
          <w:trHeight w:val="150" w:hRule="atLeast"/>
        </w:trPr>
        <w:tc>
          <w:tcPr>
            <w:tcW w:w="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</w:tc>
        <w:tc>
          <w:tcPr>
            <w:tcW w:w="15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урока со страницами учебника</w:t>
            </w:r>
          </w:p>
        </w:tc>
        <w:tc>
          <w:tcPr>
            <w:tcW w:w="12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имечания</w:t>
            </w:r>
          </w:p>
        </w:tc>
        <w:tc>
          <w:tcPr>
            <w:tcW w:w="14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нятия</w:t>
            </w:r>
          </w:p>
        </w:tc>
        <w:tc>
          <w:tcPr>
            <w:tcW w:w="28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шаемые проблемы</w:t>
            </w:r>
          </w:p>
        </w:tc>
        <w:tc>
          <w:tcPr>
            <w:tcW w:w="80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ируемые  результаты</w:t>
            </w:r>
          </w:p>
        </w:tc>
      </w:tr>
      <w:tr>
        <w:trPr>
          <w:trHeight w:val="150" w:hRule="atLeast"/>
        </w:trPr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едметные результаты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УД</w:t>
            </w:r>
          </w:p>
        </w:tc>
        <w:tc>
          <w:tcPr>
            <w:tcW w:w="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</w:p>
        </w:tc>
      </w:tr>
      <w:tr>
        <w:trPr>
          <w:trHeight w:val="438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 четверть – 36 часов</w:t>
            </w:r>
          </w:p>
          <w:p>
            <w:pPr>
              <w:pStyle w:val="Normal"/>
              <w:ind w:left="17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     н а ш е й      Р о д и н е    (5 часов)</w:t>
            </w:r>
          </w:p>
        </w:tc>
      </w:tr>
      <w:tr>
        <w:trPr>
          <w:trHeight w:val="294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9</w:t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Родин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 Савинов «Родин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 с. 4-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</w:t>
            </w:r>
          </w:p>
        </w:tc>
        <w:tc>
          <w:tcPr>
            <w:tcW w:w="1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ind w:lef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е о Род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фольклорными произвед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и выразительного чтения; воспитывать уважение к своей стра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стихотвор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жанры произведений о Родине.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и про себя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-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Родин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 Никитин «Русь» (в сокращен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е о Род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фольклорными произвед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произведением: читать по строфам, выполнять задания к стихотворению, работать с информацией о поэте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стихотворение 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жанры произведений о Род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амостоятельно работать с отрывком из стихотворения: читать, моделировать облож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но читать, работать с памят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и про себя текс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-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13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о Родин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Романовский «Рус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8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5</w:t>
            </w:r>
          </w:p>
        </w:tc>
        <w:tc>
          <w:tcPr>
            <w:tcW w:w="1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Родине; учить осознавать свою гражданск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чность на основе понятий:  «Русь», «Родина», «Родительниц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фольклорными произведениями</w:t>
            </w:r>
          </w:p>
        </w:tc>
        <w:tc>
          <w:tcPr>
            <w:tcW w:w="2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молча (про себя – первичное чтение), самостоятельно определять тему и жанр произведений, моделировать облож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 читать вслух и про себя 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, осознание этнической 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190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Произведения о родин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 Романовский «Слово о Русской земле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10-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</w:t>
            </w:r>
          </w:p>
        </w:tc>
        <w:tc>
          <w:tcPr>
            <w:tcW w:w="1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ловок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е о Род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фольклорными произвед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и выразительного чтения; воспитывать уважение к своей стра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стихотвор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жанры произведений о Родине.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и про себя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303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1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и русских поэто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 Прокофьев «Родин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 Н. Рубцов «Россия, Русь – куда я ни взгляну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с. 10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ловок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редставление о Род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фольклорными произвед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и выразительного чтения; воспитывать уважение к своей стра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стихотвор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жанры произведений о Родине.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слух и про себя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128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 а р о д н а я         м у д р о с т ь.      У с т н о е      н а р о д н о е     т в о р ч е с т в о (6 часов)</w:t>
            </w:r>
          </w:p>
        </w:tc>
      </w:tr>
      <w:tr>
        <w:trPr>
          <w:trHeight w:val="206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фолькло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Я с горы на гору шла…»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«Я посею, я посею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6-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8-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с. 3</w:t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е жанры русского фольклора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. среды, моделировать;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. произвед.; </w:t>
            </w: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-выки сотрудничества.</w:t>
            </w:r>
          </w:p>
        </w:tc>
      </w:tr>
      <w:tr>
        <w:trPr>
          <w:trHeight w:val="2047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дки народны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7-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. нар. пес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е жанры рус. фольк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ка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. среды, моделировать;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. произвед.; </w:t>
            </w: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-выки сотрудничества.</w:t>
            </w:r>
          </w:p>
        </w:tc>
      </w:tr>
      <w:tr>
        <w:trPr>
          <w:trHeight w:val="1317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Как Илья из Мурома богатырем стал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8-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былину плавно, выделяя повто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былины (былинного сказ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готовить рассказ о былинном герое;</w:t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. среды, моделировать;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ан. произв.; </w:t>
            </w: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-выки сотрудничества.</w:t>
            </w:r>
          </w:p>
        </w:tc>
      </w:tr>
      <w:tr>
        <w:trPr>
          <w:trHeight w:val="2013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лин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Три поездки Ильи Муромца»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пересказе А. Нечаева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25 - 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0</w:t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былину плавно, выделяя повто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былины (былинного сказ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</w:t>
            </w:r>
          </w:p>
        </w:tc>
      </w:tr>
      <w:tr>
        <w:trPr>
          <w:trHeight w:val="70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Три поездки Ильи Муромца» (отрывок).</w:t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. к тексту, обогащать словарь уч.-ся.</w:t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делять признаки былины (былинного сказа); знать образы был. героев.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и сотрудничества.</w:t>
            </w:r>
          </w:p>
        </w:tc>
      </w:tr>
      <w:tr>
        <w:trPr>
          <w:trHeight w:val="6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ые жанры фольклора. Шутка, считалка, потешка, пословиц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Песнки, заклички, небылицы, пословицы, поговорки, загад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0-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1-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с. 4-9</w:t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анному произведению; </w:t>
            </w: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-выки сотрудничества.</w:t>
            </w:r>
          </w:p>
        </w:tc>
      </w:tr>
      <w:tr>
        <w:trPr>
          <w:trHeight w:val="316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бщение по те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 и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4-3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3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ный  герой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бенности; представлять сам. прочит. книги: правильно называть, аргументировать выбор книги, читать выраз. одно из произведений;учить сам. выполнять задание (решать уч. задачи) в тетради.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анному произведению; </w:t>
            </w: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адекватно принимать предложения учителя, составлять план, корректив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.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-выки сотрудничества.</w:t>
            </w:r>
          </w:p>
        </w:tc>
      </w:tr>
      <w:tr>
        <w:trPr>
          <w:trHeight w:val="112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     д е т я х     и      д л я      д е т е й      (13 часов)</w:t>
            </w:r>
          </w:p>
        </w:tc>
      </w:tr>
      <w:tr>
        <w:trPr>
          <w:trHeight w:val="2261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Барто «Катя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Б. Заходер «Переме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6-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4-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с. 117-119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равственные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-лен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ло-доб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да-крив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сть-бесчестье 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. (книгу); развивать уч. и читат. умения: сравнивать стихи, рассказы, сказки; выделять глав. мысль произв.; делить текст на части и составлять сх. план; соотносить пословицы с произвед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695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для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 Баруздин «Стихи о человеке и его слова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А. Рубцов «Ступенька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7-3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6-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с. 153-154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равственные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 – лен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ло – доб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да – крив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сть – бесчесть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 развивать уч. и читат. умения: сравнивать стихи, рассказы, сказки; выделять главную мысль произведения; делить текст на части и составлять схематический план; соотносить послови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наизусть стихотворение по алгоритму (памятка № 2)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14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. Баруздин  «Как Алешке учиться надоело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8-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17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равственные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 – лен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ло – доб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да – крив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сть – бесчесть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: сравнивать стихи, рассказы, сказки; выделять главную мысл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ви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наизусть стихотворение по алгоритму (памятка № 2)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461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. Пермяк «Смородин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ихалков «Прогул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44-4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 с. 142-144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 – лень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ые и читат. умения,  выделять глав. мысль пр.-я.; делить текст на части и составлять схемат. план; соотносить пословицы с произвед.-ем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-лить текст на части; определять главную мысль произведения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14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детя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 «Заплат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Н. Носов «На горке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Воронько «Мальчик Помога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47-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0, 35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 с. 138 – 141, 152-153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е р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бре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любие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делить текст на части и составлять схематический план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послови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пр. вслух, по частям, выражать своё отношение к произвед. и его геро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, сравнивать с образц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ть смысл пословицы, соотносить её с глав. мыслью рассказа. 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14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для дет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пгир «Рабочие ру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Нанайская народная сказка «Айог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51-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0-21, 21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 с. 119-123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е р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бре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любие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называть произведение (книг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делить текст на части и составлять схематический план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послови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тать пр-е вслух, по частям, выражать своё отношение к произведению и его героям; моделировать обложку, сравнивать с образцом; объяснять смысл пословицы, соотносить её с глав. мыслью рассказа. 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961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сн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Крылов «Лебедь, Щука и Ра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Толстой «Страшный зверь».</w:t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53-54, 53-5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2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басню, выделять и понимать мораль, выразительно читать, ставить логическое ударение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. позиция шк.-а, осознание ответс., осознание этнической принадлежности, навыки сотрудничества.</w:t>
            </w:r>
          </w:p>
        </w:tc>
      </w:tr>
      <w:tr>
        <w:trPr>
          <w:trHeight w:val="114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 Зощенко «Самое главное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 «Жади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57-6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4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с.  135-137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введённые понятия.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ви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ить текст на част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.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самооценка, навыки сотрудничества.</w:t>
            </w:r>
          </w:p>
        </w:tc>
      </w:tr>
      <w:tr>
        <w:trPr>
          <w:trHeight w:val="113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казки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 Сутеев  «Кто лучше?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 Осеева «Волшебная иголочк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64-6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5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с.123-135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вастов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ом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увствие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; соотносить пословицы с произвед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; определять главную мысль каждой части и произвед.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-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гуманистическое сознание.</w:t>
            </w:r>
          </w:p>
        </w:tc>
      </w:tr>
      <w:tr>
        <w:trPr>
          <w:trHeight w:val="2163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о детях и для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Митта «Шар в окошк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Пермяк «Две пословицы».</w:t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Берестов «Прощание с друго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66-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8-29, 29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 с. 86-87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вастов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ом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увствие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ви-цы с произведением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; определять главную мысль каждой части и произведения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гуманистическое сознание.</w:t>
            </w:r>
          </w:p>
        </w:tc>
      </w:tr>
      <w:tr>
        <w:trPr>
          <w:trHeight w:val="114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азки для дет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Пантелеев «Две лягушки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В. Катаев «Цветик-семицвети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72-7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0-31, 31-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с. 3-17</w:t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олюб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ь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1387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и книги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 Беспальков «Совуш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74-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желательность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самостоятельность, экологическая культура.</w:t>
            </w:r>
          </w:p>
        </w:tc>
      </w:tr>
      <w:tr>
        <w:trPr>
          <w:trHeight w:val="13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 В. Сутеева для дет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утеев «Снежный зайчи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0-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3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рдие</w:t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ния,  выделять главную мысль произвед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ть и понимать юмор произведения,  уметь читать со смыслом, расставляя логическое ударение.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этические чувства, гуманистичес кое сознание.</w:t>
            </w:r>
          </w:p>
        </w:tc>
      </w:tr>
      <w:tr>
        <w:trPr>
          <w:trHeight w:val="318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 и р       с к а з о к    (6 часов)</w:t>
            </w:r>
          </w:p>
        </w:tc>
      </w:tr>
      <w:tr>
        <w:trPr>
          <w:trHeight w:val="318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ая народная сказ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У страха глаза велики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.ч. «Царевна- лягуш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6-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 с. 25-40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ву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сость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находить и выделять созвучия, повторы, наблюдать за темпом текста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, принятие образа «хорошего ученика».</w:t>
            </w:r>
          </w:p>
        </w:tc>
      </w:tr>
      <w:tr>
        <w:trPr>
          <w:trHeight w:val="134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народная сказк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 страха глаза вели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«Царевна-лягуш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6-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 с. 25-40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ву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сость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находить и выделять созвучия, повторы, наблюдать за темпом текста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, принятие образа «хорошего ученика».</w:t>
            </w:r>
          </w:p>
        </w:tc>
      </w:tr>
      <w:tr>
        <w:trPr>
          <w:trHeight w:val="191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ратья Гримм «Маленькие человечки». </w:t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тья Гримм «Три брат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9-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7-38, 38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 с. 125-128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люб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дарность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68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казки Х. К. Андерсен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. К. Андерсен «Пятеро из одного стручка». </w:t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.К. Андерсен «Принцесса на горошин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4-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0-41, 39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85-88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увств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ь ради других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 и составлять схематический план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66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тературные (авторские сказк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ья Гримм «Семеро храбрецов».</w:t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. Заходер  «Серая звёздочк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0-1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4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 с. 88-103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бр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вастливость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чебные и читательские умения,  выделять главную мысль произведения; делить текст на части; выразительно читать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по состав-ленному плану, выделять основную мысль, осознавать прочитанное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282" w:hRule="atLeast"/>
        </w:trPr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бщение по те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6-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42-43</w:t>
            </w:r>
          </w:p>
        </w:tc>
        <w:tc>
          <w:tcPr>
            <w:tcW w:w="1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навыки работы с книгой.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риентироваться в тексте, отвечать на поставленные вопросы.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  самооценка на основе критериев успешной учебной деятельности.</w:t>
            </w:r>
          </w:p>
        </w:tc>
      </w:tr>
      <w:tr>
        <w:trPr>
          <w:trHeight w:val="265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«У ж       н е б о      о с е н ь ю      д ы ш а л о»    (6 часов)</w:t>
            </w:r>
          </w:p>
        </w:tc>
      </w:tr>
      <w:tr>
        <w:trPr>
          <w:trHeight w:val="575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Пушкин «Уж небо осенью дышало…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кребицкий. «Осень»  (отрывок)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ишвин «Осеннее утр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8-1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3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1-12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 природы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идеть и передавать красоту осенней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 чтения (на отрывках и абзацах произведе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ному чтению диал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идеть и передавать красоту осенне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сообщения, анализировать, обобщ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еские цен-ности и чувства, этичность, чувства гордости за Родину.</w:t>
            </w:r>
          </w:p>
        </w:tc>
      </w:tr>
      <w:tr>
        <w:trPr>
          <w:trHeight w:val="1142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б осен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Шим «Белка и Воро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.Трутнева «Осень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1-1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6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еские цен-ности и чувства, этичность, чувства гордости за Родину.</w:t>
            </w:r>
          </w:p>
        </w:tc>
      </w:tr>
      <w:tr>
        <w:trPr>
          <w:trHeight w:val="239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б осен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. Сладков «Эхо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А. Твардовский «Начало осен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4-1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7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2-13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еские цен-ности и чувства, этичность, чувства гордости за Родину.</w:t>
            </w:r>
          </w:p>
        </w:tc>
      </w:tr>
      <w:tr>
        <w:trPr>
          <w:trHeight w:val="12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о природе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. Рубцов «У сгнившей лесной избушки…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адк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Пришвин «Недосмотренные грибы».</w:t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6-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49-51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еские цен-ности и чувства, этичность, чувства гордости за Родину.</w:t>
            </w:r>
          </w:p>
        </w:tc>
      </w:tr>
      <w:tr>
        <w:trPr>
          <w:trHeight w:val="416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тературное слушание. Произведения о приро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.Шим «Храбрый опёнок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Бальмонт «Осен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А. Майков «Осен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19-1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51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3-14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текст,  передавать настроение автора.</w:t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анализировать, обобщать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стетические ценности и чувства, этич-ность, чувства гордости за Родину.</w:t>
            </w:r>
          </w:p>
        </w:tc>
      </w:tr>
      <w:tr>
        <w:trPr>
          <w:trHeight w:val="1854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25-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54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 ранее изученные в разделе.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стью называть фамилию, имя, отчество автора, заголовок и жанр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и пересказ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исать литературный лексический диктант</w:t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полнять задания в учебнике и тетради.</w:t>
            </w:r>
          </w:p>
        </w:tc>
        <w:tc>
          <w:tcPr>
            <w:tcW w:w="4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анализировать, обобщать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стетические цен-ности и чувства, этичность, чувства гордости за Родину.</w:t>
            </w:r>
          </w:p>
        </w:tc>
      </w:tr>
      <w:tr>
        <w:trPr>
          <w:trHeight w:val="578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   ч е т в е р т ь       (28 часов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 н е ж о к    п о р х а е т,    к р у ж и т с я … » (16 часов)</w:t>
            </w:r>
          </w:p>
        </w:tc>
      </w:tr>
      <w:tr>
        <w:trPr>
          <w:trHeight w:val="1487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о зи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. Александрова «Зим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 Ушинский «Проказы старухи зим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28-1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56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6-19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выразительными средствами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-щение, разоча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214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познавательные и художественные произведения о приро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 Иванов «Каким бывает снег». 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Есенин «Порош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29-1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58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4-16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с выразительными средствами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голосом чувства: удивление, восхи-щение, разоча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. Соколов-Микитов «Зима в лесу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33-1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на печатной основе с.  59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небольшие сказки или рассказы о героях изученных произведений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65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Сказки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.  Шим «Всем вам крыш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Мороз не страшен».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34-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60-61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од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сказка «Дети  Деда Мороз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Немецкая народная сказка «Бабушка Метелиц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0-1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2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52-59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изучен-ных понятий.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е об авторской и народной сказках (в сравнени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сказки или рассказы по заданной теме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-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и сказки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 Пришвин «Деревья в лесу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 Пермяк «Четыре брат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3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 155-156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естная зарисовка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небольшие сказки или рассказы о героях изученных произведений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зим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 Суриков «Детство»  (отрывок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ая творческая работа "Зимние забавы".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3-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64-65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естная зарис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веростиш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онация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сочинять не- 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>
          <w:trHeight w:val="2489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Литературные сказки. В. Даль «Девочка Снегуроч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4-1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5-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с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ыбельная песня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небольшие сказки или рассказы о героях изученных произведений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-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 Даль «Девочка Снегуроч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4ё-1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5-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 устаревшие с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ыбельная песня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небольшие сказки или рассказы о героях изученных произведений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од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народная сказка «Снегуроч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Японская народная сказка «Журавлиные перь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51-15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7 -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59-68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 сказки (зачин)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поступки героев и свое отношение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бъяснять авторскую точку зр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очинять небольшие сказки или рассказы о героях изученных произведений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авторская и народная сказки и чем они различают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сказку или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детя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екрасов «Саша» (отрывок из поэм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Одоевский «В гостях у Дедушки Моро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56-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9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 20-2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зеологиз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стиш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 о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 Скребицкий, В. Чаплина «Как белочка зимует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57-15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0-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сказку или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913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и стихотворения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. Соколов-Микитов «Узоры на снегу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Беляков «О чем ты думаешь, снегирь?»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59-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71-73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Произведения для дете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 Одоевский «Мороз Иванович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28-46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 сказки (зачин)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бегло читать предложения,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768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коллективного творчества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Царство Мороза Ивановича».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ня-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находить в тексте и самостоятельно подбирать эпитеты, метафоры и сравнения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хищение, разочарование выразительно чи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контрольная  работа.</w:t>
            </w:r>
          </w:p>
        </w:tc>
        <w:tc>
          <w:tcPr>
            <w:tcW w:w="1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комплексную контрольную работу, поль-зуясь учебником, учебной хрестоматией, справочником.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оверять свою работу, объяснять ответы, доказывать  свою точку зрения с опорой на текст произведения.</w:t>
            </w:r>
          </w:p>
        </w:tc>
        <w:tc>
          <w:tcPr>
            <w:tcW w:w="3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З д р а в с т в у й,    п р а з д н и к      н о в о г о д н и й!»     (9 часов)</w:t>
            </w:r>
          </w:p>
        </w:tc>
      </w:tr>
      <w:tr>
        <w:trPr>
          <w:trHeight w:val="150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новогоднем праздник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лков «В снегу стояла ёлоч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62-16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фы</w:t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, формулировать впечатление о прочитанном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слуш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и Х.К. Андерсена. «Ель» (в сокращен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2 с. 111-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, формулировать впечатление о прочитанном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детях и для дет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Гайдар «Ёлка в тайге» (отрывок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64-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л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лка</w:t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творчеством А. Гайд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ложку под руко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150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 о Новом г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. Маршак «Декабрь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и С.Я. Марша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68-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75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ция</w:t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65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о Новом год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Городецкий «Новогодние примет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лективная творческ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меты Нового года».</w:t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76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и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веростишие</w:t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м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наст-роение стихотворения, авторскую позицию, высказывать своё впечатление о произведении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973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70-1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77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. 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150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и о природ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– конкурс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художественные и научно-познавательные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жать при чтении свое отношение к различным состояниям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читать выразительно стихотворения, передавая свои чувства.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57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и о Новом годе для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Х.К. Андерсен «Штопальная игл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2 с. 103-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76-77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выбрать книгу на заданную тему в свободном библио-течном фонде (работа в группах)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65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– утренник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дравствуй, праздник новогодний!»</w:t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инсценировать эпизоды изученных произведений.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об-ложку под руко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4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нание, мотивация учебной деятельности, этические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О     б р а т ь я     н а ш и х      м е н ь ш и х»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 п р о и з в е д е н и я     о      ж и в о т н ы х)  ( 12 часов)</w:t>
            </w:r>
          </w:p>
        </w:tc>
      </w:tr>
      <w:tr>
        <w:trPr>
          <w:trHeight w:val="286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2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бник часть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ая народная песня «Буренуш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Жуковский «Птичка».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 Коровин «Баран, заяц, ёж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4-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74-78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 душев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лор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ить с разножанровыми произведениями фольклора (песня, загадка, сказ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читательские умения (сравнивать сказку и пословиц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по теме чтения)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народные песни (песенки), загадки,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538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2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о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 Ушинский «Кот Вась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фольклора (считалка, загадк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. Благинина «Голоса леса». 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М. Пришвин «Как поссорились кошка с собакой» (в сокращени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6-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5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54-56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ъясни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льничество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  сказки авторские  и народные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32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2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и стихотворения о животны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Пришвин «Старый гриб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Рубцов «Про зайц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-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 78-79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авторские  и народные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  сказки авторские  и народные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ьное и волшебное в сказках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315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    ч е т в е р т ь       (38 часов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 о животны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 Ушинский «Лиса Патрикеевн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Комаров «Оленёно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Е.  Чарушин «Перепёлка»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-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10-12, 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  с. 47-51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т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ка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ют  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699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о живот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. Бианки «Ёж-спаситель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оговор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ишвин «Жур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3-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12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51-54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т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ка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ют  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538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сказки и сказки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Дудин «Тары – бары…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Хвост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17-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93-100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ют  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727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Произведения о животны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Плутишка ко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 Паустовский «Барсучий нос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8-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6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79-86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слова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и самостоятельно читать книги о животных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ют   сказки авторские  и народ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ссказывать сказку кратко, читать выразительно диалоги героев.</w:t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841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од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сказка «Журавль и цапля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Африканская народная сказка «О том, как  лиса обманула гиену"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24-2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68-72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77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казки народов Росси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Зимовье зверей» (в обработке Л. Толст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Ненецкая народная сказка  «Белый медведь и бурый медвед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26-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57-58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2473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рски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Мамин-Сибиряк «Сказка про Воробья Воробеича и Ерша Ершович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Киплинг «Откуда у кита такая глот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32-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20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87-93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538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од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сказка «Белые перышки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34-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3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 различать реальное и волшебное в сказ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героев народных сказок; составлять схематический план к сказкам и отдельным частя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382" w:hRule="atLeast"/>
        </w:trPr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иблиотечный ур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азки о живот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на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ранее изученные понятия.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классифицировать произведения по жанрам: сказки, рассказы, стихотворения (работа в группах)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ботать в библиотеке или атмосфере библиотеки, учить выбирать книгу по заданной теме.</w:t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382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 и с    М и к к е ль    и     д р у г и е» (з а р у б е ж н ы е     с к а з к и )    ( 13 часов)</w:t>
            </w:r>
          </w:p>
        </w:tc>
      </w:tr>
      <w:tr>
        <w:trPr>
          <w:trHeight w:val="63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слушание. Сказки народов мира. Украинская сказка «Колосо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.ч. Французская сказка «Волк, улитка и ос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8-4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24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ч.1 с.65-68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национальные особенности сказок и их геро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53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слушание. Сказки народов мира. Украинская сказка «Колосо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.ч. Французская сказка «Волк, улитка и ос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38-4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4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ю ч. 1 с.  65-68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национальные особенности сказок и их геро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32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43-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.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национальные особенности сказок и их геро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66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43-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.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.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национальные особенности сказок и их геро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274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народов ми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орвежская сказка «Лис Миккель и медведь Бамсе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Сказки американских индейцев "Как кролик взял кайота на испуг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48-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 72-74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53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народов мир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вежская сказка «Лис Миккель и медведь Бамс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48-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  с.  72-74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2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ые сказки зарубежных писател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ья Гримм «Бременские музыкант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53-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270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ые сказки зарубежных писателе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ья Гримм «Бременские музыкант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53-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63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народов ми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глийская народная сказка «Сказка про трех порося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61-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-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53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народов ми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глийская народная сказка «Сказка про трех порося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61-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батывать понят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выделять национальные особенности сказок и их герое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одробному и сжатому пересказу; учить выделять признаки сказок; совершенствовать навык умения правильно называть произведения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схематический план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538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убеж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знания учащихся.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9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блиотечный урок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гами сказок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.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015" w:hRule="atLeast"/>
        </w:trPr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уровня обучен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бщение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1-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33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.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9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 е м ь я    и     я»  (15 часов)</w:t>
            </w:r>
          </w:p>
        </w:tc>
      </w:tr>
      <w:tr>
        <w:trPr>
          <w:trHeight w:val="2117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о семь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Толстой   «Лучше всех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34-35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сочинять свои произведения о семье (песни, сказки, рассказы, стихи, пословицы).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льклорные произвед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ловицы. Народная песня. Колыбельн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74-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35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народные и авторские колыбельные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сочинять свои произведения о семье (песни, сказки, рассказы, стихи, пословиц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ские колыбельные песн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 Лермонтов «Спи, младенец мой прекрасный…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75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36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народные и авторские колыбельные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сочинять свои произведения о семье (песни, сказки, рассказы, стихи, пословиц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. Пермяк «Случай с кошельком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Аксаков «Моя сестр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7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37-39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онация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умение употреблять в самостоятельных работах и в устной речи слова мамочка, сестричка, сынок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дет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 Осеева «Сыновь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овиц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79-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39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ы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умение употреблять в самостоятельных работах и в устной речи слова мамочка, сестричка, сынок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ская колыбельная песн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 Майков. «Колыбельная песн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овиц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1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40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ческое значение с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 колыбельные песни (авторские и народны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сочинять свои произведения о семье ( пес-ни, сказки, рассказы, стихи)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равнивать народные и авторские колыбельные песни; читать их выра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 Толстой «Отец и сыновь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 Панькин  «Легенда о матерях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83-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0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47-152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енда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употреблять в самостоятельных работах и в устной речи слова мамочка, сест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877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ножанровые  произвед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Плещеев «Дедуш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Воронкова «Катин подарок»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4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43-44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слова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употреблять в самостоятельных работах и в устной речи слова мамочка, сест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Ю. Коринец «Март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Плещеев «Песня матер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86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44-45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над понят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употреблять в самостоятельных работах и в устной речи слова мамочка, сест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народов России о семь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арская сказка «Три сестры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Рус. нар. сказка «Белая уточ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87-8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46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128-135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с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ая сказка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употреблять в самостоятельных работах и в устной речи слова мамочка, сест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2113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ихалков «А что у вас?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1 с. 144-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49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ревшие понятия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употреблять в самостоятельных работах и в устной речи слова мамочка, сест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сказы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ражать свое отношение к прочитанному произв.-нию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семь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 Солоухин «Деревь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 Заходер  «Сморч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90-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49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18-21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сочинять свои произведения о семь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есни, сказки, рассказы, стихи). 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ко Дню Победы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лков «Быль для детей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 91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 50-51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ствовать навык умения сочинять свои произведения о семь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есни, сказки, рассказы, стихи). 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  <w:r>
              <w:rPr>
                <w:i/>
                <w:sz w:val="22"/>
                <w:szCs w:val="22"/>
              </w:rPr>
              <w:t xml:space="preserve"> 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ко Дню Победы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Баруздин «Салю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Курашкевич «Бессмертие»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4-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51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2 с. 22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 (по хрест.).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смертие</w:t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выразительно чита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навык умения сочинять свои произведения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оставлять список произвед. о Родине и семье.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150" w:hRule="atLeast"/>
        </w:trPr>
        <w:tc>
          <w:tcPr>
            <w:tcW w:w="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по теме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52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 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166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В е с н а,    в е с н а    к р а с н а я …»    (23 часа)</w:t>
            </w:r>
          </w:p>
        </w:tc>
      </w:tr>
      <w:tr>
        <w:trPr>
          <w:trHeight w:val="196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одная песня «Весна, весна красная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7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53-54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читательские ум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вслух свое отношение к весенней природе;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авторское и народное произведения и чем они различают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вать сказку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979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Ахматова «Перед весной бывают дни такие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евдон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т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мечать приметы и краски вес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ку и т.д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и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 ч е т в е р т ь  (31 час)</w:t>
            </w:r>
          </w:p>
          <w:p>
            <w:pPr>
              <w:pStyle w:val="Normal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b/>
                <w:i/>
                <w:color w:val="D9D9D9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весенней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Пушкин «Гонимы вешними лучами…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Чехов «Весной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кребицкий «Весна – художник».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99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55-57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читательские умения; учить выражать при чтении вслух свое отношение к весенней природе; учить подмечать приметы и краски весны; учить описывать словами весеннее солнце, молодую травку, первую почку и т.д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 чи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2276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природе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. Сладков «Снег и Ветер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Сладков «Протали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59-64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. любовь к родной прир.; отрабатывать навык чт.-я; отрабатывать чит. ум.; учить выражать при чтении вслух свое отношение к весенней природе; учить подмечать приметы и краски весны; учить описывать словами вес. солнце, молодую травку, первую почку и т.д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 читать, осознавать прочитанное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2581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ножанровые произведения о весн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аршак «Весенняя песен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Шим «Весенняя песен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4-1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59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любовь к родной природе; отрабатывать навык чтения; отрабатывать читательские умения; учить выражать при чтении вслух свое отношение к весенней природе; учить подмечать приметы и краски вес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ку и т.д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 чи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Е. Баратынский «Весна, весна! Как  воздух чист!..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Маяковский «Тучкины штуч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1-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22 - 23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., восхищение, разочар.-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. читать, осознавать прочитанное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132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разных жанров о природе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 Тютчев «Зима недаром злится…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 Пришвин «Лесная капель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7-1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 63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23 - 25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ередавать голосом чувства (удив., восхищение, разочаров.-е); выраз. читать, осознавать прочитанное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Куприн «Скворцы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Сладков «Скворец-молодец».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08-1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4 – 6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природ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Сладков «Апрельские шут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Сладкова «Весенний разгово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3-1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02-104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398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Барто «Апрель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ч. Н. Сладков «Ивовый пир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4-1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6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25-27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ередавать голосом чувства.</w:t>
            </w:r>
            <w:r>
              <w:rPr>
                <w:i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. осознание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 о приро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 Скребицкий «Жаворонок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 П. Воронько «Журав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6-1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печ. с.67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., часть 1 с. 104-105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льклор: песенка-закличка Веснянки, загадки.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8-1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фольклор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личка. Загад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19-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69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о природ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Жуковский «Жавороно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В. Бианки «Что увидел жаворонок, когда вернулся на Родин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20-1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05-11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ивация к обучению, создание образа «хорошего ученика», гуманистическое осознание. </w:t>
            </w:r>
          </w:p>
        </w:tc>
      </w:tr>
      <w:tr>
        <w:trPr>
          <w:trHeight w:val="136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ножанровые произведения о природе. О.Высотская «Одуванчик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Пришвин «Золотой луг». 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21-1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1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Произведения о родной природе.  П. Дудочкин «Почему хорошо на свете».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 Шим «Муравейни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23-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 ч. 1 с. 101-10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ереживание, ответственность за поступки, уважение традиций.</w:t>
            </w:r>
          </w:p>
        </w:tc>
      </w:tr>
      <w:tr>
        <w:trPr>
          <w:trHeight w:val="1743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казы и стихотворения о природе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Сладков «Весенний гам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 Барто «Воробей».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27-1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для детей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. Пришвин «Ребята и утят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30-1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казки о животных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 «Птичья школа».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М. Горькой «Воробьишк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33-1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. с. 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1 с. 112-116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о природе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Ушинский «Утренние лучи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6-1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78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ередавать голосом чувства.</w:t>
            </w:r>
            <w:r>
              <w:rPr>
                <w:i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ихотворения о природ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Барто «Весна, весна на улице…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Р. Сеф «Чуд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. с. 13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76, 80-8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, ч. 1 с. 28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ередавать голосом чувства.</w:t>
            </w:r>
            <w:r>
              <w:rPr>
                <w:i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контрольная работа.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пересказывать подробно и сжато по готовому пл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сказы о весне.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главную мысль каждой части и произведения в целом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 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150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блиотечный урок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ниги о родной природе.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 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436" w:hRule="atLeast"/>
        </w:trPr>
        <w:tc>
          <w:tcPr>
            <w:tcW w:w="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9-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81-8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 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436" w:hRule="atLeast"/>
        </w:trPr>
        <w:tc>
          <w:tcPr>
            <w:tcW w:w="16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Т а м       ч у д е с а…»     (в о л ш е б н ы е      с к а з к и)     (9 часов)</w:t>
            </w:r>
          </w:p>
        </w:tc>
      </w:tr>
      <w:tr>
        <w:trPr>
          <w:trHeight w:val="66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ая народная сказка «Чудо-чудное, Диво-Дивно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и с волшебными сказками.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84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оматия, часть  2 с. 40-52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каз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н.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776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ская народная сказка «Хаврошечка». 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1--1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83-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ни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каз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н.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Пушкин  «Сказка о рыбаке и рыбке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8-1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 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ка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Пушкин  «Сказка о рыбаке и рыбке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 Индийская народная сказка «Золотая рыб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 с.148-1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печат. с.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., ч. 2 с. 69-76, 87-88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2628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арль Перро «Кот в сапогах»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58-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 печат. с. 9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ч. А. С. Пушкин «Сказка о попе и работнике его Балд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. 158-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с. 90, 88-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.ч.2 с.77-85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50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ир сказок и чудес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Кэрол «Алиса в стране чудес».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2 с. 135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. с. 91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. сказ.-ка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908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ир сказок и чудес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Кэрол «Алиса в стране чудес».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. ч. 2 с. 135-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ест., часть 2 с. 135-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печатная с. 91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ая сказка</w:t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личать сказки волшебные, о животных и бытовы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кие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сказки волшебные, о животных и бытовые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412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Книжная пол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9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2-95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66" w:hRule="atLeast"/>
        </w:trPr>
        <w:tc>
          <w:tcPr>
            <w:tcW w:w="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-иг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 страницам литературных книг».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и проконтролировать знания учащихся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но проверять знания по изученной теме.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  <w:tab/>
        <w:tab/>
        <w:tab/>
        <w:tab/>
        <w:t>СОГЛАСОВАНО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заседания</w:t>
        <w:tab/>
        <w:tab/>
        <w:tab/>
        <w:tab/>
        <w:t>Заместитель директора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ого совета</w:t>
        <w:tab/>
        <w:tab/>
        <w:tab/>
        <w:t>по УВР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Больше-</w:t>
        <w:tab/>
        <w:tab/>
        <w:tab/>
        <w:tab/>
        <w:t>_______________ Гондусова Н.В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овская СОШ</w:t>
        <w:tab/>
        <w:tab/>
        <w:tab/>
        <w:tab/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2014 г. № _____                            ___________201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vanish/>
          <w:sz w:val="20"/>
          <w:szCs w:val="20"/>
        </w:rPr>
      </w:pPr>
      <w:r>
        <w:rPr>
          <w:b/>
          <w:sz w:val="22"/>
          <w:szCs w:val="22"/>
        </w:rPr>
        <w:t>____________       ____________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397" w:right="397" w:gutter="0" w:header="0" w:top="1134" w:footer="283" w:bottom="39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50:00Z</dcterms:created>
  <dc:creator>Наташа</dc:creator>
  <dc:description/>
  <cp:keywords/>
  <dc:language>en-US</dc:language>
  <cp:lastModifiedBy>мбоу</cp:lastModifiedBy>
  <dcterms:modified xsi:type="dcterms:W3CDTF">2015-03-06T11:55:00Z</dcterms:modified>
  <cp:revision>16</cp:revision>
  <dc:subject/>
  <dc:title>МУНИЦИПАЛЬНОЕ ОБЩЕОБРАЗОВАТЕЛЬНОЕ УЧРЕЖДЕНИЕ</dc:title>
</cp:coreProperties>
</file>