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ий район, х. Большая Федо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-Федор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ОУ Больше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 _________ / О.С. Смагин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о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общего образования: начальное общее образ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1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Неведрова Нина Александ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разработана в соответств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ебованиями к результатам освоения основной образовательной программы начального общего образования МБОУ Больше-Федоровская СОШ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ограммой формирования универсальных учебных действий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комендациями Примерной основной образовательной программы образовательного учреждения. Начальная школа. Составитель Е.С. Савинов. – М.: Просвещение, 2010 г. рекомендованной МО и Науки РФ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авторской программ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атематика: программа: 1-4 классы/ В.Н.Рудницкая.– М.: Вентана-Граф, 2011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МК «Начальная шко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»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Пользователь</dc:creator>
  <dc:description/>
  <cp:keywords/>
  <dc:language>en-US</dc:language>
  <cp:lastModifiedBy>мбоу</cp:lastModifiedBy>
  <dcterms:modified xsi:type="dcterms:W3CDTF">2015-09-07T10:23:00Z</dcterms:modified>
  <cp:revision>10</cp:revision>
  <dc:subject/>
  <dc:title/>
</cp:coreProperties>
</file>